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.2022  </w:t>
        <w:tab/>
        <w:tab/>
        <w:tab/>
        <w:tab/>
        <w:tab/>
        <w:t xml:space="preserve"> № 1448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ьных постановлений 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ередачей учреждений здравоохранения из муниципальной собственности муниципальных образований Ростовской области в государственную собственность Ростовской област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21.06.2013 № 729 «Об утверждении прейскуранта на платные услуги, оказываемые патологоанатомическим отделением муниципального бюджетного учреждения здравоохранения «Центральная городская больница»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 26.09.2019 № 992 «Об утверждении прейскуранта на платные медицинские услуги, оказываемые МБУЗ «ЦГБ» вне порядка и условий, установленных Территориальной программой государственных гарант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 11.06.2020 № 431 «О внесении изменений в постановление Администрации города от 26.09.2019 № 9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 18.12.2020 № 1071 «О внесении изменений в постановление Администрации города от 26.09.2019 № 992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т 26.02.2021 № 160 «Об утверждении стоимости платных стоматологических услуг, оказываемых муниципальным бюджетным учреждением здравоохранения «Центральная городская больница» города Новошахтин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т 30.07.2021 № 798 «О внесении изменений в постановление Администрации города от 26.09.2019 № 9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 29.12.2021 № 1421 «О внесении изменений в постановление Администрации города от 26.09.2019 № 99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, но не ранее 1 января 2023 года,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</w:t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стратегического планирования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ования тарифных отношений Администрации города </w:t>
      </w:r>
    </w:p>
    <w:sectPr>
      <w:type w:val="nextPage"/>
      <w:pgSz w:w="11906" w:h="16838"/>
      <w:pgMar w:left="1701" w:right="6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3:16:00Z</dcterms:created>
  <dc:creator>Elena</dc:creator>
  <dc:description/>
  <dc:language>en-US</dc:language>
  <cp:lastModifiedBy>IRONMANN (AKA SHAMAN)</cp:lastModifiedBy>
  <cp:lastPrinted>2022-12-23T15:18:00Z</cp:lastPrinted>
  <dcterms:modified xsi:type="dcterms:W3CDTF">2022-12-30T13:16:00Z</dcterms:modified>
  <cp:revision>2</cp:revision>
  <dc:subject/>
  <dc:title/>
</cp:coreProperties>
</file>