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2.2022  </w:t>
        <w:tab/>
        <w:tab/>
        <w:tab/>
        <w:tab/>
        <w:tab/>
        <w:t xml:space="preserve"> № 149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92793293"/>
      <w:bookmarkEnd w:id="0"/>
      <w:r>
        <w:rPr>
          <w:b/>
          <w:sz w:val="28"/>
          <w:szCs w:val="28"/>
        </w:rPr>
        <w:t xml:space="preserve">О внесении изменений в постановление </w:t>
      </w:r>
      <w:bookmarkStart w:id="1" w:name="_Hlk51056198"/>
      <w:r>
        <w:rPr>
          <w:b/>
          <w:sz w:val="28"/>
          <w:szCs w:val="28"/>
        </w:rPr>
        <w:t>Администрации города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9 № 10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2793293"/>
      <w:bookmarkStart w:id="3" w:name="_Hlk92793293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кадровыми изменениями в организации города, имеющей своего представителя в комиссии по повышению устойчивого функционирования организаций, </w:t>
      </w:r>
      <w:bookmarkStart w:id="4" w:name="_Hlk51056094"/>
      <w:r>
        <w:rPr>
          <w:sz w:val="28"/>
          <w:szCs w:val="28"/>
        </w:rPr>
        <w:t>расположенных на территории города Новошахтинска, в военное время и в чрезвычайных ситуациях, и изменениями наименований организац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11.10.2019 № 1051 </w:t>
      </w:r>
      <w:bookmarkStart w:id="5" w:name="_Hlk51056718"/>
      <w:r>
        <w:rPr>
          <w:sz w:val="28"/>
          <w:szCs w:val="28"/>
        </w:rPr>
        <w:t>«О повышении устойчивого функционирования организаций, расположенных на территории города Новошахтинска, в военное время и в чрезвычайных ситуациях»</w:t>
      </w:r>
      <w:bookmarkEnd w:id="5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25.09.2020 № 795 «О внесении изменений в постановление Администрации города от 11.10.2019 № 1051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Настоящее постановление подлежит размещению на официальном сайте </w:t>
      </w:r>
      <w:bookmarkStart w:id="6" w:name="_Hlk51056320"/>
      <w:r>
        <w:rPr>
          <w:sz w:val="28"/>
          <w:szCs w:val="28"/>
        </w:rPr>
        <w:t xml:space="preserve">Администрации города </w:t>
      </w:r>
      <w:bookmarkEnd w:id="6"/>
      <w:r>
        <w:rPr>
          <w:sz w:val="28"/>
          <w:szCs w:val="28"/>
        </w:rPr>
        <w:t>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7" w:name="_Hlk51056642"/>
      <w:r>
        <w:rPr>
          <w:sz w:val="28"/>
          <w:szCs w:val="28"/>
        </w:rPr>
        <w:t>Администрации города</w:t>
      </w:r>
      <w:bookmarkEnd w:id="7"/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22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0.2019 № 1051 «О </w:t>
      </w:r>
      <w:bookmarkStart w:id="8" w:name="_Hlk51056941"/>
      <w:r>
        <w:rPr>
          <w:sz w:val="28"/>
          <w:szCs w:val="28"/>
        </w:rPr>
        <w:t>повышении устойчивого функци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, расположенных на территор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енное время и в чрезвычайных ситуациях</w:t>
      </w:r>
      <w:bookmarkEnd w:id="8"/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иложение № 1 изложить в следующей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0.2019 № 105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овышению устойчивого функционирования организаций,                расположенных на территор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енное время и в чрезвычай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а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сектора по мобилизационной подготовке Администрации города, заместитель председателя комиссии    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ьни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Анато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инженерно-технических мероприятий муниципального бюджетного учреждения города Новошахтинска «Управление по делам гражданской обороны и чрезвычайным ситуациям», секретарь комиссии</w:t>
            </w:r>
          </w:p>
          <w:p>
            <w:pPr>
              <w:pStyle w:val="Normal"/>
              <w:ind w:left="176" w:hanging="142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before="60" w:after="100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устойчивости управления,                                                                 связи и оповещ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к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рий Вячеслав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Ростовского филиала публичного акционерного общества «Ростелеком» Сервисного центра г. Шахты, руководитель рабочей группы (по согласованию)</w:t>
            </w:r>
          </w:p>
          <w:p>
            <w:pPr>
              <w:pStyle w:val="Normal"/>
              <w:ind w:left="176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оян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08" w:hanging="14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единой дежурно-диспетчерской службы </w:t>
            </w:r>
            <w:r>
              <w:rPr>
                <w:sz w:val="22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112» муниципального образования «Город Новошахтинск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Сидоряк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sz w:val="28"/>
                <w:szCs w:val="28"/>
              </w:rPr>
              <w:t>Рабочая группа по устойчивости рационального размещения                                        производительных сил</w:t>
            </w:r>
          </w:p>
          <w:p>
            <w:pPr>
              <w:pStyle w:val="Normal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филова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Яковл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архитектор города, руководи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 w:before="0" w:after="80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Константи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 w:before="0" w:after="80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  <w:p>
            <w:pPr>
              <w:pStyle w:val="Normal"/>
              <w:spacing w:lineRule="auto" w:line="232" w:before="0" w:after="80"/>
              <w:ind w:left="176" w:hanging="142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устойчивости топливно-энергетического комплекс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ышленного производства, транспортной системы                                                     и жилищно-коммунального хозяйства</w:t>
            </w:r>
          </w:p>
          <w:p>
            <w:pPr>
              <w:pStyle w:val="Normal"/>
              <w:spacing w:lineRule="auto" w:line="232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яев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ла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предприятия г. Новошахтинска «Коммунальные котельные и тепловые сети», руководитель рабочей группы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филиала «Новошахтинский» государственного унитарного предприятия Ростовской области «Управление развития систем водоснабжения» (по согласованию)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ин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8"/>
                <w:szCs w:val="28"/>
              </w:rPr>
              <w:t>Константин Валер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филиала публичного акционерного общества «Газпром газораспределение Ростов-на-Дону» в г. Новошахтинске (по согласованию)</w:t>
            </w:r>
          </w:p>
          <w:p>
            <w:pPr>
              <w:pStyle w:val="Normal"/>
              <w:spacing w:lineRule="auto" w:line="232"/>
              <w:ind w:left="176" w:hanging="142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й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Леонид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РЭ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ы Новошахтинского района электрических сетей филиала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6" w:hanging="142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устойчивости финансирования, социальной сферы,                       сфер обращения и услуг</w:t>
            </w:r>
          </w:p>
          <w:p>
            <w:pPr>
              <w:pStyle w:val="Normal"/>
              <w:spacing w:before="60" w:after="60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а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, руководи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Normal"/>
              <w:spacing w:before="0" w:after="80"/>
              <w:ind w:left="176" w:hanging="176"/>
              <w:jc w:val="both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Ю.А. Лубенцов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7:00Z</dcterms:created>
  <dc:creator>Elena</dc:creator>
  <dc:description/>
  <dc:language>en-US</dc:language>
  <cp:lastModifiedBy>User</cp:lastModifiedBy>
  <cp:lastPrinted>2022-02-18T13:54:00Z</cp:lastPrinted>
  <dcterms:modified xsi:type="dcterms:W3CDTF">2022-02-28T09:47:00Z</dcterms:modified>
  <cp:revision>2</cp:revision>
  <dc:subject/>
  <dc:title/>
</cp:coreProperties>
</file>