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6.12.2022</w:t>
        <w:tab/>
        <w:tab/>
        <w:tab/>
        <w:tab/>
        <w:t xml:space="preserve">             № 1437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схем движения пассажирского транспо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12.2022 и 07.01.20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о исполнение постановления Администрации города от 02.12.2022        № 1365 «Об организации и проведении новогодних и Рождественских праздников в городе Новошахтинске», в связи с перекрытием движения автотранспорта по проспекту Ленина для подготовки и проведения праздничных мероприятий, посвящённых новогодним и Рождественским праздникам, в целях обеспечения безопасности дорожного движения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Изменить схемы движения пассажирского транспорта на время перекрытия проспекта Ленина 28.12.2022 с 10.00 ч до 22.00 ч и 07.01.2023 с 17.00 ч до 20.00 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маршрутов: № 1, 1А, 1Б, 4, 6, 7, 8, 9, 16, 18А, 18Б, 22, 23А, 24, 30, 31А, 33А – движение из центра города осуществлять по проспекту Ленина до улицы Советской. На светофоре правый поворот на улицу Советскую до улицы Комсомольской. На светофоре левый поворот на улицу Комсомольскую до автодороги А-270. Левый поворот на автодорогу А-270 и далее по утверждённым маршрутам в обоих направле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Муниципальному казённому учреждению города Новошахтинска «Управление городского хозяйства» (Александрин А.А.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ыпадения осадков обеспечить очистку и посыпку дорожного полотна (с учётом заездных карманов остановок) на улице Комсомольск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сти настоящее постановление пассажирским предприятиям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постановления возложить на первого заместителя Главы Администрации города Пархоменко М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енное учреждение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Новошахтинска «Управление городского хозяйства»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776" w:footer="490" w:bottom="5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12:03:00Z</dcterms:created>
  <dc:creator>Elena</dc:creator>
  <dc:description/>
  <dc:language>en-US</dc:language>
  <cp:lastModifiedBy>IRONMANN (AKA SHAMAN)</cp:lastModifiedBy>
  <cp:lastPrinted>2022-12-16T12:20:00Z</cp:lastPrinted>
  <dcterms:modified xsi:type="dcterms:W3CDTF">2022-12-30T12:03:00Z</dcterms:modified>
  <cp:revision>2</cp:revision>
  <dc:subject/>
  <dc:title/>
</cp:coreProperties>
</file>