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.08.2022</w:t>
        <w:tab/>
        <w:tab/>
        <w:tab/>
        <w:tab/>
        <w:t xml:space="preserve">             № 949  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убличного сервиту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23 главы IV, главой V.7 Земельного кодекса Российской Федерации, статьей 3.6 Федерального закона Российской Федерации  от 25.10.2001 № 137-ФЗ «О введении в действие Земельного кодекса Российской Федерации», рассмотрев ходатайство Публичного акционерного общества «Газпром газораспределение Ростов-на-Дону» об установлении публичного сервитута в целях размещения линейных объектов системы газоснабжения и их неотъемлемых технологических частей – «Строительство газопровода – ввода для подключения объекта капитального строительства по ул. Рижская, № 33 в г. Новошахтинске Ростовской области, газопровод d-32, d-25», местоположение объекта – Ростовская область, г. Новошахтинск, ул. Рижская, 33, и предоставленные им документы, 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Установить публичный сервитут в целях размещения линейных объектов системы газоснабжения и их неотъемлемых технологических частей – «Строительство газопровода – ввода для подключения объекта капитального строительства по ул. Рижская, № 33 в г. Новошахтинске Ростовской области, газопровод d-32, d-25», местоположение объекта – Ростовская область, г. Новошахтинск, ул. Рижская, 33, согласно сведениям о границах публичного сервитута в отношении земельных участков, указанных в приложении № 1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Определить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лицо, в отношении которого принято решение об установлении публичного сервитута  (обладатель публичного сервитута): Публичное акционерное общество «Газпром газораспределение Ростов-на-Дону» (344002, Российская Федерация, город Ростов-на-Дону, проспект Кировский, 40А,                        ИНН 6163000368, ОГРН 1026103159785)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срок публичного сервитута − 49 л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. Утвердить границы публичного сервитута согласно приложению № 2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Срок, в течение которого использование земельных участков, указанных в приложении № 1, и расположенных на них объектов недвижимого имущества, в соответствии с их разрешенным использованием, будет невозможно или существенно затруднено, в связи с осуществлением сервитута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на период предотвращения или устранения аварийных ситуаци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при капитальном ремонте объектов газоснабжения, который производится собственником газопровода по результатам проведения оценки технического состояния газопроводов. Первая плановая оценка технического состояния полиэтиленовых и стальных наземных газопроводов проводиться через 40 лет после ввода их в эксплуатац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5. В отношении земельных участков, находящихся в государственной собственности и не обремененных правами третьих лиц, в границах кадастрового квартала  61:56:0000089 установить свободный график проведения работ при осуществлении деятельности, для обеспечения которой устанавливается публичный сервитут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6. Границы публичного сервитута для эксплуатации наземных элементов объекта системы газораспределения не выходят за границы охранной зоны, установленной Правилами охраны газораспределительных сетей, утвержденными постановлением Правительства Российской Федерации от 20.11.2000               № 878 «Об утверждении Правил охраны газораспределительных сетей». Размеры публичного сервитута устанавливаются в зависимости от габаритов наземных элементов, но не выходящих за границу охранной зоны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7. Публичное акционерное общество «Газпром газораспределение Ростов-на-Дону» обязано: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снести объекты, размещенные им на основании публичного сервитута, и осуществить при необходимости рекультивацию земельного участка в срок не позднее чем шесть месяцев с момента прекращения публичного сервитута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привести земельный участок в состояние, пригодное для его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, или в случаях установления публичного сервитута в целях, предусмотренных подпунктами 2, 5 статьи 39.37 Земельного кодекса Российской Федерации, после завершения на земельном участке деятельности, для обеспечения которой установлен публичный сервиту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8. Комитету по управлению имуществом Администрации города Новошахтинска  (Авраменко Т.Г.) в установленном законом порядке  обеспечить направление копии постановления об установлении публичного сервитута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в Новошахтинский отдел управления Федеральной службы государственной регистрации, кадастра и картографии по Ростовской област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Публичному акционерному обществу «Газпром газораспределение Ростов-на-Дону», а также сведения о лицах, являющихся правообладателями земельных участков, сведения о лицах, подавших заявления об учете их прав (обременений прав) на земельные участки, способах связи с ними, копии документов, подтверждающих права указанных лиц на земельные участк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) правообладателям земельных участков, в отношении которых принято решение об установлении публичного сервитута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9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0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.08.2022  № 9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ЫЕ УЧАСТ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тношении которых установлен публичный сервитут в целях размещ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линейных объектов системы газоснабжения и их неотъемлем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ологических частей – «Строительство газопровода – ввода дл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дключения объекта капитального строительства по ул. Рижская, № 33            в г. Новошахтинске Ростовской области, газопровод d-32, d-25»,                          местоположение объекта – Ростовская область, г. Новошахтинск,                             ул. Рижская, 33 на территории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ород Новошахтинс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Земельные участки, находящиеся в государственной собственности и не обремененные правами третьих лиц, в границах кадастрового квартала   61:56:000008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.08.2022  № 949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НИЦЫ ПУБЛИЧНОГО СЕРВИТУ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размещения линейных объектов системы газоснабжения и их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еотъемлемых технологических частей – «Строительство газопровода – ввода для подключения объекта капитального строительства по ул. Рижская, № 33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г. Новошахтинске Ростовской области, газопровод d-32, d-25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оположение объекта – Ростовская область, г. Новошахтинск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л. Рижская, 33 на территории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«Город Новошахтинск»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84900" cy="5948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594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Описание местоположения границ публичного сервитута: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4"/>
        <w:gridCol w:w="1643"/>
        <w:gridCol w:w="1648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bookmarkStart w:id="0" w:name="Сведения_местоположении_границ_объекта"/>
            <w:bookmarkStart w:id="1" w:name="Сведения_об_объекте"/>
            <w:bookmarkStart w:id="2" w:name="Содержание"/>
            <w:bookmarkEnd w:id="0"/>
            <w:bookmarkEnd w:id="1"/>
            <w:bookmarkEnd w:id="2"/>
            <w:r>
              <w:rPr>
                <w:sz w:val="24"/>
              </w:rPr>
              <w:t xml:space="preserve">1. Система координат МСК 61, зона 2 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>2. Сведения о характерных точках границ объекта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>границ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 м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арактерной точки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едня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дратическая погрешность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ложения </w:t>
            </w:r>
          </w:p>
          <w:p>
            <w:pPr>
              <w:pStyle w:val="Normal"/>
              <w:ind w:left="-159" w:right="-1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арактерной </w:t>
            </w:r>
          </w:p>
          <w:p>
            <w:pPr>
              <w:pStyle w:val="Normal"/>
              <w:ind w:left="-159" w:right="-124" w:hanging="0"/>
              <w:jc w:val="center"/>
              <w:rPr/>
            </w:pPr>
            <w:r>
              <w:rPr>
                <w:sz w:val="24"/>
              </w:rPr>
              <w:t>точки (Мt), 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писание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я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чки </w:t>
            </w:r>
          </w:p>
          <w:p>
            <w:pPr>
              <w:pStyle w:val="Normal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местности </w:t>
            </w:r>
          </w:p>
          <w:p>
            <w:pPr>
              <w:pStyle w:val="Normal"/>
              <w:ind w:left="-104" w:right="-57" w:hanging="0"/>
              <w:jc w:val="center"/>
              <w:rPr/>
            </w:pPr>
            <w:r>
              <w:rPr>
                <w:sz w:val="24"/>
              </w:rPr>
              <w:t>(при наличии)</w:t>
            </w:r>
          </w:p>
        </w:tc>
      </w:tr>
      <w:tr>
        <w:trPr>
          <w:trHeight w:val="657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2"/>
        <w:gridCol w:w="2332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169,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7344,7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169,3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7345,6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168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7345,9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167,9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7344,9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169,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7344,7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2"/>
        <w:gridCol w:w="1646"/>
        <w:gridCol w:w="1649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0" w:hanging="0"/>
              <w:jc w:val="center"/>
              <w:rPr/>
            </w:pPr>
            <w:r>
              <w:rPr>
                <w:sz w:val="24"/>
                <w:szCs w:val="24"/>
              </w:rPr>
              <w:t>Обозначение характерных точек части границы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определения координ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19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spacing w:lineRule="auto" w:line="232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17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234"/>
        <w:gridCol w:w="1370"/>
        <w:gridCol w:w="2333"/>
        <w:gridCol w:w="1644"/>
        <w:gridCol w:w="1650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ь № —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3"/>
        <w:gridCol w:w="815"/>
        <w:gridCol w:w="1517"/>
        <w:gridCol w:w="1646"/>
        <w:gridCol w:w="1647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истема координат —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</w:t>
            </w:r>
          </w:p>
          <w:p>
            <w:pPr>
              <w:pStyle w:val="Normal"/>
              <w:ind w:left="-142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ных точек </w:t>
            </w:r>
          </w:p>
          <w:p>
            <w:pPr>
              <w:pStyle w:val="Normal"/>
              <w:ind w:left="-142" w:right="-152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11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я координат </w:t>
            </w:r>
          </w:p>
          <w:p>
            <w:pPr>
              <w:pStyle w:val="Normal"/>
              <w:ind w:left="-111" w:right="-119" w:hanging="0"/>
              <w:jc w:val="center"/>
              <w:rPr/>
            </w:pPr>
            <w:r>
              <w:rPr>
                <w:sz w:val="24"/>
                <w:szCs w:val="24"/>
              </w:rPr>
              <w:t>характерной точ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21" w:right="-120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2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1"/>
        <w:gridCol w:w="958"/>
        <w:gridCol w:w="824"/>
        <w:gridCol w:w="822"/>
        <w:gridCol w:w="826"/>
        <w:gridCol w:w="1509"/>
        <w:gridCol w:w="1644"/>
        <w:gridCol w:w="1647"/>
      </w:tblGrid>
      <w:tr>
        <w:trPr>
          <w:tblHeader w:val="true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48"/>
        <w:gridCol w:w="995"/>
        <w:gridCol w:w="790"/>
        <w:gridCol w:w="1040"/>
        <w:gridCol w:w="608"/>
        <w:gridCol w:w="1504"/>
        <w:gridCol w:w="1644"/>
        <w:gridCol w:w="1652"/>
      </w:tblGrid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№ —</w:t>
            </w:r>
          </w:p>
        </w:tc>
      </w:tr>
      <w:tr>
        <w:trPr>
          <w:cantSplit w:val="true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характерных точек </w:t>
            </w:r>
          </w:p>
          <w:p>
            <w:pPr>
              <w:pStyle w:val="Normal"/>
              <w:ind w:left="-142" w:right="-121" w:hanging="0"/>
              <w:jc w:val="center"/>
              <w:rPr/>
            </w:pPr>
            <w:r>
              <w:rPr>
                <w:sz w:val="24"/>
                <w:szCs w:val="24"/>
              </w:rPr>
              <w:t>грани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1" w:hanging="0"/>
              <w:jc w:val="center"/>
              <w:rPr/>
            </w:pPr>
            <w:r>
              <w:rPr>
                <w:sz w:val="24"/>
                <w:szCs w:val="24"/>
              </w:rPr>
              <w:t>Существующие координаты, м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9" w:hanging="0"/>
              <w:jc w:val="center"/>
              <w:rPr/>
            </w:pPr>
            <w:r>
              <w:rPr>
                <w:sz w:val="24"/>
                <w:szCs w:val="24"/>
              </w:rPr>
              <w:t>Измененные (уточненные) координаты, м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ind w:left="-121" w:right="-124" w:hanging="0"/>
              <w:jc w:val="center"/>
              <w:rPr/>
            </w:pPr>
            <w:r>
              <w:rPr>
                <w:sz w:val="24"/>
                <w:szCs w:val="24"/>
              </w:rPr>
              <w:t>определения координат характерной точк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ind w:left="-118" w:right="-124" w:hanging="0"/>
              <w:jc w:val="center"/>
              <w:rPr/>
            </w:pPr>
            <w:r>
              <w:rPr>
                <w:sz w:val="24"/>
                <w:szCs w:val="24"/>
              </w:rPr>
              <w:t>квадратическая погрешность положения характерной точки (Мt), м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я точки на </w:t>
            </w:r>
          </w:p>
          <w:p>
            <w:pPr>
              <w:pStyle w:val="Normal"/>
              <w:ind w:left="-11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сти </w:t>
            </w:r>
          </w:p>
          <w:p>
            <w:pPr>
              <w:pStyle w:val="Normal"/>
              <w:ind w:left="-118" w:right="-120" w:hanging="0"/>
              <w:jc w:val="center"/>
              <w:rPr/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999"/>
        <w:gridCol w:w="786"/>
        <w:gridCol w:w="1044"/>
        <w:gridCol w:w="602"/>
        <w:gridCol w:w="1507"/>
        <w:gridCol w:w="1646"/>
        <w:gridCol w:w="1647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таблицы"/>
    <w:basedOn w:val="1"/>
    <w:qFormat/>
    <w:pPr/>
    <w:rPr>
      <w:sz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9:43:00Z</dcterms:created>
  <dc:creator>Elena</dc:creator>
  <dc:description/>
  <dc:language>en-US</dc:language>
  <cp:lastModifiedBy>User</cp:lastModifiedBy>
  <cp:lastPrinted>2022-08-19T14:27:00Z</cp:lastPrinted>
  <dcterms:modified xsi:type="dcterms:W3CDTF">2022-09-05T09:43:00Z</dcterms:modified>
  <cp:revision>2</cp:revision>
  <dc:subject/>
  <dc:title/>
</cp:coreProperties>
</file>