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.02.2018</w:t>
        <w:tab/>
        <w:tab/>
        <w:tab/>
        <w:tab/>
        <w:t xml:space="preserve">                 № 81                    </w:t>
        <w:tab/>
        <w:tab/>
        <w:t>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Комитетом по управлению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овошахтинска «Выдача разреш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земель или земельного участка, находящихс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или государственная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торые не разграниче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7.11.2014 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Ростовской области от 06.07.2015 № 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Комитетом по управлению имуществом Администрации города Новошахтинска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первого заместителя Главы Администрации города Бондаренко С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                                                               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Style31"/>
        <w:widowControl/>
        <w:ind w:left="6804" w:right="115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ind w:left="6804" w:right="115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Style31"/>
        <w:widowControl/>
        <w:ind w:left="6804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31"/>
        <w:widowControl/>
        <w:ind w:left="6804" w:right="-1" w:hanging="0"/>
        <w:jc w:val="center"/>
        <w:rPr/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31"/>
        <w:widowControl/>
        <w:ind w:left="6804" w:right="-1" w:hanging="0"/>
        <w:jc w:val="center"/>
        <w:rPr>
          <w:rStyle w:val="FontStyle5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>от 09.02.2018 № 81</w:t>
      </w:r>
    </w:p>
    <w:p>
      <w:pPr>
        <w:pStyle w:val="Style31"/>
        <w:widowControl/>
        <w:ind w:left="6237" w:right="115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color w:val="000000"/>
          <w:spacing w:val="-5"/>
          <w:sz w:val="16"/>
          <w:szCs w:val="16"/>
        </w:rPr>
      </w:pPr>
      <w:r>
        <w:rPr>
          <w:rFonts w:cs="Times New Roman"/>
          <w:bCs/>
          <w:color w:val="000000"/>
          <w:spacing w:val="-5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pacing w:val="-5"/>
          <w:sz w:val="28"/>
          <w:szCs w:val="28"/>
        </w:rPr>
        <w:t>АДМИНИСТРАТИВНЫЙ РЕГЛАМЕНТ</w:t>
      </w:r>
    </w:p>
    <w:p>
      <w:pPr>
        <w:pStyle w:val="Normal"/>
        <w:ind w:left="426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едоставления муниципальной услуги Комитетом по управлению имуществом Администрации города Новошахтинска </w:t>
      </w:r>
      <w:r>
        <w:rPr>
          <w:sz w:val="28"/>
          <w:szCs w:val="28"/>
        </w:rPr>
        <w:t>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»</w:t>
      </w:r>
    </w:p>
    <w:p>
      <w:pPr>
        <w:pStyle w:val="Normal"/>
        <w:ind w:left="426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(далее – Регламент)</w:t>
      </w:r>
    </w:p>
    <w:p>
      <w:pPr>
        <w:pStyle w:val="Normal"/>
        <w:ind w:left="42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en-US"/>
        </w:rPr>
        <w:t>I</w:t>
      </w:r>
      <w:r>
        <w:rPr>
          <w:bCs/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1. Предмет регулирования Регламен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center"/>
        <w:rPr>
          <w:bCs/>
          <w:color w:val="000000"/>
          <w:spacing w:val="-5"/>
          <w:sz w:val="16"/>
          <w:szCs w:val="16"/>
        </w:rPr>
      </w:pPr>
      <w:r>
        <w:rPr>
          <w:bCs/>
          <w:color w:val="000000"/>
          <w:spacing w:val="-5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ий Регламент устанавливает порядок предоставления муниципальной услуги Комитетом по управлению имуществом Администрации города Новошахтинска  п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(далее </w:t>
      </w:r>
      <w:r>
        <w:rPr>
          <w:bCs/>
          <w:color w:val="000000"/>
          <w:spacing w:val="-5"/>
          <w:sz w:val="28"/>
          <w:szCs w:val="28"/>
        </w:rPr>
        <w:t xml:space="preserve">– </w:t>
      </w:r>
      <w:r>
        <w:rPr>
          <w:sz w:val="28"/>
          <w:szCs w:val="28"/>
        </w:rPr>
        <w:t>муниципальная услуга) и стандарт ее пред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муниципальной услуги является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в целях, предусмотренных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) подпунктами 1 − 3 пункта 1 статьи 39.34 Земельного кодекса Российской Федер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существления геологического изучения недр на срок действия соответствующей лиценз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</w:t>
      </w:r>
      <w:hyperlink r:id="rId2">
        <w:r>
          <w:rPr>
            <w:rStyle w:val="InternetLink"/>
            <w:sz w:val="28"/>
            <w:szCs w:val="28"/>
          </w:rPr>
          <w:t>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Постановление Правительства Российской Федерации № 1300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одземных линейных сооружений, а также их наземных частей и сооружений, технологически необходимых для их использова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водопроводов и водоводов всех видов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ейных сооружений канализации (в том числе ливневой) и водоотведе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элементов благоустройства территории и малых архитектурных форм (беседки, ротонды, веранды, навесы, скульптуры, остановочные павильоны, фонари, урны для мусора, приспособления для озеленения, скамейки и мостик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ий электропередачи классом напряжения до 35 кВ, а также связанных с ними трансформаторных подстанций, распределительных пунктов и иного предназначенного для осуществления передачи электрической энергии оборудова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нефтепроводов и нефтепродуктопроводов диаметром DN 300 и менее, газопроводов и иных трубопроводов давлением до 1,2 Мпа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тепловых сетей всех видов, включая сети горячего водоснабжени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геодезических, межевых, предупреждающих и иных знаков, включая информационные табло (стелы) и флагшто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защитных сооружени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объектов, предназначенных для обеспечения пользования недрами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линий связи, линейно-кабельных сооружений связи и иных сооружений связи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роездов, в том числе вдольтрассовых, и подъездных дорог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ожарных водоемов и мест сосредоточения средств пожароту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прудов-испари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размещения отдельно стоящих ветроэнергетических установок </w:t>
        <w:br/>
        <w:t xml:space="preserve">и солнечных батарей, для размещения которых не требуется разрешения </w:t>
        <w:br/>
        <w:t>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унктов охраны правопорядка и стационарных постов дорожно-патрульной службы, для размещения которых не требуется разрешение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пунктов весового контроля автомобиле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ограждающих устройств (ворота, калитки, шлагбаумы, в том числе автоматические, и декоративные ограждения (заборы), размещаемые на дворовых территориях многоквартирных жилых дом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размещения нестацио</w:t>
      </w:r>
      <w:r>
        <w:rPr>
          <w:rFonts w:eastAsia="Calibri"/>
          <w:sz w:val="28"/>
          <w:szCs w:val="28"/>
          <w:lang w:eastAsia="en-US"/>
        </w:rPr>
        <w:t>нарных объектов для организации обслуживания зон отдыха населения, в том числе на пляжных территориях в прибрежных защитных полосах водных объектов (теневые навесы, аэрарии, солярии, кабинки для переодевания, душевые кабинки, временные павильоны и киоски, туалеты, питьевые фонтанчики и другое оборудование, в том числе для санитарной очистки территории, пункты проката инвентаря, медицинские пункты первой помощи, площадки или поляны для пикников, танцевальные, спортивные и детские игровые площадки и городки)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лодочных станций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объектов, предназначенных для обеспечения безопасности людей на водных объектах, сооружений водно-спасательных станций и постов в береговой и прибрежной защитных полосах водных объектов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пунктов приема вторичного сырья, для размещения которых не требуется разрешения на строитель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передвижных цирков, передвижных зоопарков и передвижных луна-парков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сезонных аттракцион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размещения пунктов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ок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спортивных и детских площадо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размещения площадок для дрессировки собак, площадки для выгула собак, а также голубятн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платежных терминалов для оплаты услуг и штрафов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общественных туалетов нестационарного тип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змещения зарядных станций (терминалов) для электр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не дает лицу, в отношении которого оно принято, право </w:t>
        <w:br/>
        <w:t>на строительство или реконструкцию объектов капитального стро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зрешения осуществляется без взимания платы.</w:t>
      </w:r>
    </w:p>
    <w:p>
      <w:pPr>
        <w:pStyle w:val="ConsPlusNormal1"/>
        <w:ind w:hanging="0"/>
        <w:jc w:val="both"/>
        <w:rPr>
          <w:sz w:val="12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учателями муниципальной услуги являются физические и юридические лица, обратившиеся в Комитет по управлению имуществом Администрации города Новошахтинска (далее – Комитет) с запросом о предоставлении муниципальной услуги, выраженным в письменной форме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Требования к порядку ин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ация о муниципальной услуге является открытой, общедоступной и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м бюджетным учреждением города Новошахтинска «Многофункциональный центр предоставления государственных и муниципальных услуг» (далее – «МФЦ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нахождения, режиме работы, справочных телефонах, адреса электронной почты  Комитета, «МФЦ» – приведены в приложениях № 1, 2 к настояще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Информация о месте нахождения, режиме работы, порядке предоставления муниципальной услуги предоставляется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официального опубликования настоящего Регламент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</w:t>
      </w:r>
      <w:r>
        <w:rPr>
          <w:spacing w:val="-4"/>
          <w:sz w:val="28"/>
          <w:szCs w:val="28"/>
        </w:rPr>
        <w:t xml:space="preserve">официальном сайте Администрации города Новошахтинска в сети Интернет </w:t>
      </w:r>
      <w:r>
        <w:rPr>
          <w:sz w:val="28"/>
          <w:szCs w:val="28"/>
        </w:rPr>
        <w:t xml:space="preserve">по адресу:  </w:t>
      </w:r>
      <w:hyperlink r:id="rId3">
        <w:r>
          <w:rPr>
            <w:rStyle w:val="InternetLink"/>
            <w:sz w:val="28"/>
            <w:szCs w:val="28"/>
          </w:rPr>
          <w:t>www.novoshakhtinsk.org</w:t>
        </w:r>
      </w:hyperlink>
      <w:r>
        <w:rPr>
          <w:sz w:val="28"/>
          <w:szCs w:val="28"/>
        </w:rPr>
        <w:t xml:space="preserve"> (далее – сайт гор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редством региональной государственной информационной системы «Портал государственных и муниципальных услуг Ростовской области» (далее </w:t>
      </w:r>
      <w:r>
        <w:rPr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телефонам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ходе личного приема граждан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электронной почте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утем ее размещения на информационных стендах  в помещении Комитета. </w:t>
      </w:r>
    </w:p>
    <w:p>
      <w:pPr>
        <w:pStyle w:val="Normal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z w:val="28"/>
          <w:szCs w:val="28"/>
        </w:rPr>
        <w:t>3.3. Информация о порядке предоставления муниципальной услуги размещается на информационных стендах,  расположенных  в помещении Комитета, а так же на сайте города, официальном сайте «МФЦ», Портале и содержит следующие свед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есто </w:t>
      </w:r>
      <w:r>
        <w:rPr>
          <w:spacing w:val="-4"/>
          <w:sz w:val="28"/>
          <w:szCs w:val="28"/>
        </w:rPr>
        <w:t>нахождения, график работы, почтовый адрес  и адрес электронной почты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номера кабинетов, в которых осуществляется прием заявлений, документов и устное информирование заяв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фамилии, имена, отчества и должности лиц, осуществляющих прием заявителей и устное информ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>место нахождения, режим работы иных органов и организаций, участвующих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справочные телефоны для консультаций (справок), номер фак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перечень нормативных правовых  актов, регулирующих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перечень документов, необходимых для предоставления муниципальной услуги (требования к оформлению указанных документов, а также перечень документов, которые заявитель вправе представить по собственной инициатив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форму заявления и образец его заполн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срок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орядок обжалования решений, действий (бездействия)  должностных лиц, а так же муниципальных служащих, ответственных за предоставл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блок-схему предоставления муниципальной услуги (приложение № 3 к настоящему Регламенту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иные све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Информация по вопросам </w:t>
      </w:r>
      <w:r>
        <w:rPr>
          <w:spacing w:val="-1"/>
          <w:sz w:val="28"/>
          <w:szCs w:val="28"/>
        </w:rPr>
        <w:t xml:space="preserve">предоставления услуг, которые являются необходимыми и обязательными для предоставления муниципальной услуги, сведения о ходе предоставления таких услуг доступны заявителю в средствах массовой информации, </w:t>
      </w:r>
      <w:r>
        <w:rPr>
          <w:spacing w:val="-4"/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ab/>
        <w:t>3.4.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и (или) электронной связи, личного посещения в приемные дни Комитета, а также в «</w:t>
      </w:r>
      <w:r>
        <w:rPr>
          <w:spacing w:val="-4"/>
          <w:sz w:val="28"/>
          <w:szCs w:val="28"/>
        </w:rPr>
        <w:t>МФЦ»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.5. Основными требованиями к информированию заявителя явля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достоверность предоставляемой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четкость в изложении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полнота информиро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глядность форм предоставляемой информ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удобство и доступность получения информации;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оперативность предоставления информац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ab/>
        <w:t>3.6. Информация по вопросам предоставления муниципальной услуги, а также сведения о ходе ее предоставления могут быть получены заявителем с использованием Портала, сайта город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ab/>
        <w:t>Информация на Портале, сайте города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1"/>
          <w:sz w:val="16"/>
          <w:szCs w:val="16"/>
          <w:shd w:fill="FFFF00" w:val="clear"/>
        </w:rPr>
      </w:pPr>
      <w:r>
        <w:rPr>
          <w:b/>
          <w:color w:val="000000"/>
          <w:spacing w:val="-1"/>
          <w:sz w:val="16"/>
          <w:szCs w:val="16"/>
          <w:shd w:fill="FFFF00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Наименование муниципальной услуги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>4.1.</w:t>
      </w:r>
      <w:r>
        <w:rPr>
          <w:sz w:val="28"/>
          <w:szCs w:val="28"/>
        </w:rPr>
        <w:t xml:space="preserve">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5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оставление муниципальной услуги осуществляет Комитет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1"/>
          <w:sz w:val="28"/>
          <w:szCs w:val="28"/>
        </w:rPr>
        <w:t xml:space="preserve">Непосредственно обеспечивает  предоставление муниципальной услуги отдел </w:t>
      </w:r>
      <w:r>
        <w:rPr>
          <w:bCs/>
          <w:spacing w:val="-1"/>
          <w:sz w:val="28"/>
          <w:szCs w:val="28"/>
        </w:rPr>
        <w:t xml:space="preserve">аренды объектов муниципальной собственности и земельных участков  Комитета </w:t>
      </w:r>
      <w:r>
        <w:rPr>
          <w:spacing w:val="-1"/>
          <w:sz w:val="28"/>
          <w:szCs w:val="28"/>
        </w:rPr>
        <w:t xml:space="preserve">(далее – Отдел аренды)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Результат предоставления муниципальной услу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Результатом  предоставления муниципальной услуги является: 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Сроки 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5 дней со дня поступления заявления о выдаче разрешения на      использование земель или земельного участка для целей, указанных в подпунктах       1 – 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регистрации заявления о выдаче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Срок выдачи (направления) документов, являющихся результатом предоставления муниципальной услуги,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инут  при личном обращении заявителя за их получением в Комитете или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более трех рабочих дней при направлении результата предоставления муниципальной услуги  Комитетом посредством почтовой связи, либо на адрес электронной почты, указанный в заявлении, либо через Портал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еречень нормативных правовых актов, регулирующих отно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е в связи с  предоставлением муниципальной услуги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Муниципальная услуга оказывается в соответствии со следующими нормативными правовыми актами, непосредственно регулирующими ее предост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«Российская газета» от 30.10.2001 № 211-212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 («Российская газета» от 02.12.1995 № 23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 от 02.07.2012 № 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 27.11.2014 № 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Собрание законодательства РФ» от 08.12.2014 №  49 (часть VI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03.12.2014 № 1300 «Об утверждении перечня видов объектов, размещения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«Собрание законодательства РФ» от 15.12.2014 № 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товской области от 06.07.2015 № 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 (О</w:t>
      </w:r>
      <w:r>
        <w:rPr>
          <w:rFonts w:eastAsia="Calibri"/>
          <w:sz w:val="28"/>
          <w:szCs w:val="28"/>
        </w:rPr>
        <w:t>фициальный портал правовой информации Ростовской области http://pravo.donland.ru, 07.07.201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Новошахтинской городской Думы от 04.10.2010 № 202 «Об утверждении Положения «О Комитете по управлению имуществом Администрации города Новошахтинска» («</w:t>
      </w:r>
      <w:r>
        <w:rPr>
          <w:rFonts w:eastAsia="Calibri"/>
          <w:sz w:val="28"/>
          <w:szCs w:val="28"/>
        </w:rPr>
        <w:t>Несветай-ТВ Ориентир-10» от 07.10.2010 – 13.10.2010                  № 4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Новошахтинской городской Думы от 05.05.2016 № 243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переоформления прав на них» («Новошахтинский вестник</w:t>
      </w:r>
      <w:r>
        <w:rPr>
          <w:rFonts w:eastAsia="Calibri"/>
          <w:sz w:val="28"/>
          <w:szCs w:val="28"/>
        </w:rPr>
        <w:t>» от 10.05.2016 № 166 часть 1)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Исчерпывающий перечен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Для предоставления муниципальной услуги необходимы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муниципальной услуги по форме согласно приложению № 4 к настоящему Регламенту (далее ‒ заявление) – 1 экз. (оригин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выдаче разрешения на использование земель или земельного участка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ля случаев использования земель или земельного участка для целей, указанных в подпунктах 1 – 3 пункта 1 статьи 39.34 Земельного кодекса Российской Федерации:</w:t>
      </w:r>
    </w:p>
    <w:p>
      <w:pPr>
        <w:pStyle w:val="Normal"/>
        <w:ind w:firstLine="709"/>
        <w:jc w:val="both"/>
        <w:rPr/>
      </w:pPr>
      <w:bookmarkStart w:id="0" w:name="sub_31"/>
      <w:bookmarkEnd w:id="0"/>
      <w:r>
        <w:rPr>
          <w:sz w:val="28"/>
          <w:szCs w:val="28"/>
        </w:rPr>
        <w:t>фамилия, имя и (при наличии) отчество, место жительства заявителя и реквизиты документа, удостоверяющего его личность, − в случае, если заявление подается физическим лицом;</w:t>
      </w:r>
    </w:p>
    <w:p>
      <w:pPr>
        <w:pStyle w:val="Normal"/>
        <w:ind w:firstLine="709"/>
        <w:jc w:val="both"/>
        <w:rPr/>
      </w:pPr>
      <w:bookmarkStart w:id="1" w:name="sub_31"/>
      <w:bookmarkStart w:id="2" w:name="sub_32"/>
      <w:bookmarkEnd w:id="1"/>
      <w:bookmarkEnd w:id="2"/>
      <w:r>
        <w:rPr>
          <w:sz w:val="28"/>
          <w:szCs w:val="28"/>
        </w:rPr>
        <w:t>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– в случае, если заявление подается юридическ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2"/>
      <w:bookmarkStart w:id="4" w:name="sub_33"/>
      <w:bookmarkEnd w:id="3"/>
      <w:bookmarkEnd w:id="4"/>
      <w:r>
        <w:rPr>
          <w:sz w:val="28"/>
          <w:szCs w:val="28"/>
        </w:rPr>
        <w:t>фамилия, имя и (при наличии) отчество представителя заявителя и реквизиты документа, подтверждающего его полномочия – в случае, если заявление подается представителем заявителя;</w:t>
      </w:r>
    </w:p>
    <w:p>
      <w:pPr>
        <w:pStyle w:val="Normal"/>
        <w:ind w:firstLine="709"/>
        <w:jc w:val="both"/>
        <w:rPr/>
      </w:pPr>
      <w:bookmarkStart w:id="5" w:name="sub_33"/>
      <w:bookmarkStart w:id="6" w:name="sub_34"/>
      <w:bookmarkEnd w:id="5"/>
      <w:bookmarkEnd w:id="6"/>
      <w:r>
        <w:rPr>
          <w:sz w:val="28"/>
          <w:szCs w:val="28"/>
        </w:rPr>
        <w:t>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/>
      </w:pPr>
      <w:bookmarkStart w:id="7" w:name="sub_34"/>
      <w:bookmarkStart w:id="8" w:name="sub_35"/>
      <w:bookmarkEnd w:id="7"/>
      <w:bookmarkEnd w:id="8"/>
      <w:r>
        <w:rPr>
          <w:sz w:val="28"/>
          <w:szCs w:val="28"/>
        </w:rPr>
        <w:t xml:space="preserve">предполагаемые цели использования земель или земельного участка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709"/>
        <w:jc w:val="both"/>
        <w:rPr/>
      </w:pPr>
      <w:bookmarkStart w:id="9" w:name="sub_35"/>
      <w:bookmarkStart w:id="10" w:name="sub_36"/>
      <w:bookmarkEnd w:id="9"/>
      <w:bookmarkEnd w:id="10"/>
      <w:r>
        <w:rPr>
          <w:sz w:val="28"/>
          <w:szCs w:val="28"/>
        </w:rPr>
        <w:t>кадастровый номер земельного участка – в случае, если планируется использование всего земельного участка или его части;</w:t>
      </w:r>
    </w:p>
    <w:p>
      <w:pPr>
        <w:pStyle w:val="Normal"/>
        <w:ind w:firstLine="709"/>
        <w:jc w:val="both"/>
        <w:rPr/>
      </w:pPr>
      <w:bookmarkStart w:id="11" w:name="sub_36"/>
      <w:bookmarkStart w:id="12" w:name="sub_37"/>
      <w:bookmarkEnd w:id="11"/>
      <w:bookmarkEnd w:id="12"/>
      <w:r>
        <w:rPr>
          <w:sz w:val="28"/>
          <w:szCs w:val="28"/>
        </w:rPr>
        <w:t xml:space="preserve">срок использования земель или земельного участка (в пределах сроков, установл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;</w:t>
      </w:r>
    </w:p>
    <w:p>
      <w:pPr>
        <w:pStyle w:val="Normal"/>
        <w:ind w:firstLine="709"/>
        <w:jc w:val="both"/>
        <w:rPr/>
      </w:pPr>
      <w:bookmarkStart w:id="13" w:name="sub_37"/>
      <w:bookmarkEnd w:id="13"/>
      <w:r>
        <w:rPr>
          <w:sz w:val="28"/>
          <w:szCs w:val="28"/>
        </w:rPr>
        <w:t>б) для случаев использования земель или земельного участка для размещения объекта, вид которого определен Постановлением Правительства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 и (при наличии) отчество, адрес регистрации по месту жительства либо пребывания заявителя и реквизиты документа, удостоверяющего его личность, – в случае, если заявление подается физическим лиц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 и (при наличии) отчество, адрес регистрации по месту жительства либо пребывания заявителя и реквизиты документа, удостоверяющего его личность,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 – в случае, если заявление подается индивидуальным предприним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, место нахождения, организационно-правовая форма юридического лица и данные документа, подтверждающего факт внесения сведений о юридическом лице в Единый государственный реестр юридических лиц – в случае, если заявление подается юридическ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(при наличии) отчество представителя заявителя и реквизиты документа, подтверждающего его полномочия, – в случае, если заявление подается представителе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планируемого к размещению объекта, вид которого определен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№ 13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е ориентиры земель ил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срок использования земель ил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дастровый номер земельного участка, в отношении которого выдается разрешение (при его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технических условиях и договоре о подключении (технологическом присоединении) к сетям инженерно-технического обеспечения (в том числе к электрическим сетя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  или представителя заявителя – 1 экз. (копия при предъявлении оригинал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заявителя является: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 временное удостоверение личности (для граждан Российской Федерации); паспорт гражданина иностранного государства, легализованный на территории Российской Федерации (для иностранных граждан); разрешение на временное проживание (для лиц без гражданства); вид на жительство (для лиц без гражданства); удостоверение беженца в Российской Федерации (для беженцев); свидетельство о рассмотрении ходатайства о признании беженцем на территории Российской Федерации (для беженцев); свидетельство о представлении временного убежища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заявления в форме электронного документа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 Представление документа, удостоверяющего личность заявителя, либо личность представителя заявителя, не требуется в случае представления заявления посредством отправки через личный кабинет Портала, а также если заявление подписано усиленной квалифицированной электронной подпис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кумент, удостоверяющий права (полномочия) представителя заявителя, в случае, если с заявлением о предоставлении земельного участка обращается представитель заявителя (копия при предъявлении оригина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физическ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ренность, оформленная в соответствии с законодательством Российской Федерации, на представление интересов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идетельство о рождении (на представление интересов несовершеннолетнего ребенка до 14 лет), а при налич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ргана опеки и попечительства о назначении опекуна (на представление интересов несовершеннолетнего ребенка до 14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ргана опеки и попечительства о назначении попечителя (на представление интересов несовершеннолетнего ребенка от 14 лет до 18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ителей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ренность, оформленная в соответствии с законодательством Российской Федерации на представление интересов заявителя (заяв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прилагается доверенность в виде электронного образа тако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хема границ предполагаемых к использованию в целях размещения объекта земель или части земельного участка на кадастровом плане территории (далее − схема) с указанием координат характерных точек границ территории – в случае, если планируется использовать земли или часть земельного участка для целей, указанных в подпунктах 1 – 3 пункта 1 статьи 39.34 Земельного кодекса Российской Федерации, либо схема границ предполагаемых к использованию в целях размещения объектов, виды которых определены Постановлением Правительства Российской Федерации № 1300, земель или земельного участка на кадастровом плане территории с указанием координат характерных точек границ территории – в случае отсутствия сведений о данном участке в государственном кадастре недвижимости (далее – схема границ) (1 экз. ориги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границ должна быть подготовлена с использованием системы координат, применяемой при ведении государственного кадастра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документы, обосновывающие необходимость размещения объектов для использования земель или земельного участка (проектный план трассы и (или) схема планировочной организации земельного участка с обозначением вспомогательных сооружений, оборудования, выполненные на топографической карте с учетом информации о существующих подземных коммуникациях, сооружениях и о возможности проведения работ в технических и охранных зонах) – в случае, если планируется размещение объектов, указанных в пунктах 1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1</w:t>
        </w:r>
      </w:hyperlink>
      <w:r>
        <w:rPr>
          <w:sz w:val="28"/>
          <w:szCs w:val="28"/>
        </w:rPr>
        <w:t>, 12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утвержденного Постановлением Правительства Российской Федерации № 1300        (1 экз. оригин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ые документы, подтверждающие основания для использования земель или земельного участка в целях, предусмотренных подпунктами 1 – 3 пункта 1 статьи 39.34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бственной инициативе заявитель дополнительно может представить документы, которые, по его мнению, имеют значение для выдачи разрешения на использование земель ил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яются в подлиннике, копии, заверенные в соответствии с действующим законодательством Российской Федерации (в копии, если документы являются общедоступными) либо в копиях, заверяемых лицом, принимающим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 случаях, предусмотренных законодательством регламентирующим предоставление государственных и муниципальных услуг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которые находятся в распоряжени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, органов местного самоуправления и  иных органов, участвую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, и которые заявитель вправе предостави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1. Заявление и документы, указанные в подпунктах 1 ‒ 6 пункта 9.1 подраздела 9 настоящего Регламента, направляются заявителем самостоятельно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рамках межведомственного взаимодействия запрашива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4111"/>
        <w:gridCol w:w="1842"/>
      </w:tblGrid>
      <w:tr>
        <w:trPr>
          <w:trHeight w:val="8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ов, предоставляемых заявителем по соб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в распоряжении которого находятся необходимые документы для  предост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ителями документ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индивидуальных предпринимателей (ЕГРИП) (в случае оформления земельного участка на индивидуального предпринимател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налоговая служб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ЕГРЮЛ) (для юридических лиц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ая налоговая служб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ация о лицензии, удостоверяющей право пользования недрами, если предполагается размещение объекта, предназначенного для обеспечения пользования нед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природных ресурсов </w:t>
              <w:br/>
              <w:t>и экологии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цензия, удостоверяющая право проведения работ по геологическому изучению нед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стерство природных ресурсов </w:t>
              <w:br/>
              <w:t xml:space="preserve">и экологии Ростов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Кадастровая выписка о земельном участке или кадастровый паспорт земельного участка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 кадастра и картографии» по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Выписка из Единого государственного реестра недвижимости о зарегистрированных правах на земельный участок</w:t>
            </w:r>
          </w:p>
          <w:p>
            <w:pPr>
              <w:pStyle w:val="Normal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 кадастра и картографии» по Рост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соответствующему регламенту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3. В случае если заявитель решит предоставить документы, предусмотренные пунктом 10.2 подраздела 10 настоящего Регламента самостоятельно, ему необходимо приложить указанные документы к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4. Непредоставление заявителем, указанных в пункте 10.2 подраздела 10  настоящего Регламента, документов не является основанием для отказа заявителю в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Запрещается требовать от заявителя предост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документов и информации, которые в соответствии с законодательством Российской Федерации и муниципальными правовыми актами  города Новошахтинска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Исчерпывающий перечень оснований для отказа в приеме документов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11.1. Основаниями 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с заявлением о предоставлении муниципальной услуги неуполномоче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оследнее – при наличии), адрес места жительства заявителя (представителя заявителя), наименование заявителя (юридического лица), его местонахождения или адрес для направления  почтовой корреспонденции  в заявлении не написаны  или написаны не  полность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предоставленного заявления и документов, по форме или содержанию, требованиям  законодательства Российской Федерации, а также содержание в документе неоговоренных приписок и исправлен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(или)  иные поданные документы исполнены карандашом или текст их невозможно проче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к срок действия предоставленны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2. Исчерпывающий перечень оснований для приостановления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2.1. </w:t>
      </w:r>
      <w:r>
        <w:rPr>
          <w:rFonts w:eastAsia="Calibri"/>
          <w:sz w:val="28"/>
          <w:szCs w:val="28"/>
        </w:rPr>
        <w:t>Оснований для приостано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2.2. В предоставлении муниципальной услуги отказывается при наличии одного из следующих основа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я для отказа в выдаче разрешения на использование земель или земельного участка в целях, предусмотренных подпунктами 1 – 3 пункта 1 статьи 39.34 Земель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унктом 9.1 раздела 9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явлении указаны цели использования земель или земельного участка или объекты, предполагаемые к размещению, не предусмотренные подпунктами 1 – 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использование которого испрашивается разрешение на использование земель или земельного участка, предоставлен физическому или юридическо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нования для отказа в выдаче разрешения на использование земель или земельного участка в целях размещения объектов, виды которых определены Постановлением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но с нарушением требований, установленных подпунктом          1 пункта 9.1 раздела 9 настоящего Регламента и (или) не предоставлены документы, указанные в подпункте 2 пункта 9.1 раздела 9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аны наименования объектов, виды которых не определены Постановлением Правительства Российской Федерации № 13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, в отношении которого испрашивается разрешение на использование земель или земельного участка, предоставлен физическому или юридическому л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акого объекта препятствует дальнейшему использованию земель или земельного участка в соответствии с установленным целевым назначением и видом разрешенного использования таких земель ил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такого объекта противоречит документам территориального планирования, правилам землепользования и застройки, документации по планировке и межеванию территории, землеустроительной документации.</w:t>
      </w:r>
    </w:p>
    <w:p>
      <w:pPr>
        <w:pStyle w:val="ConsPlusNormal1"/>
        <w:ind w:firstLine="567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3. Перечень услуг, которые являются необходимыми и обязательным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ля предоставления муниципальной услуг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1. При предоставлении муниципальной услуги отсутствует необходимость получения заявителем иных необходимых и обяза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Порядок, размер и основания взимания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.1. Муниципальная услуга предоставляется бесплат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Максимальный срок ожидания в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5.1. Время ожидания в очереди для получения консультации, при подаче запроса о предоставлении муниципальной услуги в Комитете, при получении результата муниципальной услуги в Комитете не должно превышать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 Срок и порядок регистрации заявления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и услуги предоставляемой организаци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Заявление о предоставлении муниципальной услуги подлежит обязательной регистрации в день его поступления  независимо от формы предоставления документов: на бумажных носителях ил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2. Заявление и документы, предоставляемые заявителем или его представителем в ходе личного приема, регистрируются специалистом Комитета в журнале регистрации входящей корреспонденции  в течение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ходе приема заявителя специалист Комитета на втором экземпляре поданного заявления делает отметку о регистрации  запроса (дата, порядковый номер) и передает его заявителю. В случае, если второй экземпляр заявления не предоставлен, специалист Комитета, осуществляющий прием документа, изготавливает копию 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3. При направлении документов с использованием Портала регистрация электронного заявления производится в автоматическом режиме в день их поступления либо на следующий рабочий день, в случае поступления документов по окончании рабочего времени. В случае направления электронного заявления в нерабочий праздничный или выходной день, регистрация заявления производится в первый рабочий день, следующий за нерабочим  праздничным или выходным д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4. При направлении заявления в форме электронного документа посредством электронной почты заявление регистрируется в день их поступления либо на следующий рабочий день, в случае поступления документов по окончании рабочего времени. В случае направления заявления в нерабочий праздничный или выходной день, регистрация заявления производится в первый рабочий день, следующий за нерабочим праздничным или выходным дне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Требования к помещениям, в которых предоставляется муниципальная усл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есту ожидания и приема заявителей, размещению и оформлению визуальной и мультимедийной информации о порядк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1. Вход в здание Комитета должен быть оборудован информационной табличкой с наименованием организации и режимом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прилегающая к зданию Комитета, должна быть оснащена местами для парковки автотранспортных средств, в том числе и  для парковки специальных автотранспортных средств лиц с ограниченными возможностями (не менее 10 процентов мест (но не менее одного места)). Доступ заявителей к парковочным местам является беспла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2. Помещение для предоставления муниципальной услуги обозначается табличками с указанием номера кабинета, названия соответствующего отдела Комитета, фамилий, имен, отчеств, должностей специалистов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3. В помещении  должны быть размещены функциональные информационные стенды, содержащие  визуальную, текстовую информац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информация в настоящее время в  Комитете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4. В помещении  должны быть оборудованы места для заявителей ожидающих приема, оснащенные лавками (кресельными сек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щения для приема заявителей, рабочие места специалистов, предоставляющих муниципальную услугу, должны соответствовать санитарно-эпидемиологическим правилам и нормативам, правилам пожарной безопасности, нормам охраны тру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 места специалистов должны быть оборудованы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и выход из помещений должны быть оборудованы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5. Дополнительные требования к обеспечению условий доступности для инвалидов в помещени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беспрепятственного доступа к помещениям и предоставляемой в них муниципальн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или с помощью сотрудников, предоставляю</w:t>
        <w:softHyphen/>
        <w:t>щих муниципальную услугу, передвижения по территории, на которой расположены помещения, входа в такие помещения и выхода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</w:t>
        <w:softHyphen/>
        <w:t>дом в здание Комитета, в том числе с использованием кресла-коляски и при необходимости с помощью сотрудников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</w:t>
        <w:softHyphen/>
        <w:t>мых для обеспечения беспрепятственного доступа инвалидов к помещениям и предоставляемой в них муниципальной услуге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</w:t>
        <w:softHyphen/>
        <w:t>ции, а также надписей, знаков и иной текстовой и графической информации знака</w:t>
        <w:softHyphen/>
        <w:t>ми, выполненными рельефно-точечным шрифтом Брайля.</w:t>
      </w:r>
    </w:p>
    <w:p>
      <w:pPr>
        <w:pStyle w:val="Normal"/>
        <w:shd w:fill="FFFFFF" w:val="clear"/>
        <w:ind w:left="19" w:right="5" w:firstLine="696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 Показатели доступности и качества муниципальной услуги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1. Основным показателем доступности и качества муниципальной услуги является предоставление муниципальной услуги в соответствии с требованиями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2. Оценка доступности и качества муниципальной услуги осуществляется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непосредственно при предоставлении муниципальной услуги не должно превышать двух р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продолжительность взаимодействия заявителя с должностными лицами при предоставлении муниципальной услуги составляет 3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 муниципальной услуги в «МФ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сайте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орядке предоставления муниципальной услуги на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информированности граждан о порядке предоставления муниципальной услуги (доступность, актуальность, достоверность, простота и ясность изложения информации о муниципальной услуг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ы обращения за предоставлением муниципальной услуги (лично, посредством почтовой связи, Портала, электронной почты)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обоснованных жалоб от заявителей о нарушениях сроков предоставления муниципальной услуги, предусмотренных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риоритетного порядка подачи заявления для ветеранов Великой Отечественной войны и инвалидов I и II групп, а также людей с ограниченными возмож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 сотрудниками, предоставляющими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 в помещения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, предоставляющими муниципальную услугу, иной необходимой инвалидам помощи в преодолении барьеров, мешающих получению услуги и использова</w:t>
        <w:softHyphen/>
        <w:t>нию помещений наравне с другими лиц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,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заявлению заявителя решение или на действия (бездействие) должностных лиц Комитета, работников «МФЦ».</w:t>
      </w:r>
    </w:p>
    <w:p>
      <w:pPr>
        <w:pStyle w:val="20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. Иные требования, в том числе учитывающие особен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в «МФЦ» и особен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1. Особенности подачи заявления и документов, необходимых для получ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ление с прилагаемыми документами для получения муниципальной услуги могут быть поданы заявителем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и докумен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и/ приема документ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ходе личного при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редством почтового от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направляется с объявленной ценностью, описью вложения и уведомлением о вручен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рилагаемые к заявлению, должны быть нотариально заве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спользованием Портал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комплекта документов указанных в пункте 9.1 подраздела 9 настоящего Регламента с учетом пункта 10.2 подраздела 10, пункта 11.1 подраздела 11  настоящего Регламент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униципальной услуги с использованием Портала 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может быть заполнено от руки или машинописным способом, распечатано посредством электронных печатающих устройств и должно быть изготовлено по форме, согласно приложению № 4 к настоящему Регламе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юридических лиц оформляются на фирменных бла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имеет право обращаться с заявлением о прекращении рассмотрения его заявления о предоставлении муниципальной услуги и о возврат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 Для получения муниципальной услуги заявитель вправе обратиться в «МФЦ», где административные действия в части информирования, консультирования, приема документов, первичной обработки и проверки, подготовки и направления межведомственных запросов в другие органы в рамках оказываемой муниципальной услуги,  выдачи документов, осуществляются специалистами «МФЦ» в порядке, предусмотренном законодательством Российской Федерации,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3. При предоставлении муниципальной услуги в электронной форме (подача заявления заявителем в форме электронного документа с использованием информационно-телекоммуникационных сетей общего пользования, в том числе через Портал) результат предоставления муниципальной услуги направляется заявителю в отсканированной форме (в формате JPEG, PDF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кументы, указанные в пунктах 9.1 подраздела 9, 10.2 подраздела 10 настоящего Регламента, направляемые в Комитет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ение заявления и документов, предоставляемых в электронной форме, происходит в соответствии с пунктом 22.5 подраздела 22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4. Направление результата муниципальной услуги через Портал возможно только в случае обращения заявителя с использованием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 Исчерпывающий перечень административных процед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0.1. 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693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и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ый срок исполнения 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693"/>
      </w:tblGrid>
      <w:tr>
        <w:trPr>
          <w:tblHeader w:val="true"/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оставление информации о муниципальной усл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5 минут с момента обращения, если обращение осуществляется по телефону или в порядке личного приема в Комитете или в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0 календарных дней с момента получения письменного обращения (посредством почтового отправления) (далее – письменное обраще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дней в случае выдачи  разрешения на использование земель или земельного участка для целей, указанных в подпунктах 1 – 3 пункта 1 статьи 39.34 Земельного кодекса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рабочих дней в случае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, за исключением предоставления информации о муниципальной услуге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ием документов, необходимых для предоставления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0 минут с момента обращения, если обращение поступило от заявителя (представителя заявителя) на личном приеме в Комитете или в «МФЦ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ин рабочий день, если обращение поступило от заявителя (представителя заявителя) посредством почтового отправления, электронной почты либо через Порта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рабочих дн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 и принятия ре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2 дня, со дня регистрации заявления, в случае поступления заявления о выдачи  разрешения на использование земель или земельного участка для целей, указанных в подпунктах    1 – 3 пункта 1 статьи 39.34 Земельного кодекса Российской Федер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емь рабочих дней, со дня регистрации заявления, в случае поступления заявления о 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результата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ва дн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ыдача заявителю результата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ин день (без учета направления результата оказания муниципальной услуги, не явившемуся  заявителю по истечении срока оказания муниципальной услуг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6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0.2. Ответственными за выполнение административных действи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овед 1 категории Комитета при регистрации  входящей, исходящей корреспонденции Комитета (далее – специалист приемно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Отдела аренды  при  информировании заявителя, приеме заявления,  подготовке и выдачи заявителю  результата оказа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«МФЦ» при  информировании заявителя,  приеме  заявления, выдачи заявителю  результата оказа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Комитета, заместитель председателя Комитета, начальник Отдела аренды при рассмотрении заявления, принятии решения  по итогам рассмотр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ыми за исполнение административных процедур являются начальник Отдела аренды, заместитель председателя Комитета, председатель Комит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3. Блок-схема предоставления муниципальной услуги приведена в приложении № 3 к настоящему Регламент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 Предоставление информации о муниципальной усл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1. Основанием для начала административной процедуры по предоставлению информации заявителям о муниципальной услуге является обращение потенциального заявителя в Комитет или в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 Продолжительность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минут с момента обращения, если обращение осуществляется по телефону или в порядке личного приема в Комитете или в «МФЦ» (далее – устное обра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календарных дней с момента получения письменного обращения (в том числе посредством электронной поч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3. Специалист «МФЦ» или специалист Отдела аренды в устной или письменной форме, в зависимости от обращения потенциального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потенциальному заявителю (представителю заявителя) информацию о нормативных правовых актах, регулирующих условия и порядок предоставления муниципальной услуги;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поряд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исьменного обращения отправляет письменный ответ по почтовому или электронному адресу, указанному потенциальным заявителем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4. Критерием принятия решения о предоставлении информации о муниципальной услуге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обращения потенциального заявителя по вопрос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роках выполнения административной процедуры и о форме предоставления информации (консультирования)  является форма обращения потенциального заявителя (устное или письменное обра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5. Результатом административной процедуры является предоставление потенциальному заявителю (представителю заявителя) исчерпывающей информации 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6. Способ фиксации результата действ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устные обращения –  в Комитете не фиксируются (в «МФЦ» на обращения по телефону – не фиксируются, в порядке личного приема – фиксируются в интегрированной информационной системе МФЦ Ростовской области (далее – ИИС МФЦ)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на письменные обращения фиксируются путем проставления исходящего номера в журнале регистрации исходящей корреспонденции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 Прием документов, необходимых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Комитет или «МФЦ» с комплектом документов, указанных в пункте 9.1 подраздела 9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2. Продолжительность административной процедур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 минут с момента обращения, если обращение поступило от заявителя (представителя заявителя) на личном приеме в Комитете или в «МФЦ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ин рабочий день, если обращение поступило от заявителя (представителя заявителя) посредством почтового отправления, электронного отправления либо через По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3. Специалист Отдела аренды  или специалист «МФЦ» при личном обращении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водит первичную проверку предоставленных документов на предмет отсутствия оснований для отказа  в приеме документов, предусмотренных  пунктом 11.1 подраздела 11 настоящего Реглам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 выявлении  оснований для отказа в приеме документов, уведомляет заявителя (представителя заявителя) о наличии препятствий для приема документов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яет заявителю содержание выявленных недостатков в предоставленных документах, возвращает документы и предлагает принять меры по устранению (при обращении заявителя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уведомление об отказе в приеме заявления и документов, в котором указаны причины отказа, фамилия и подпись специалиста, дата отказа (при обращении заявителя в «МФЦ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го действия не должна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документов не препятствует повторному обращению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тсутствии оснований для отказа в приеме заявления и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приемной  вносит в журнал регистрации входящей корреспонденции Комитета  запись о поступлении заявления, проставляет отметку  на заявлении с указанием порядкового номера и  даты поступления, копию  заявления (второй экземпляр) с отметками о приеме передает 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«МФЦ» вносит сведения о поступившем заявлении в ИИС МФЦ, формирует дело с присвоением  ему порядкового номера и выдает расписку (выписку) о получении документов, в которой указывается количество принятых документов, регистрационный номер заявления, фамилия и подпись специалиста, принявшего зая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го действия не должна превышать  10 минут (при обращении в «МФЦ» – 30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е приема заявления без приложения документов, которые в соответствии с пунктом 10.2 настоящего Регламента могут предоставляться заявителем по собственной инициативе, специалист Отдела аренды («МФЦ») формирует запросы с учетом требований раздела 23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получения ответа-результата на запросы либо при истечении установленного законом срока подготовки и направления ответа на запрос специалист «МФЦ» передает сформированное дело в Комитет не позднее следующего рабочего дня со дня поступления ответа на запрос либо истечении срока его подготовки и напр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4. При поступлении документов по почте в адрес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прием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вает конверт, проверяет наличие в них документов согласно о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в журнал регистрации входящей корреспонденции запись о поступлении заявления, проставляет отметку  на заявлении с указанием порядкового номера и даты по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ервичную проверку предоставленных документов на предмет отсутствия оснований для отказа в приеме документов, предусмотренных пунктом 11.1 подраздела 11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 оснований для отказа в приеме документов,  готовит проект письма об отказе в приеме заявления о предоставлении муниципальной услуги не позднее трех рабочих дней  с даты его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5. При поступлении документов посредством электронной почты на адрес Комитета либо через Порт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приемн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осит документы на бумажный носитель, проверяет наличие в них документов, предусмотренных подразделом 10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в журнал регистрации входящей корреспонденции запись о поступлении заявления, проставляет отметку  на заявлении с указанием порядкового номера и даты посту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заявителю (представителю заявителя) сообщение о получении заявления и документов с указанием входящего регистрационного номера заявления, даты получения Комитетом заявления и документов, а также перечнем наименований файлов, предоставленных заявителем (представителем заявителя) в форме электронных документов, с указанием их объема. (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Пор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ервичную проверку предоставленных документов на предмет отсутствия оснований для отказа  в приеме документов, предусмотренных  пунктом 11.1 подраздела 11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го действия не должна превышать одного рабочего дня (следующий рабочий день со дня поступления 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явлении  оснований для отказа в приеме документов готовит письмо об отказе в приеме заявления о предоставлении муниципальной услуги, направляет такое письмо в отсканированной форме  на указанный в заявлении адрес электронной почты (при наличии) заявителя или указанным в заявлении способом в срок не позднее трех рабочих дней, следующих за днем поступления заявления и документов в Ком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6. Критерием принятия решения о приеме  документов, необходимых для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заявления и предоставленных документов требованиям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 для отказа в прием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7. Результатом административной процедуры является прием документов, запись о регистрации заявления в журнале регистрации входящей корреспонденции Комитета или  регистрации в ИИС МФЦ при обращении в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8. Способом фиксации результата выполнения административной процедуры является проставление  входящего регистрационного номера и даты регистрации на заявлении, запись в журнале регистрации входящей корреспонденции Комитета или внесение в ИИС МФЦ данных о получении результата услуги или мотивированного отказа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3. Межведомственное информационное взаимодействие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1. Основанием для начала административной процедуры по межведомственному информационному взаимодействию является прием заявления  без приложения документов, которые в соответствии с пунктом 10.2 подраздела 10 настоящего Регламента могут представляться заявителями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2. Продолжительность административной процедуры не должна превышать пяти  рабочих дней со дня принят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формирования межведомственного запроса (далее –запрос) – один рабочий день, следующий за днем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олучения ответа на запрос составляет пять рабочих дней с даты поступления и регистрации запроса в органах и организациях, в распоряжении   которых находятся необходимые документы для  предоставления муниципальной услуги, согласно пункту 10.2 подраздела 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. Запрос должен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направляющего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изации), в адрес которого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, для предоставления которой необходим документ и (или) информация, а также, если имеется, номер (идентификатор) такой услуги в реестре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, необходимые для представления документа и (или) информации, установленные настоящим Регламентом, а также сведения, предусмотренные нормативными правовыми актами, как необходимые для предоставления таких документов и (или)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актная информация для направления ответа на запрос; дата направления запроса и срок ожидаемого ответа на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 и должность лица, подготовившего и направившего запрос, его подпись, в том числе электронная подпись, а также номер служебного телефона и (или) адрес электронной почты данного лица для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4.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в письменном или в электронном виде  запрос, с учетом требований пункта 23.3 подраздела 23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егистрацию запроса в журнале регистрации исходящей корреспонденции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запрос в органы  и организации в распоряжении которых находятся документы, которые не были представлены заявителем по собственной инициативе в соответствии с пунктом  10.2 подраздела 10 настоящего Регламента в течение следующего дня со дня принят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олучения ответа-результата на запрос проверяет полноту полученных документов, информации в течение рабочего дня, следующего за днем получения от органов и организаций в распоряжении которых находятся документы, запрашиваемая информ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щает к сформированному делу всю запрошенную  информацию (документы) полученну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тупает к выполнению административной процедуры по рассмотрению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5. Направление запроса осуществляется посредством использования системы исполнения регламентов (далее – СИР) (в «МФЦ» – системы межведомственного электронного взаимодействия) или наро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правлении запроса с использованием СИР запрос формируется в электронном виде и подписывается электронной подписью уполномоченного должностного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6. Критерием принятия решения для формирования и направления  запрос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ли наличие документов, указанных в пункте 10.2 подраздела 10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7. Результатом административной процедуры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8. Способом фиксации результата выполнения  административной процедуры является  регистрация запроса и ответа на запрос в журнале входящей корреспонденции Комитета, СИР – в зависимости от формы направл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оставления муниципальной услуги через «МФЦ» административные действия по сбору недостающих документов в рамках межведомственного взаимодействия осуществляются специалистами «МФЦ» в порядке, предусмотренном законодательством Российской Федерации, а также регламентом «МФЦ»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4"/>
          <w:sz w:val="28"/>
          <w:szCs w:val="28"/>
        </w:rPr>
        <w:t>24. Рассмотрение заявления и документов,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необходимых для предоставления муниципальной услуги и принятие решения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1. Основанием для начала административной процедуры по рассмотрению заявления и документов, необходимых для предоставления муниципальной услуги, является поступление в Комитет заявления и пакета документов из МФЦ, либо по почте, либо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 Максимальный срок ис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 дня, со дня регистрации заявления, в случае поступления заявления о выдачи разрешения на использование земель или земельного участка для целей, указанных в подпунктах 1 – 3 пункта 1 статьи 39.34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рабочих дней, со дня регистрации заявления, в случае поступления заявления о выдачи разрешения на использование земель или земельного участка для размещения объекта, вид которого определен Постановлением Правительства Российской Федерации № 13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3. В случае поступления заявления о выдачи  разрешения на  использование земель или земельного участка для размещения объекта, вид которого определен Постановлением Правительства Российской Федерации № 130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ециалист Отдела аренды направляет, в течение трех рабочих дней со дня регистрации заявления в отдел главного архитектора Администрации города (да-   лее − Отдел) обращение о подготовке заключения о возможности размещения объектов без предоставления земельных участков и установления сервитутов с приложением заявления и указанных в пунктах 9.1 подраздела 9, 10.2 подраздела 10 настоящего регламент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дел в течение двух рабочих дней готовит заключение о возможности размещения объектов без предоставления земельных участков и установления сервитутов по форме, утвержденной Постановлением Правительства Ростовской области от 06.07.2015 № 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, и направляет его в Комит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4. Специалист Отдела аренды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, проверяет принятые документы и полученные ответы на соответствие требованиям пунктов 9.1 и 12.2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документы председателю Комитета для принятия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ет документы и приступает к выполнению административной процедуры по подготовке результата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5. Критерием  принятия решения о предоставлении муниципальной услуги (отказе в предоставлении муниципальной услуги)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(отсутствие) оснований для отказа в предоставлении  муниципальной услуги согласно  пункту 12.2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6. Результатом административной процедуры является решение должностного лица  о предоставлении муниципальной услуги (отказ в предоставлении муниципаль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7. Способом фиксации результата выполнения  административной процедуры является резолюция председателя Комитета на заявлении.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</w:rPr>
        <w:t>25. Подготовка результата муниципальной услуги</w:t>
      </w:r>
    </w:p>
    <w:p>
      <w:pPr>
        <w:pStyle w:val="Normal"/>
        <w:shd w:fill="FFFFFF" w:val="clear"/>
        <w:ind w:firstLine="567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1. Основанием для начала процедуры по подготовке результата муниципальной услуги является резолюция должностного лица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2. Продолжительность административной процедуры не должна превышать двух дней со дня принятия решения должностным лицом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3. Специалист Отдела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мероприятия по подготовке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т проверку, визирование и подписание проекта решения с начальником Отдела аренды, начальником юридического отдела, заместителем председателя Комитета и председателем  Комитет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0 рабочих дней со дня выдачи разрешения обеспечивает направление в порядке межведомственного взаимодействия копию решения с приложением схемы границ предполагаемых к использованию в целях размещения объектов земель или земельных участков на кадастровом плане территории с указанием координат характерных точек границ территории в федеральный орган исполнительной власти, уполномоченный на осуществление государственного земельного надзора, а также в Отдел для ведения ИСОГ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4. Критерием принятия решения о подготовке результата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5. Результатом административной процедуры является зарегистрированное решение о предоставлении муниципальной услуги или реш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6. Способом фиксации результата выполнения  административной процедуры является регистрация решения о предоставлении муниципальной услуги либо решение об отказе в предоставлении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4"/>
          <w:sz w:val="28"/>
          <w:szCs w:val="28"/>
        </w:rPr>
        <w:t>26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4"/>
          <w:sz w:val="16"/>
          <w:szCs w:val="16"/>
        </w:rPr>
      </w:pPr>
      <w:r>
        <w:rPr>
          <w:bCs/>
          <w:color w:val="000000"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1. Основанием для начала административной процедуры получения заявителем результата муниципальной услуги является зарегистрированное решение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либо решение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 лицу, обратившемуся с заявлением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Продолжительность административной процедуры – один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3. Специалист Отдела аренды или специалист «МФЦ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обращении заявителя (представителя заявителя) за получением результат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каждого обратившегося гражданина путем проверки документа, удостоверяющего его личность или  представителя заявителя и документа, подтверждающего полномочия представителя (если данный документ отсутствует в деле, то копия документа подшивается в де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под роспись результат муниципальной услуги  (при обращении в «МФЦ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й процедуры не должна превышать       3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ает один экземпляр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месте с поступившими документами  в дело пользователя земельного участка (при обращении заявителя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щает расписку (выписку) о получении документов в дело о предоставлении муниципальной услуги (при обращении в «МФЦ»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ет два экземпляра результата предоставления муниципальной услуги заявителю (при обращении в «МФЦ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неявке заявителя за получением результата муниципальной услуги по истечении двух  рабочих дней со дня истечения срока предоставления муниципальной услуги, указанного в расписке (уведомлении) о получении документов Отдел аре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ет  результат муниципальной услуги в адрес заявителя по почте заказным письмом с уведомлением, почтовую квитанцию помещает в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аявитель не обратился в «МФЦ» за получением результата муниципальной услуги в течение 30 дней со дня его поступления в «МФЦ» из Комитета, «МФЦ» осуществляет возврат невостребованных документов в Комитет по акту приема-передачи в течение одного рабочего дня со дня истечения срока хранения данного результата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указания заявителем способа получения результата муниципальной услуги в электронной форме специалист Отдела аренды обеспечивает направление результата муниципальной услуги на адрес электронной почты, указанный в заявлении, либо через По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4. Критерием принятия решения является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5. Результатом административной процедуры является получение заявителем решения о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либо решения об отказе в выдачи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6. Способом фиксации результата выполнения  административной процедуры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ь заявителя на заявлении о предоставлении муниципальной услуги (при обращении в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ь заявителя  в расписке (выписке) о получении документов (при обращении в «МФЦ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ая квитанция об отправке заказного письма на имя заявителя (представителя заяв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об отправке в информационной системе – при направлении на адрес электронной почты либо через Порта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 Текущий контро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1. Текущий контроль за соблюдением и исполнением специалистами Комитет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начальник Отдела аренды (в отношении сотрудников Отдела аренды), заместитель председателя Комитета, в непосредственном подчинении которого находится начальник  Отдела аренды, а также председатель Комитета.</w:t>
      </w:r>
    </w:p>
    <w:p>
      <w:pPr>
        <w:pStyle w:val="Normal"/>
        <w:shd w:fill="FFFFFF" w:val="clear"/>
        <w:jc w:val="both"/>
        <w:rPr>
          <w:bCs/>
          <w:color w:val="FF6600"/>
          <w:spacing w:val="-3"/>
          <w:sz w:val="16"/>
          <w:szCs w:val="16"/>
        </w:rPr>
      </w:pPr>
      <w:r>
        <w:rPr>
          <w:bCs/>
          <w:color w:val="FF6600"/>
          <w:spacing w:val="-3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 Плановые и внеплановые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1. Последующий контроль в виде плановых и внеплановых проверок предоставления муниципальной услуги осуществляется председател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роводятся в порядке, установленном  распоряжением председателя 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2. Плановые проверки предоставления муниципальной услуги проводятся не реже одного раза в  год,  в соответствии с планом проведения проверок, утвержденным председател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Регламента, соблюдение порядка обжалования решений и действий (бездействия) Комитета, должностных лиц Комитета, а также оценивается достижение показателей качества и доступност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3. 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Комитет или Администрацию города. По результатам рассмотрения обращений дается письменный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4. По результатам проведения проверки составляется акт, в котором  указываются факты нарушений, выявленные в ходе проверки 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5. 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6. 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 Ответственность должностных лиц 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1. Специалисты, уполномоченные на выполнение административных действий, предусмотренных настоящим Регламентом, несут персональную ответственность за соблюдение требований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несет персональную ответственность за обеспечени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2. Должностные лица, виновные в неисполнении или ненадлежащем исполнении требований настоящего Регламента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 Обществен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1. Общественный контроль за исполнением настоящего Регламента вправе осуществлять граждане, их объединения и организации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ксации нарушений, допущенных должностными лицами Комитета  при предоставлении муниципальной услуги, и направления сведений о нарушениях в Комитет, Администрацию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и своих замечаний к процедуре предоставления муниципальной услуги или предложений по ее совершенствованию в Комитет, Администрацию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жалования решений и действий (бездействия) Комитета  и его должностных лиц в порядке, установленном разделом V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2. Граждане, их объединения и организации могут контролировать предоставление муниципальной услуги путем получения информации по телефону, письменным обращениям, электронной почте, на сайте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3. 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 Комит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а также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ь имеет право подать жалобу на решение и (или) действие (бездействие) Комитета  и (или) его должностных лиц при предоставлении муниципальной услуги (далее –  жалоб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 Предмет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у заявителя документов, не предусмотренных настоящи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 Комитета (должностного лица), предоставляющего муниципальную услугу,  в исправлении допущенных опечаток и ошибок,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. Лица, уполномоченные  на рассмотрение жа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1. Уполномоченным на рассмотрение жалоб  на решение и (или) действие (бездействие) специалистов  Отдела аренды является председатель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2. Уполномоченным на рассмотрение жалоб  на решение и (или) действие (бездействие) заместителя председателя Комитета является  председатель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3. Уполномоченным на рассмотрение жалоб  на решение и (или) действие (бездействие) председателя Комитета является Мэр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. Порядок подачи и рассмотрения жалоб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3.1. Жалоба подается в письменном виде на бумажном носителе или в электронной форме руководителю Комитета или Мэру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, принятые председателем Комитета подаются на имя Мэр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2. Жалоба может быть направлена по почте, через «МФЦ», с использованием информационно-телекоммуникационной сети «Интернет», сайта город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документы, подтверждающие полномочия представителя заявителя, подписываются электронной подписью, вид которой предусмотрен законодательством Российской Федерации, при этом документ, удостоверяющий личность заявителя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3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ь или фамилию, имя, отчество (последнее – при наличии) должностного лица  Комитета, 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-физического лица либо наименование, сведения о месте нахождения заявителя-юридического лица, а также номер 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Комитета,  должностного лица Комитет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и действием  (бездействием) Комитета, должностного лица Комитета, предоставляющего муниципальную услугу, либо муниципального служащ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 Срок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1.  Жалоба подлежит рассмот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ечение 15 рабочих дней со дня ее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в случае обжалования отказа Комитета, должностного лица Комит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 Перечень оснований для приостановления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5.1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 Результат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6.1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овлетворение жалобы, в том  числе в  форме отмены принятого решения, исправления допущенных  Комитетом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. Порядок информирования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Не позднее дня, следующего за днем принятия решения, заявителю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подразделом 34 раздела IV настоящего Регламента, незамедлительно направляет имеющиеся материалы в органы прокуратуры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8. Порядок обжалования решения по жалобе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8.1. Заявитель имеет право обжаловать принятое решение  в соответствии с главой 22 Кодекса административного судопроизводства Российской Федерации, главой 24 Арбитражного процессуального кодекса  Российской Федерации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9. Право заявителя на получение информации и документов,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1. В случае необходимости заявитель, обратившийся с жалобой на действия (бездействие) должностных лиц, имеет право на получение копий документов и материалов, касающихся существа его жалобы, подтверждающих правоту и достоверность фактов, изложенных в его жалобе и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2. Комитет обязан предоставить копии материалов и документов в письменной форме в течение  10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3. Копии документов заверяются подписью уполномоченного должностного лица и печатью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0. Способы информирования заявителей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ачи и рассмотрения жалобы</w:t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0.1. Информирование о порядке подачи и рассмотрения жалобы доводится до заявите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средством: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я информации на стендах в Комитете, «МФЦ»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айте города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фициальном сайте «МФЦ»;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ортале; </w:t>
      </w:r>
    </w:p>
    <w:p>
      <w:pPr>
        <w:pStyle w:val="Style2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ультирования  заявителей, в том числе по телефону, электронной почте, при личном приеме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</w:t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Комитет по управлению имуществом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Администрации города Новошахтинска (далее – Комитет)</w:t>
      </w:r>
    </w:p>
    <w:p>
      <w:pPr>
        <w:pStyle w:val="Normal"/>
        <w:shd w:fill="FFFFFF" w:val="clear"/>
        <w:jc w:val="center"/>
        <w:rPr>
          <w:bCs/>
          <w:color w:val="0000FF"/>
          <w:spacing w:val="-3"/>
          <w:sz w:val="28"/>
          <w:szCs w:val="28"/>
        </w:rPr>
      </w:pPr>
      <w:r>
        <w:rPr>
          <w:bCs/>
          <w:color w:val="0000FF"/>
          <w:spacing w:val="-3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Место нахождения здания Комитета: 346900, Ростовская область, город Новошахтинск, улица Харьковская, 13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ля получения  информации  о муниципальной услуге: 8(863 69) 2-28-18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электронная почта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nov_kui@mail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факс: 8(863 69) 2-21-9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фициальный сайт Администрации города Новошахтинска: http://www.novoshakhtinsk.or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ежим работы Комитета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468"/>
        <w:gridCol w:w="2672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Дн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асы рабо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недельн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 обед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3.00 – 13.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30 – 17.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торн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ре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етвер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‒ 18.0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30 – 13. 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ятниц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6.45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уббота</w:t>
            </w:r>
          </w:p>
        </w:tc>
        <w:tc>
          <w:tcPr>
            <w:tcW w:w="7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оскресенье</w:t>
            </w:r>
          </w:p>
        </w:tc>
        <w:tc>
          <w:tcPr>
            <w:tcW w:w="7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В предпраздничные дни продолжительность времени работы Комитета сокращается на один час.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</w:t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города Новошахтин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ногофункциональный центр предоставления государственных 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ых услуг»</w:t>
      </w:r>
      <w:r>
        <w:rPr>
          <w:bCs/>
          <w:color w:val="000000"/>
          <w:spacing w:val="-3"/>
          <w:sz w:val="28"/>
          <w:szCs w:val="28"/>
        </w:rPr>
        <w:t xml:space="preserve"> (далее – «МФЦ») 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  <w:spacing w:val="-3"/>
          <w:sz w:val="28"/>
          <w:szCs w:val="28"/>
        </w:rPr>
        <w:tab/>
        <w:t>Место нахождения здания «МФЦ»:  346918, Ростовская область, город Новошахтинск, улица Садовая, 32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Справочные телефоны: 8 (86369)  2-01-12, 2-05-37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э</w:t>
      </w:r>
      <w:r>
        <w:rPr>
          <w:bCs/>
          <w:spacing w:val="-3"/>
          <w:sz w:val="28"/>
          <w:szCs w:val="28"/>
        </w:rPr>
        <w:t xml:space="preserve">лектронная почта: </w:t>
      </w:r>
      <w:hyperlink r:id="rId18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mfc-nov@mail.ru</w:t>
        </w:r>
      </w:hyperlink>
      <w:r>
        <w:rPr>
          <w:rStyle w:val="InternetLink"/>
          <w:color w:val="000000"/>
          <w:spacing w:val="-4"/>
          <w:sz w:val="28"/>
          <w:szCs w:val="28"/>
          <w:u w:val="none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spacing w:val="-3"/>
          <w:sz w:val="28"/>
          <w:szCs w:val="28"/>
        </w:rPr>
        <w:tab/>
        <w:t>официальный</w:t>
      </w:r>
      <w:r>
        <w:rPr>
          <w:bCs/>
          <w:color w:val="000000"/>
          <w:spacing w:val="-3"/>
          <w:sz w:val="28"/>
          <w:szCs w:val="28"/>
        </w:rPr>
        <w:t xml:space="preserve"> сайт: </w:t>
      </w:r>
      <w:r>
        <w:rPr>
          <w:color w:val="000000"/>
          <w:spacing w:val="-4"/>
          <w:sz w:val="28"/>
          <w:szCs w:val="28"/>
        </w:rPr>
        <w:t>www. novoshahtinsk.mfc61.ru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18"/>
          <w:szCs w:val="28"/>
        </w:rPr>
      </w:pPr>
      <w:r>
        <w:rPr>
          <w:bCs/>
          <w:color w:val="000000"/>
          <w:spacing w:val="-3"/>
          <w:sz w:val="1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3"/>
          <w:sz w:val="28"/>
          <w:szCs w:val="28"/>
        </w:rPr>
        <w:t xml:space="preserve">Режим работы «МФЦ» 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68"/>
        <w:gridCol w:w="2467"/>
        <w:gridCol w:w="8"/>
        <w:gridCol w:w="266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Дни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асы работ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недельн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 обед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торни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ре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20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20.00</w:t>
            </w:r>
          </w:p>
        </w:tc>
      </w:tr>
      <w:tr>
        <w:trPr>
          <w:trHeight w:val="30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етвер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ятниц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9.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уббо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7.30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9.00 – 17.3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оскресенье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 делами 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</w:t>
        <w:tab/>
        <w:tab/>
        <w:tab/>
        <w:tab/>
        <w:tab/>
        <w:tab/>
        <w:t xml:space="preserve">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790</wp:posOffset>
                </wp:positionH>
                <wp:positionV relativeFrom="paragraph">
                  <wp:posOffset>25336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7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4440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2265</wp:posOffset>
                </wp:positionH>
                <wp:positionV relativeFrom="paragraph">
                  <wp:posOffset>320040</wp:posOffset>
                </wp:positionV>
                <wp:extent cx="63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2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486525" cy="314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510.7pt;height:24.7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 заявителя за предоставлением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1304925" cy="1506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я и пак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через «МФ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75pt;margin-top:0.1pt;width:102.7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я и пак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через «МФЦ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1270</wp:posOffset>
                </wp:positionV>
                <wp:extent cx="1209675" cy="15062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заявления и пак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в Комите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0.1pt;width:95.2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заявления и пак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в Комите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065</wp:posOffset>
                </wp:positionH>
                <wp:positionV relativeFrom="paragraph">
                  <wp:posOffset>1270</wp:posOffset>
                </wp:positionV>
                <wp:extent cx="1504950" cy="1506220"/>
                <wp:effectExtent l="5080" t="5080" r="5715" b="384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я и пакета документов в Комите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использованием Портал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5pt;margin-top:0.1pt;width:118.45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я и пакета документов в Комитет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использованием Порта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3615</wp:posOffset>
                </wp:positionH>
                <wp:positionV relativeFrom="paragraph">
                  <wp:posOffset>1270</wp:posOffset>
                </wp:positionV>
                <wp:extent cx="1697990" cy="1506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150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я и пакета документов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ите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посредств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ой поч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45pt;margin-top:0.1pt;width:133.65pt;height:11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я и пакета документов в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итете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посредством </w:t>
                      </w:r>
                    </w:p>
                    <w:p>
                      <w:pPr>
                        <w:overflowPunct w:val="false"/>
                        <w:bidi w:val="0"/>
                        <w:ind w:left="-142" w:right="-18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ой почт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765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6.1pt;width:0.05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0440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5075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5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6910</wp:posOffset>
                </wp:positionH>
                <wp:positionV relativeFrom="paragraph">
                  <wp:posOffset>77470</wp:posOffset>
                </wp:positionV>
                <wp:extent cx="1270" cy="2070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6.1pt;width:0.1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240</wp:posOffset>
                </wp:positionH>
                <wp:positionV relativeFrom="paragraph">
                  <wp:posOffset>80010</wp:posOffset>
                </wp:positionV>
                <wp:extent cx="51066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6.3pt;width:4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0065</wp:posOffset>
                </wp:positionH>
                <wp:positionV relativeFrom="paragraph">
                  <wp:posOffset>80010</wp:posOffset>
                </wp:positionV>
                <wp:extent cx="1270" cy="1911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6.3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</wp:posOffset>
                </wp:positionH>
                <wp:positionV relativeFrom="paragraph">
                  <wp:posOffset>66040</wp:posOffset>
                </wp:positionV>
                <wp:extent cx="5810250" cy="3054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30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5.2pt;width:457.45pt;height:2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0065</wp:posOffset>
                </wp:positionH>
                <wp:positionV relativeFrom="paragraph">
                  <wp:posOffset>167005</wp:posOffset>
                </wp:positionV>
                <wp:extent cx="1270" cy="2286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3.1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191135</wp:posOffset>
                </wp:positionV>
                <wp:extent cx="5810250" cy="470535"/>
                <wp:effectExtent l="5080" t="5715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7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, необходимых для предоставления муниципальной услуги и принятие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15.05pt;width:457.45pt;height:3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, необходимых для предоставления муниципальной услуги и принятие 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065</wp:posOffset>
                </wp:positionH>
                <wp:positionV relativeFrom="paragraph">
                  <wp:posOffset>48260</wp:posOffset>
                </wp:positionV>
                <wp:extent cx="1270" cy="2635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3.8pt;width:0.1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107315</wp:posOffset>
                </wp:positionV>
                <wp:extent cx="5737225" cy="561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решения о предоставлении муниципальной услуги либ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8.45pt;width:451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решения о предоставлении муниципальной услуги либ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33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5885</wp:posOffset>
                </wp:positionH>
                <wp:positionV relativeFrom="paragraph">
                  <wp:posOffset>56515</wp:posOffset>
                </wp:positionV>
                <wp:extent cx="10160" cy="299085"/>
                <wp:effectExtent l="3111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45pt;width:0.75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1270" cy="2990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4.4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3035</wp:posOffset>
                </wp:positionH>
                <wp:positionV relativeFrom="paragraph">
                  <wp:posOffset>56515</wp:posOffset>
                </wp:positionV>
                <wp:extent cx="1270" cy="2990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4.45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</wp:posOffset>
                </wp:positionH>
                <wp:positionV relativeFrom="paragraph">
                  <wp:posOffset>140970</wp:posOffset>
                </wp:positionV>
                <wp:extent cx="1768475" cy="5397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через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42.5pt;mso-wrap-distance-left:9.05pt;mso-wrap-distance-right:9.05pt;mso-wrap-distance-top:0pt;mso-wrap-distance-bottom:0pt;margin-top:11.1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документов через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1890</wp:posOffset>
                </wp:positionH>
                <wp:positionV relativeFrom="paragraph">
                  <wp:posOffset>140970</wp:posOffset>
                </wp:positionV>
                <wp:extent cx="1898650" cy="5397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равка документов 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42.5pt;mso-wrap-distance-left:9.05pt;mso-wrap-distance-right:9.05pt;mso-wrap-distance-top:0pt;mso-wrap-distance-bottom:0pt;margin-top:11.1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равка документов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1825</wp:posOffset>
                </wp:positionH>
                <wp:positionV relativeFrom="paragraph">
                  <wp:posOffset>140970</wp:posOffset>
                </wp:positionV>
                <wp:extent cx="1774190" cy="5397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через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42.5pt;mso-wrap-distance-left:9.05pt;mso-wrap-distance-right:9.05pt;mso-wrap-distance-top:0pt;mso-wrap-distance-bottom:0pt;margin-top:11.1pt;mso-position-vertical-relative:text;margin-left:3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документов через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709" w:leader="none"/>
          <w:tab w:val="left" w:pos="57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163195</wp:posOffset>
                </wp:positionV>
                <wp:extent cx="1270" cy="127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pt;margin-top:12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9415</wp:posOffset>
                </wp:positionH>
                <wp:positionV relativeFrom="paragraph">
                  <wp:posOffset>58420</wp:posOffset>
                </wp:positionV>
                <wp:extent cx="1270" cy="12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4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 Комитетом по управлению имуществом Администрации города Новошахтинска</w:t>
      </w:r>
    </w:p>
    <w:p>
      <w:pPr>
        <w:pStyle w:val="Normal"/>
        <w:ind w:left="4820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«Выдача разрешения на использование     земель или земельного участка,                находящихся в муниципальной               собственности или государственная          собственность на которые не разграничена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ец заявления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hd w:fill="FFFFFF" w:val="clear"/>
        <w:ind w:left="4820" w:right="-199" w:hanging="0"/>
        <w:rPr/>
      </w:pPr>
      <w:r>
        <w:rPr>
          <w:sz w:val="26"/>
          <w:szCs w:val="26"/>
        </w:rPr>
        <w:t>Председателю Комитет по управлению имуществом Администрации города Новошахтинска</w:t>
      </w:r>
    </w:p>
    <w:p>
      <w:pPr>
        <w:pStyle w:val="Normal"/>
        <w:shd w:fill="FFFFFF" w:val="clear"/>
        <w:ind w:left="48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Normal"/>
        <w:ind w:left="4820" w:hanging="0"/>
        <w:rPr/>
      </w:pPr>
      <w:r>
        <w:rPr/>
        <w:t>(для юридических лиц ‒ полное наименование,</w:t>
      </w:r>
    </w:p>
    <w:p>
      <w:pPr>
        <w:pStyle w:val="Normal"/>
        <w:ind w:left="4820" w:hanging="0"/>
        <w:rPr/>
      </w:pPr>
      <w:r>
        <w:rPr/>
        <w:t xml:space="preserve">организационно-правовая форма, государственный </w:t>
      </w:r>
    </w:p>
    <w:p>
      <w:pPr>
        <w:pStyle w:val="Normal"/>
        <w:ind w:left="4820" w:hanging="0"/>
        <w:rPr/>
      </w:pPr>
      <w:r>
        <w:rPr/>
        <w:t>регистрационный номер записи о государственной</w:t>
      </w:r>
    </w:p>
    <w:p>
      <w:pPr>
        <w:pStyle w:val="Normal"/>
        <w:ind w:left="4820" w:hanging="0"/>
        <w:rPr/>
      </w:pPr>
      <w:r>
        <w:rPr/>
        <w:t>регистрации в ЕГРЮЛ, ИНН;</w:t>
      </w:r>
    </w:p>
    <w:p>
      <w:pPr>
        <w:pStyle w:val="Normal"/>
        <w:ind w:left="4820" w:hanging="0"/>
        <w:rPr/>
      </w:pPr>
      <w:r>
        <w:rPr/>
        <w:t>для физических лиц ‒ фамилия, имя, отчество</w:t>
      </w:r>
    </w:p>
    <w:p>
      <w:pPr>
        <w:pStyle w:val="Normal"/>
        <w:ind w:left="4820" w:hanging="0"/>
        <w:rPr/>
      </w:pPr>
      <w:r>
        <w:rPr/>
        <w:t>последнее ‒ при наличии), реквизиты документа</w:t>
      </w:r>
    </w:p>
    <w:p>
      <w:pPr>
        <w:pStyle w:val="Normal"/>
        <w:ind w:left="4820" w:hanging="0"/>
        <w:rPr/>
      </w:pPr>
      <w:r>
        <w:rPr/>
        <w:t>удостоверяющего личность, ИНН, в случае если заявление подается индивидуальным предпринимателем (</w:t>
      </w:r>
      <w:r>
        <w:rPr>
          <w:rFonts w:eastAsia="Calibri"/>
        </w:rPr>
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</w:r>
      <w:r>
        <w:rPr/>
        <w:t>)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Адрес заявителя (ей):</w:t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 юридического лица;</w:t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физического лица)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, 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ind w:left="4820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заявителя (ей) </w:t>
      </w:r>
      <w:r>
        <w:rPr/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50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варительном согласован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разрешение на использование земель или земельного участка для 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планируемого к размещению объекта, вид которого определен Постановлением Правительства       Российской Федерации № 1300, либо предполагаемые цели использования земель или земельного участка в            соответствии с подпунктами 1 – 3 пункта 1 статьи 39.34 Земельного кодекса Российской Федер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адастровый номер земельного участка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ресные ориентиры земель или земельного участка ___________________ 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полагаемый срок использования земель или земельного участка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формация о технических условиях и договоре о подключении (технологическом присоединении) к сетям инженерно-технического обеспечения (к электрическим сетям) 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визиты лицензии, удостоверяющей право пользования недрами/лицензии, удостоверяющей право проведения работ по геологическому изучению недр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6. Иные сведения: 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оверность и полноту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         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ФИО заявителя, должность, ФИО представителя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/>
        <w:tab/>
        <w:tab/>
        <w:tab/>
        <w:t xml:space="preserve">юридического или физического лица)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согласен_______________ </w:t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28"/>
        <w:ind w:righ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прилагаются*</w:t>
        <w:tab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         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ФИО заявителя, должность, ФИО представителя </w:t>
        <w:tab/>
        <w:tab/>
        <w:tab/>
        <w:tab/>
        <w:t xml:space="preserve">       (подпись)</w:t>
      </w:r>
    </w:p>
    <w:p>
      <w:pPr>
        <w:pStyle w:val="Normal"/>
        <w:rPr/>
      </w:pPr>
      <w:r>
        <w:rPr/>
        <w:tab/>
        <w:tab/>
        <w:tab/>
        <w:t xml:space="preserve">юридического или физического лица)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</w:t>
        <w:tab/>
        <w:tab/>
        <w:tab/>
        <w:tab/>
        <w:tab/>
        <w:tab/>
        <w:t xml:space="preserve">       Ю.А. Лубенц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62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Calibri" w:hAnsi="Calibri" w:cs="Calibri"/>
      <w:b/>
      <w:color w:val="FF00FF"/>
      <w:sz w:val="44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al">
    <w:name w:val="val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Mangal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Цитата"/>
    <w:basedOn w:val="Normal"/>
    <w:qFormat/>
    <w:pPr>
      <w:ind w:left="1620" w:right="1615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pacing w:val="20"/>
      <w:sz w:val="3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2646408DFC2E38E049D4ED26B8B329444F3C829CAFAD4218E0D2788ED9K9H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hyperlink" Target="consultantplus://offline/ref=0DBF7E7F4A8B2E7D8AA18A5AF52BAC6B78290FB7C40FA4AECB4AB5C47AF80CM" TargetMode="External"/><Relationship Id="rId5" Type="http://schemas.openxmlformats.org/officeDocument/2006/relationships/hyperlink" Target="consultantplus://offline/ref=0DBF7E7F4A8B2E7D8AA18A5AF52BAC6B78290DB1C80AA4AECB4AB5C47AF80CM" TargetMode="External"/><Relationship Id="rId6" Type="http://schemas.openxmlformats.org/officeDocument/2006/relationships/hyperlink" Target="consultantplus://offline/ref=0DBF7E7F4A8B2E7D8AA18A5AF52BAC6B78290FB2C304A4AECB4AB5C47AF80CM" TargetMode="External"/><Relationship Id="rId7" Type="http://schemas.openxmlformats.org/officeDocument/2006/relationships/hyperlink" Target="consultantplus://offline/ref=0DBF7E7F4A8B2E7D8AA18A5AF52BAC6B78290FB5C308A4AECB4AB5C47AF80CM" TargetMode="External"/><Relationship Id="rId8" Type="http://schemas.openxmlformats.org/officeDocument/2006/relationships/hyperlink" Target="garantf1://12024624.39341" TargetMode="External"/><Relationship Id="rId9" Type="http://schemas.openxmlformats.org/officeDocument/2006/relationships/hyperlink" Target="garantf1://12024624.39341" TargetMode="External"/><Relationship Id="rId10" Type="http://schemas.openxmlformats.org/officeDocument/2006/relationships/hyperlink" Target="garantf1://70715020.0" TargetMode="External"/><Relationship Id="rId11" Type="http://schemas.openxmlformats.org/officeDocument/2006/relationships/hyperlink" Target="consultantplus://offline/ref=A270405FE943325F5A202F6753231FA4381B47DB50AD90832AA76D1DDD7A7D8AC07687D854E0F64B2Fj8K" TargetMode="External"/><Relationship Id="rId12" Type="http://schemas.openxmlformats.org/officeDocument/2006/relationships/hyperlink" Target="consultantplus://offline/ref=A270405FE943325F5A202F6753231FA4381B47DB50AD90832AA76D1DDD7A7D8AC07687D854E0F64B2FjBK" TargetMode="External"/><Relationship Id="rId13" Type="http://schemas.openxmlformats.org/officeDocument/2006/relationships/hyperlink" Target="consultantplus://offline/ref=A270405FE943325F5A202F6753231FA4381B47DB50AD90832AA76D1DDD7A7D8AC07687D854E0F64B2FjDK" TargetMode="External"/><Relationship Id="rId14" Type="http://schemas.openxmlformats.org/officeDocument/2006/relationships/hyperlink" Target="consultantplus://offline/ref=A270405FE943325F5A202F6753231FA4381B47DB50AD90832AA76D1DDD7A7D8AC07687D854E0F64B2FjCK" TargetMode="External"/><Relationship Id="rId15" Type="http://schemas.openxmlformats.org/officeDocument/2006/relationships/hyperlink" Target="consultantplus://offline/ref=A270405FE943325F5A202F6753231FA4381B47DB50AD90832AA76D1DDD7A7D8AC07687D854E0F64B2FjFK" TargetMode="External"/><Relationship Id="rId16" Type="http://schemas.openxmlformats.org/officeDocument/2006/relationships/hyperlink" Target="consultantplus://offline/ref=A270405FE943325F5A202F6753231FA4381B47DB50AD90832AA76D1DDD7A7D8AC07687D854E0F6482Fj9K" TargetMode="External"/><Relationship Id="rId17" Type="http://schemas.openxmlformats.org/officeDocument/2006/relationships/hyperlink" Target="mailto:nov_kui@mail.ru" TargetMode="External"/><Relationship Id="rId18" Type="http://schemas.openxmlformats.org/officeDocument/2006/relationships/hyperlink" Target="mailto:mfc-nov@mail.ru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45:00Z</dcterms:created>
  <dc:creator>Elena</dc:creator>
  <dc:description/>
  <dc:language>en-US</dc:language>
  <cp:lastModifiedBy>IRU-1</cp:lastModifiedBy>
  <cp:lastPrinted>2018-02-09T10:11:00Z</cp:lastPrinted>
  <dcterms:modified xsi:type="dcterms:W3CDTF">2018-02-14T08:45:00Z</dcterms:modified>
  <cp:revision>2</cp:revision>
  <dc:subject/>
  <dc:title/>
</cp:coreProperties>
</file>