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1.2018</w:t>
        <w:tab/>
        <w:tab/>
        <w:tab/>
        <w:tab/>
        <w:t xml:space="preserve">                № 44                      </w:t>
        <w:tab/>
        <w:tab/>
        <w:t xml:space="preserve">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05.2009 № 53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39" w:firstLine="5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ых правовых актов в соответствие с Областным законом Ростовской области от 09.10.2007 № 786-ЗС «О муниципальной службе в Ростовской области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риложение № 1 к постановлению Администрации города от 04.05.2009 № 538 «Об утверждении «Квалификационных требований для замещения должностей муниципальной службы в Администрации города Новошахтинска», изложив его в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уководителям отраслевых (функциональных) органов, структурных подразделений Администрации города в срок до 05.03.2018 привести в соответствие с настоящим постановлением должностные инструкции муниципальных служащи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применяется к правоотношениям, возникшим с 01.01.2018, подлежит официальному опубликованию и 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</w:t>
        <w:tab/>
        <w:tab/>
        <w:tab/>
        <w:tab/>
        <w:tab/>
        <w:tab/>
        <w:tab/>
        <w:tab/>
        <w:tab/>
        <w:t xml:space="preserve">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сектор муниципальной служб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кадровой работы общего отдела Администрации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1.2018 № 44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№ 1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4.05.2009 № 538 «Об утверждении «Квалификационных треб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замещения должностей муниципальной служ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Новошахтин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4956" w:firstLine="708"/>
        <w:jc w:val="center"/>
        <w:rPr/>
      </w:pPr>
      <w:r>
        <w:rPr>
          <w:sz w:val="28"/>
          <w:szCs w:val="28"/>
        </w:rPr>
        <w:t>от 04.05.2009 № 5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ЛИФИКАЦИОННЫЕ ТРЕБ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амещения долж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службы в Администрации города Новошахтин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амещения высших должностей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1.1.  Высшее образова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инструкцией могут предусматриваться требования к специальности, направлению подгото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таж муниципальной службы или стаж работы по специальности, направлению подготовки не менее четырех лет.</w:t>
      </w:r>
    </w:p>
    <w:p>
      <w:pPr>
        <w:pStyle w:val="Normal"/>
        <w:ind w:firstLine="708"/>
        <w:rPr/>
      </w:pPr>
      <w:r>
        <w:rPr>
          <w:sz w:val="28"/>
          <w:szCs w:val="28"/>
        </w:rPr>
        <w:t>1.3. Требования к знаниям и умениям устанавливаются в зависимости от области и вида профессиональной служебной деятельности муниципального служащего его должностной инструкцией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амещения главных должностей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1.  Высшее образовани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лжностной инструкцией могут предусматриваться требования к специальности, направлению подгото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Стаж муниципальной службы или стаж работы по специальности, направлению подготовки не менее  двух лет, а для граждан, имеющих дипломы специалиста или магистра с отличием, в течение трех дет со дня выдачи диплома −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ind w:firstLine="708"/>
        <w:rPr/>
      </w:pPr>
      <w:r>
        <w:rPr>
          <w:sz w:val="28"/>
          <w:szCs w:val="28"/>
        </w:rPr>
        <w:t>2.3. Требования к знаниям и умениям, устанавливаются в зависимости от области и вида профессиональной служебной деятельности муниципального служащего его должностной инструкци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амещения ведущих  должностей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1.  Высшее образовани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лжностной инструкцией могут предусматриваться требования к специальности, направлению подготовки.</w:t>
      </w:r>
    </w:p>
    <w:p>
      <w:pPr>
        <w:pStyle w:val="Normal"/>
        <w:ind w:firstLine="708"/>
        <w:rPr/>
      </w:pPr>
      <w:r>
        <w:rPr>
          <w:sz w:val="28"/>
          <w:szCs w:val="28"/>
        </w:rPr>
        <w:t>3.2. Требования к знаниям и умениям устанавливаются в зависимости от области и вида профессиональной служебной деятельности муниципального служащего его должностной инструкци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амещения старших  должностей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.1.  Высшее образование. </w:t>
      </w:r>
    </w:p>
    <w:p>
      <w:pPr>
        <w:pStyle w:val="Normal"/>
        <w:ind w:firstLine="708"/>
        <w:rPr/>
      </w:pPr>
      <w:r>
        <w:rPr>
          <w:sz w:val="28"/>
          <w:szCs w:val="28"/>
        </w:rPr>
        <w:t>Должностной инструкцией могут предусматриваться требования к специальности, направлению подготовки.</w:t>
      </w:r>
    </w:p>
    <w:p>
      <w:pPr>
        <w:pStyle w:val="Normal"/>
        <w:ind w:firstLine="708"/>
        <w:rPr/>
      </w:pPr>
      <w:r>
        <w:rPr>
          <w:sz w:val="28"/>
          <w:szCs w:val="28"/>
        </w:rPr>
        <w:t>4.2. Требования к знаниям и умениям устанавливаются в зависимости от области и вида профессиональной служебной деятельности муниципального служащего его должностной инструкци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амещения младших  должностей муниципальной служб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5.1.  Высшее образование или среднее профессиональное образование. </w:t>
      </w:r>
    </w:p>
    <w:p>
      <w:pPr>
        <w:pStyle w:val="Normal"/>
        <w:ind w:firstLine="708"/>
        <w:rPr/>
      </w:pPr>
      <w:r>
        <w:rPr>
          <w:sz w:val="28"/>
          <w:szCs w:val="28"/>
        </w:rPr>
        <w:t>Должностной инструкцией могут предусматриваться требования к специальности, направлению подготовки.</w:t>
      </w:r>
    </w:p>
    <w:p>
      <w:pPr>
        <w:pStyle w:val="Normal"/>
        <w:ind w:firstLine="708"/>
        <w:rPr/>
      </w:pPr>
      <w:r>
        <w:rPr>
          <w:sz w:val="28"/>
          <w:szCs w:val="28"/>
        </w:rPr>
        <w:t>5.2. Требования к знаниям и умениям устанавливаются в зависимости от области и вида профессиональной служебной деятельности муниципального служащего его должностной инструкци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</w:t>
        <w:tab/>
        <w:tab/>
        <w:tab/>
        <w:tab/>
        <w:t>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 </w:t>
        <w:tab/>
        <w:tab/>
        <w:tab/>
        <w:tab/>
        <w:tab/>
        <w:tab/>
        <w:tab/>
        <w:t>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49:00Z</dcterms:created>
  <dc:creator>1</dc:creator>
  <dc:description/>
  <cp:keywords/>
  <dc:language>en-US</dc:language>
  <cp:lastModifiedBy>1</cp:lastModifiedBy>
  <cp:lastPrinted>2018-01-30T09:48:00Z</cp:lastPrinted>
  <dcterms:modified xsi:type="dcterms:W3CDTF">2018-01-30T08:37:00Z</dcterms:modified>
  <cp:revision>3</cp:revision>
  <dc:subject/>
  <dc:title> </dc:title>
</cp:coreProperties>
</file>