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 № 470 </w:t>
        <w:tab/>
        <w:tab/>
        <w:tab/>
        <w:t xml:space="preserve">    г. Новошахтинск</w:t>
      </w:r>
    </w:p>
    <w:p>
      <w:pPr>
        <w:pStyle w:val="Standard"/>
        <w:tabs>
          <w:tab w:val="clear" w:pos="708"/>
          <w:tab w:val="left" w:pos="11280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проведении в городе Новошахтинске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Чемпионата Ростовской области по мотокроссу</w:t>
      </w:r>
    </w:p>
    <w:p>
      <w:pPr>
        <w:pStyle w:val="Standard"/>
        <w:jc w:val="center"/>
        <w:rPr>
          <w:rFonts w:cs="Times New Roman"/>
          <w:b/>
          <w:b/>
          <w:sz w:val="40"/>
          <w:szCs w:val="28"/>
          <w:lang w:val="ru-RU"/>
        </w:rPr>
      </w:pPr>
      <w:r>
        <w:rPr>
          <w:rFonts w:cs="Times New Roman"/>
          <w:b/>
          <w:sz w:val="40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календарным планом официальных физкультурных мероприятий, физкультурно-оздоровительных и спортивных мероприятий Администрации города Новошахтинска на 2022 год, на основании Устава муниципального образования «Город Новошахтинск» и положения о проведении Чемпионата Ростовской области по мотокроссу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ЯЮ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вести 15.05.2022 в районе поселка Бугултай города Новошахтинска Чемпионат Ростовской области по мотокроссу (далее – соревнования)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2. Создать организационный комитет по проведению соревновани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ab/>
        <w:t>3. Утвердить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3.1. План подготовки проведения соревнований согласно приложению                      № 1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3.2. Состав организационного комитета по проведению соревнований согласно приложению № 2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 xml:space="preserve">4. Отделу культуры и спорта Администрации города Новошахтинска                (Коновалова Н.Г.) организовать выполнение плана подготовки проведения соревнований </w:t>
      </w:r>
      <w:r>
        <w:rPr>
          <w:sz w:val="28"/>
          <w:szCs w:val="28"/>
          <w:lang w:val="ru-RU"/>
        </w:rPr>
        <w:t>согласно методическим рекомендациям Роспотребнадзора от 25.05.2020 № МР 3.1/2.1.0184-20 и постановления Правительства Ростовской области</w:t>
      </w:r>
      <w:r>
        <w:rPr>
          <w:rFonts w:cs="Times New Roman"/>
          <w:sz w:val="28"/>
          <w:szCs w:val="28"/>
          <w:lang w:val="ru-RU"/>
        </w:rPr>
        <w:t xml:space="preserve"> от 05.04.2020 № 272 «О мерах по обеспечению санитарно-эпидемио-логического благополучия населения на территории Ростовской области в связи с распространением новой коронавирусной инфекции»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5. Рекомендовать 30 пожарной-спасательной части 3 пожарно-спасатель-ного отряда ФПС ГПС ГУ МЧС России по Ростовской области (Мусатов В.А.) обеспечить дежурство одного отделения пожарной части во время проведения соревновани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6. Рекомендовать Отделу Министерства внутренних дел Российской Феде-рации по городу Новошахтинску (Глухов С.И.) обеспечить охрану обществен-ного порядка во время проведения соревновани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ab/>
        <w:t>7. Муниципальному бюджетному учреждению здравоохранения «Цент-ральная городская больница» города Новошахтинска (Савин В.В.) обеспечить медицинское обслуживание во время проведения соревнований (одна машина скорой помощи)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8. Муниципальному казенному учреждению города Новошахтинска «Уп-равление городского хозяйства» (Александрин А.А.) обеспечить дежурство и работу поливомоечной машины для полива трассы, предусмотреть установку био-туалетов и мусорных баков в районе проведения соревнований.</w:t>
        <w:tab/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9. Рекомендовать средствам массовой информации: муниципальному бюд-жетному учреждению «ТелеРадиоКомпания «Несветай» города Новошахтинска (</w:t>
      </w:r>
      <w:r>
        <w:rPr>
          <w:sz w:val="28"/>
          <w:szCs w:val="28"/>
          <w:lang w:val="ru-RU"/>
        </w:rPr>
        <w:t>Ковярова А.П.</w:t>
      </w:r>
      <w:r>
        <w:rPr>
          <w:rFonts w:cs="Times New Roman"/>
          <w:sz w:val="28"/>
          <w:szCs w:val="28"/>
          <w:lang w:val="ru-RU"/>
        </w:rPr>
        <w:t>), ООО «Редакция газеты «Знамя шахтера» (Наумова Л.С.) информировать жителей города о проведении соревновани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10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11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</w:t>
        <w:tab/>
        <w:tab/>
        <w:tab/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Новошахтинска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06.05.2022  № 470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проведения Чемпионата Ростовской области по мотокроссу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далее – соревнование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48"/>
        <w:gridCol w:w="1729"/>
        <w:gridCol w:w="309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Cs w:val="28"/>
                <w:lang w:val="ru-RU"/>
              </w:rPr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Меро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Cs w:val="28"/>
                <w:lang w:val="ru-RU"/>
              </w:rPr>
              <w:t>Срок исполне</w:t>
            </w:r>
            <w:r>
              <w:rPr>
                <w:rFonts w:cs="Times New Roman"/>
                <w:szCs w:val="28"/>
              </w:rPr>
              <w:t>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ветственные</w:t>
            </w:r>
          </w:p>
        </w:tc>
      </w:tr>
    </w:tbl>
    <w:p>
      <w:pPr>
        <w:pStyle w:val="Standard"/>
        <w:jc w:val="center"/>
        <w:rPr>
          <w:rFonts w:cs="Times New Roman"/>
          <w:sz w:val="6"/>
          <w:szCs w:val="28"/>
          <w:lang w:val="ru-RU"/>
        </w:rPr>
      </w:pPr>
      <w:r>
        <w:rPr>
          <w:rFonts w:cs="Times New Roman"/>
          <w:sz w:val="6"/>
          <w:szCs w:val="28"/>
          <w:lang w:val="ru-RU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48"/>
        <w:gridCol w:w="1729"/>
        <w:gridCol w:w="3090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готовка места проведения </w:t>
            </w:r>
            <w:r>
              <w:rPr>
                <w:rFonts w:cs="Times New Roman"/>
                <w:lang w:val="ru-RU"/>
              </w:rPr>
              <w:t>соревнований</w:t>
            </w:r>
          </w:p>
          <w:p>
            <w:pPr>
              <w:pStyle w:val="Standard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новалова Н.Г. – начальник Отдела культуры и спорта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и города Новошахтинска (далее – начальник Отдела культуры и спорта) 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озвучивания церемонии открытия и проведения соревнован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.05.2022   с 09.00 ч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 17.00 ч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новалова Н.Г. – начальник Отдела культуры и спорт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/>
                <w:lang w:val="ru-RU"/>
              </w:rPr>
              <w:t xml:space="preserve">Обеспечение работы средств массовой информации до соревнований, во время проведения и по окончании: статьи в газе-тах, рекламный ролик, съемка фильм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05.2022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Ковярова А.П. – директор (главный редактор) муниципального бюджетного учреждения «ТелеРадиоКомпания «Несветай» города Новошахтинска;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умова Л.С. – директор-главный редактор ООО «Редакция газеты «Знамя шахтера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Обеспечение медицинского обслуживания во время проведения соревнований (одна машина скорой помощ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вин В.В. – 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охраны общественного порядка во время проведения соревнова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ухов С.И. –  начальник Отдела Министерства внутренних дел Российской Федерации по городу Новошахтинску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.</w:t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дежурства одного отделения пожарной части во время проведения соревнований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Мусатов В.А. – начальник 30 пожарной-спасательной части 3 пожарно-спасате-льного отряда ФПС ГПС ГУ МЧС России по Ростов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Обеспечение дежурства и работы поливомоечной машины для полива трассы, установка био-туалетов и мусорных баков в районе проведения соревнований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15.05.20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lang w:val="ru-RU"/>
              </w:rPr>
              <w:t>08.00</w:t>
            </w:r>
            <w:r>
              <w:rPr>
                <w:rFonts w:cs="Times New Roman"/>
              </w:rPr>
              <w:t xml:space="preserve"> ч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до 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00 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ександрин А.А. – директор  муниципального казенного учреждения города Новошахтинска «Управление городского хозяйства»</w:t>
            </w:r>
          </w:p>
        </w:tc>
      </w:tr>
    </w:tbl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1280" w:leader="none"/>
        </w:tabs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autoSpaceDE w:val="false"/>
        <w:ind w:left="4956" w:hanging="4956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Standard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1128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города</w:t>
      </w:r>
    </w:p>
    <w:p>
      <w:pPr>
        <w:pStyle w:val="Standard"/>
        <w:ind w:left="666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06.05.2022  № 470</w:t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СТАВ</w:t>
      </w:r>
    </w:p>
    <w:p>
      <w:pPr>
        <w:pStyle w:val="21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изационного комитета по проведению</w:t>
      </w:r>
    </w:p>
    <w:p>
      <w:pPr>
        <w:pStyle w:val="21"/>
        <w:ind w:lef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Чемпионата Ростовской области по мотокроссу </w:t>
      </w:r>
    </w:p>
    <w:p>
      <w:pPr>
        <w:pStyle w:val="21"/>
        <w:ind w:left="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</w:t>
      </w:r>
      <w:r>
        <w:rPr>
          <w:rFonts w:cs="Times New Roman"/>
          <w:sz w:val="28"/>
          <w:szCs w:val="28"/>
          <w:lang w:val="ru-RU"/>
        </w:rPr>
        <w:t>– организационный комитет)</w:t>
      </w:r>
    </w:p>
    <w:p>
      <w:pPr>
        <w:pStyle w:val="21"/>
        <w:ind w:left="0" w:hanging="0"/>
        <w:jc w:val="center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уркатова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Елена Ивановна 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города по   социальным вопросам, председатель 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Коновалова 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ина Григорьевна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Отдела культуры и спорта Адми-нистрации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Данильченко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ег Олегович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сектора физической культуры, спорта и туризма Отдела культуры и спорта  Администрации города Новошахтинска, заместитель председателя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4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Миллер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лена Георгиевна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сектора физической культуры, спорта и туризма Отдела культуры          и спорта Администрации города Новошахтинска,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организационного комитета</w:t>
            </w:r>
          </w:p>
        </w:tc>
      </w:tr>
    </w:tbl>
    <w:p>
      <w:pPr>
        <w:pStyle w:val="21"/>
        <w:ind w:left="0" w:hanging="0"/>
        <w:rPr>
          <w:rFonts w:cs="Times New Roman"/>
          <w:sz w:val="10"/>
          <w:szCs w:val="28"/>
          <w:lang w:val="ru-RU"/>
        </w:rPr>
      </w:pPr>
      <w:r>
        <w:rPr>
          <w:rFonts w:cs="Times New Roman"/>
          <w:sz w:val="10"/>
          <w:szCs w:val="28"/>
          <w:lang w:val="ru-RU"/>
        </w:rPr>
      </w:r>
    </w:p>
    <w:p>
      <w:pPr>
        <w:pStyle w:val="21"/>
        <w:ind w:left="0" w:hanging="0"/>
        <w:jc w:val="center"/>
        <w:rPr/>
      </w:pPr>
      <w:r>
        <w:rPr>
          <w:rFonts w:cs="Times New Roman"/>
          <w:sz w:val="28"/>
          <w:szCs w:val="28"/>
        </w:rPr>
        <w:t xml:space="preserve">Члены </w:t>
      </w:r>
      <w:r>
        <w:rPr>
          <w:rFonts w:cs="Times New Roman"/>
          <w:sz w:val="28"/>
          <w:szCs w:val="28"/>
          <w:lang w:val="ru-RU"/>
        </w:rPr>
        <w:t>организационного комитета:</w:t>
      </w:r>
    </w:p>
    <w:p>
      <w:pPr>
        <w:pStyle w:val="21"/>
        <w:ind w:left="0" w:hanging="0"/>
        <w:rPr>
          <w:rFonts w:cs="Times New Roman"/>
          <w:sz w:val="8"/>
          <w:szCs w:val="28"/>
          <w:lang w:val="ru-RU"/>
        </w:rPr>
      </w:pPr>
      <w:r>
        <w:rPr>
          <w:rFonts w:cs="Times New Roman"/>
          <w:sz w:val="8"/>
          <w:szCs w:val="28"/>
          <w:lang w:val="ru-RU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Глухов</w:t>
            </w:r>
          </w:p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й Иванович</w:t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ачальник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6"/>
                <w:szCs w:val="28"/>
                <w:lang w:val="ru-RU"/>
              </w:rPr>
            </w:pPr>
            <w:r>
              <w:rPr>
                <w:rFonts w:cs="Times New Roman"/>
                <w:sz w:val="6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6"/>
                <w:szCs w:val="28"/>
                <w:lang w:val="ru-RU"/>
              </w:rPr>
            </w:pPr>
            <w:r>
              <w:rPr>
                <w:rFonts w:cs="Times New Roman"/>
                <w:sz w:val="6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Style w:val="2"/>
                <w:rFonts w:cs="Times New Roman"/>
                <w:sz w:val="28"/>
                <w:szCs w:val="28"/>
                <w:lang w:val="ru-RU"/>
              </w:rPr>
              <w:t xml:space="preserve">Мусатов </w:t>
            </w:r>
          </w:p>
          <w:p>
            <w:pPr>
              <w:pStyle w:val="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  <w:lang w:val="ru-RU"/>
              </w:rPr>
              <w:t>Василий Алексеевич</w:t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начальник 30 пожарной-спасательной части 3 пожарно-спасательного отряда ФПС ГПС ГУ МЧС России по Ростовской области </w:t>
            </w:r>
          </w:p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ind w:left="0" w:hanging="0"/>
              <w:rPr>
                <w:rStyle w:val="2"/>
                <w:rFonts w:cs="Times New Roman"/>
                <w:sz w:val="4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19" w:type="dxa"/>
            <w:tcBorders/>
          </w:tcPr>
          <w:p>
            <w:pPr>
              <w:pStyle w:val="Standard"/>
              <w:snapToGrid w:val="false"/>
              <w:rPr>
                <w:rStyle w:val="2"/>
                <w:rFonts w:cs="Times New Roman"/>
                <w:sz w:val="4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Савин</w:t>
            </w:r>
          </w:p>
          <w:p>
            <w:pPr>
              <w:pStyle w:val="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5919" w:type="dxa"/>
            <w:tcBorders/>
          </w:tcPr>
          <w:p>
            <w:pPr>
              <w:pStyle w:val="21"/>
              <w:snapToGrid w:val="false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лавный врач муниципального бюджетного  учреждения здравоохранения «Центральная городская больница» города Новошахтинска</w:t>
            </w:r>
          </w:p>
        </w:tc>
      </w:tr>
    </w:tbl>
    <w:p>
      <w:pPr>
        <w:pStyle w:val="Standard"/>
        <w:rPr>
          <w:rFonts w:cs="Times New Roman"/>
          <w:sz w:val="12"/>
          <w:lang w:val="ru-RU"/>
        </w:rPr>
      </w:pPr>
      <w:r>
        <w:rPr>
          <w:rFonts w:cs="Times New Roman"/>
          <w:sz w:val="12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21">
    <w:name w:val="Основной текст с отступом 21"/>
    <w:basedOn w:val="Standard"/>
    <w:qFormat/>
    <w:pPr>
      <w:ind w:left="720" w:hanging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37:00Z</dcterms:created>
  <dc:creator>1</dc:creator>
  <dc:description/>
  <dc:language>en-US</dc:language>
  <cp:lastModifiedBy>IRONMANN (AKA SHAMAN)</cp:lastModifiedBy>
  <cp:lastPrinted>2022-05-05T15:50:00Z</cp:lastPrinted>
  <dcterms:modified xsi:type="dcterms:W3CDTF">2022-05-19T11:37:00Z</dcterms:modified>
  <cp:revision>2</cp:revision>
  <dc:subject/>
  <dc:title/>
</cp:coreProperties>
</file>