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12.2022  </w:t>
        <w:tab/>
        <w:tab/>
        <w:tab/>
        <w:tab/>
        <w:tab/>
        <w:t xml:space="preserve"> № 1444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7.07.2018 № 6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ами 2 и 6 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27.07.2018 № 687 «Об утверждении положения о порядке предоставления субсидий из бюджета города иным некоммерческим организациям, не являющимся государственными (муниципальными) учреждениями, на возмещение затрат, связанных с обеспечением исполнения членами казачьего общества обязательств по оказанию содействия Администрации города Новошахтинска в осуществлении установленных задач и функций, предусмотренных Областным законом от 29.09.1999 № 47-ЗС «О казачьих дружинах в Ростовской области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ой направленности)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22  № 1444</w:t>
      </w:r>
    </w:p>
    <w:p>
      <w:pPr>
        <w:pStyle w:val="Normal"/>
        <w:ind w:left="7230" w:hanging="65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65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Е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о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7.2018 № 687 «Об утверждении положения о порядке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й из бюджета города иным некоммерческим организациям, 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вляющимся государственными (муниципальными) учреждениями,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мещение затрат, связанных с обеспечением исполнения член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зачьего общества обязательств по оказанию содейств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в осуществлении установленных задач и функций, предусмотренных Областным законом от 29.09.1999 № 47-ЗС </w:t>
      </w:r>
    </w:p>
    <w:p>
      <w:pPr>
        <w:pStyle w:val="Normal"/>
        <w:jc w:val="center"/>
        <w:rPr/>
      </w:pPr>
      <w:r>
        <w:rPr>
          <w:sz w:val="28"/>
          <w:szCs w:val="28"/>
        </w:rPr>
        <w:t>«О казачьих дружинах в Рост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ункт 3.2 раздела 3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 Показатель результативности использования субсидии в соответствии с критерием, установленным в Соглашении, рассчитывается по следующей формуле:</w:t>
      </w:r>
    </w:p>
    <w:p>
      <w:pPr>
        <w:pStyle w:val="Normal"/>
        <w:widowControl w:val="false"/>
        <w:overflowPunct w:val="false"/>
        <w:autoSpaceDE w:val="false"/>
        <w:ind w:right="-185" w:hanging="0"/>
        <w:jc w:val="center"/>
        <w:textAlignment w:val="baseline"/>
        <w:rPr>
          <w:sz w:val="28"/>
          <w:szCs w:val="24"/>
        </w:rPr>
      </w:pPr>
      <w:r>
        <w:rPr>
          <w:sz w:val="28"/>
          <w:szCs w:val="28"/>
        </w:rPr>
        <w:t>К= (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.+Ч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) / Ш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t>где</w:t>
      </w:r>
    </w:p>
    <w:p>
      <w:pPr>
        <w:pStyle w:val="Normal"/>
        <w:widowControl w:val="false"/>
        <w:overflowPunct w:val="false"/>
        <w:autoSpaceDE w:val="false"/>
        <w:ind w:right="-185" w:hanging="0"/>
        <w:jc w:val="center"/>
        <w:textAlignment w:val="baseline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87" w:firstLine="709"/>
        <w:jc w:val="both"/>
        <w:textAlignment w:val="baseline"/>
        <w:rPr/>
      </w:pPr>
      <w:r>
        <w:rPr>
          <w:sz w:val="28"/>
          <w:szCs w:val="28"/>
        </w:rPr>
        <w:t>К – коэффициент наполняемости штата членов казачьего общества, входящих в состав казачьей дружины, оказывающих содействие Администрации города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87" w:firstLine="709"/>
        <w:jc w:val="both"/>
        <w:textAlignment w:val="baseline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. – фактическая численность членов казачьего общества, входящих в состав казачьей дружины, оказывающих содействие Администрации города в рамках договора, заключенного между Администрацией города и казачьим обществом, по оказанию содействия в исполнении её задач и функций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87" w:firstLine="709"/>
        <w:jc w:val="both"/>
        <w:textAlignment w:val="baseline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 – численность членов казачьего общества, входящих в состав казачьей дружины, совмещающих штатные должности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87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– штатная численность членов казачьего общества, входящих в состав казачьей дружины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87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атель субсидии предоставляет отчетную информацию главному распорядителю ежеквартально до 10 числа месяца следующего за отчетным, согласно приложениям № 6, 7 к Соглашению.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47:00Z</dcterms:created>
  <dc:creator>Elena</dc:creator>
  <dc:description/>
  <dc:language>en-US</dc:language>
  <cp:lastModifiedBy>IRONMANN (AKA SHAMAN)</cp:lastModifiedBy>
  <cp:lastPrinted>2022-12-23T15:25:00Z</cp:lastPrinted>
  <dcterms:modified xsi:type="dcterms:W3CDTF">2022-12-30T12:47:00Z</dcterms:modified>
  <cp:revision>2</cp:revision>
  <dc:subject/>
  <dc:title/>
</cp:coreProperties>
</file>