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04.2022</w:t>
        <w:tab/>
        <w:tab/>
        <w:tab/>
        <w:tab/>
        <w:t xml:space="preserve">             № 438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спользования автомобильных дорог мес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 общего пользования при организации и прове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гражданской обороне, мобилизационной подготовк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квидации последствий чрезвычайных ситуаций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ах местного значения общего пользова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3 Федерального закона от 08.11.2007     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3 «Об общих принципах организации местного самоуправления в Российской Федерации», Уставом муниципального образования «Город Новошахтинск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орядок использования автомобильных дорог местного значения общего пользования при организации и проведении мероприятий по гражданской обороне, мобилизационной подготовке, ликвидации последствий чрезвычайных ситуаций на территории муниципального образования «Город Новошахтинск» согласно приложению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М.Н. Пархоменко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4.2022  № 4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автомобильных дорог местного значения общего пользования при организации и проведении мероприятий по гражданской оборон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билизационной подготовке, ликвидации последствий чрезвычай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итуаций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род Новошахтинс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устанавливает цели, задачи, процедуру использования автомобильных дорог местного значения общего пользования при организации и проведении мероприятий по гражданской обороне, мобилизационной подготовке, ликвидации последствий чрезвычайных ситуаций. Правовой основой Порядка является Федеральный закон от 08.11.2007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Автомобильные дороги местного значения общего пользования (далее – автомобильные дороги), используемые при организации и проведении мероприятий по гражданской обороне, мобилизационной подготовке, ликвидации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 – это дороги, которые необходимы для обеспечения гражданской обороны, мобилизационной подготовки, соединяющие военные, важные государственные и социальные объекты и предназначенные в условиях военного времени для воинских перевозок, эвакуации населения, объектов хозяйственного, социального и культур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Мобилизационная подготовка и использование автомобильных дорог осуществляется владельцами автомобильных дорог в соответствии с законодательством Российской Федерации в целях обеспечения готовности автомобильных дорог для использования в военное время. Мобилизационная подготовка определяется как комплекс мероприятий, проводимых в мирное время, по заблаговременной подготовке экономики Российской Федерации, экономики субъектов Российской Федерации и экономики муниципальных образований, подготовке органов государственной власти, органов местного самоуправления и организаций, подготовке Вооруженных Сил Российской Федерации, других войск, воинских формирований, органов и создаваемых на военное время специальных формирований к обеспечению защиты государства от вооруженного нападения и удовлетворению потребностей государства и нужд населения в военно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На территории,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и последствий чрезвычайных ситуаций на автомобильных дорогах в соответствии законодательством Российской Федерации в области защиты населения и территорий чрезвычайных ситуаций, применяется такая мера, как ограничение движения транспортных средств и осуществление их досмо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рганизация и обеспечение мобилизационной подготовки автомобильных дорог общего пользования местного значения осуществляется Муниципальным казенным учреждением «Управление городского хозяйства» г. Новошахтинска (далее – МКУ «УГХ»)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лномочия МКУ «УГХ» в области ис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 и осуществления дорожной деятельно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ение сохранности автомобильных дорог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азработка основных направлений инвестиционной политики в области развития автомобильных дорог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использования автомобильных дорог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рядок использования автомобильных дорог при организации и проведении мероприятий по гражданской обороне, мобилизационной подготовке, ликвидации последствий чрезвычайных ситуаций вклю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эвакуацию населения, материальных средств и культурных ценностей из районов военных конфликтов, подвергаемых опасности воздействия средств массового поражения, очагов поражения и зон химического зара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ставку средств индивидуальной защиты из ГКУ РО «Склады ГО» к городскому и территориальным пунктам выдачи средств индивидуальной защиты, расположенным на территории города Новошахти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двоз сил и средств гражданской обороны к местам проведения аварийно-спасательных и други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ывоз из очагов поражения пострадавше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Дорожное обеспечение действий сил и мероприятий гражданской обороны заключается в заблаговременной подготовке транспортных маршрутов к массовым- перевозкам, которое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монт и содержание в проезжем состоянии полотна автомобильных дорог и искусственных сооружений на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конструкцию существующих и строительство новых автомобильных 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 и осуществление мероприятий по техническому прикрытию автомобильных дорог в целях быстрейшей ликвидации разрушений и повреждений их (создание запасов строительных материалов и новых конструкций, выделение и расстановка сил и средств для выполнения восстановительных работ на важнейших объектах и участках дорог) для обеспечения ввода формирований в очаги поражения и эвакуации населения из зон зара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разработку мероприятий по обеспечению маршрутов эвакуации населения пеш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Транспортное и дорожное обеспечение осуществляют в тесном взаимодейств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военным комиссариатом города Новошахтинск и Родионово-Несве-тайского района Ростовской области по определению автомобильного транспорта, оставшегося в ведении гражданской обороны после мобилизации для нужд Вооруженных Сил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ля обеспечения бесперебойного движения и поддержания установленного порядка на автомобильных дорогах заблаговременно разрабатываются и согласовываются с военными органами мероприятия по организации регулирования движения авто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50:00Z</dcterms:created>
  <dc:creator>Elena</dc:creator>
  <dc:description/>
  <dc:language>en-US</dc:language>
  <cp:lastModifiedBy>IRONMANN (AKA SHAMAN)</cp:lastModifiedBy>
  <cp:lastPrinted>2022-04-25T14:41:00Z</cp:lastPrinted>
  <dcterms:modified xsi:type="dcterms:W3CDTF">2022-05-12T06:50:00Z</dcterms:modified>
  <cp:revision>2</cp:revision>
  <dc:subject/>
  <dc:title/>
</cp:coreProperties>
</file>