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02.2022</w:t>
        <w:tab/>
        <w:tab/>
        <w:tab/>
        <w:tab/>
        <w:t xml:space="preserve">             № 98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предельно допустим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роченной кредиторской задолженности муниципальных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подведомственных Администрации города Новошахтинска,  превышение которого влечет расторжение трудового договора с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уководителем муниципального бюджетного учреждения по инициативе работодателя в соответствии с Трудовым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кодексом</w:t>
        </w:r>
      </w:hyperlink>
      <w:r>
        <w:rPr>
          <w:b/>
          <w:sz w:val="28"/>
          <w:szCs w:val="28"/>
        </w:rPr>
        <w:t xml:space="preserve">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частью 27 статьи 30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Утвердить </w:t>
      </w:r>
      <w:hyperlink w:anchor="P32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определения предельно допустимого значения просроченной кредиторской задолженности муниципальных бюджетных учреждений, подведомственных Администрации города Новошахтинска, превышение которых влечет расторжение трудового договора с руководителем муниципального бюджетного учреждения по инициативе работодателя в соответствии с Трудов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Руководителям отраслевых (функциональных) органов Администрации города Новошахтинска, осуществляющих функции и полномочия учредителя муниципальных бюджетных учреждений, в пятидневный срок со дня принятия настоящего постановления обеспечить принятие аналогичных правовых актов в отношении подведомственных муниципальных бюджетных учрежден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Признать утратившим силу постановление Администрации города от 27.12.2010 № 1722 «Об утверждении Порядка определения предельно допустимого значения просроченной кредиторской задолженности  бюджетного учреждения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выполнением постановления возложить на заместителей Главы Администрации города, управляющего делами Администрации города в соответствии с распределением обязанностей по курируемым направле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2.2022  №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32"/>
      <w:bookmarkEnd w:id="0"/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предельно допустим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роченной кредиторской задолженности муниципальных бюджет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й, подведомственных Администрации города Новошахтинска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вышение которого влечет расторжение трудового договора 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м муниципального бюджетного учреждения по инициативе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одателя в соответствии с Трудовым</w:t>
      </w:r>
    </w:p>
    <w:p>
      <w:pPr>
        <w:pStyle w:val="Normal"/>
        <w:jc w:val="center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определения предельно допустимого значения просроченной кредиторской задолженности муниципальных бюджетных учреждений, подведомственных Администрации города Новошахтинска (далее – Учреждение) за счет средств бюджета города и за счет доходов, полученных от платной и иной приносящей доход деятельности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Предельно допустимое значение просроченной кредиторской задолженности Учреждения по следующим видам кредиторской задолженности не должно превышать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редиторской задолженности перед поставщиками и подрядчиками, срок погашения которой превышает два месяца с даты, предусмотренной заключенными договорами и законодательством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редиторской задолженности над активами баланса Учреждения, за исключением балансовой стоимости особо ценного движимого имущества, недвижимого имущества, а также имущества, находящегося под обременением (в залоге), свыше двух месяцев подряд на отчетную дат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личие просроченной кредиторской задолженности по оплате труда и иным выплатам персоналу, налоговым и иным платежам в бюджет и внебюджетные фонды, а также по оплате жилищно-коммунальных услуг не допускается.</w:t>
      </w:r>
    </w:p>
    <w:p>
      <w:pPr>
        <w:pStyle w:val="Normal"/>
        <w:spacing w:lineRule="auto" w:line="276"/>
        <w:ind w:firstLine="709"/>
        <w:jc w:val="both"/>
        <w:rPr/>
      </w:pPr>
      <w:bookmarkStart w:id="1" w:name="P53"/>
      <w:bookmarkEnd w:id="1"/>
      <w:r>
        <w:rPr>
          <w:sz w:val="28"/>
          <w:szCs w:val="28"/>
        </w:rPr>
        <w:t>3. Ежемесячно, не позднее 10 числа месяца, следующего за отчетным периодом, Учреждение представляет в отдел бухгалтерского учета и отчетности Администрации города Новошахтинска следующую информацию о состоянии кредиторской задолженности Учрежд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 размере общей кредиторской задолженности на отчетную дату, включая данные о размере просроченной кредиторской задолженности и просроченной кредиторской задолженности, размер которой превышает предельно допустимое значение (по каждому виду кредиторской задолженности, определенному </w:t>
      </w:r>
      <w:hyperlink w:anchor="P56">
        <w:r>
          <w:rPr>
            <w:rStyle w:val="InternetLink"/>
            <w:color w:val="000000"/>
            <w:sz w:val="28"/>
            <w:szCs w:val="28"/>
            <w:u w:val="none"/>
          </w:rPr>
          <w:t>пунктом 2</w:t>
        </w:r>
      </w:hyperlink>
      <w:r>
        <w:rPr>
          <w:sz w:val="28"/>
          <w:szCs w:val="28"/>
        </w:rPr>
        <w:t xml:space="preserve"> настоящего Порядка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 расчете абсолютных показателей предельно допустимых значений просроченной кредиторской задолженности Учреждения по каждому виду кредиторской задолженности, определенному </w:t>
      </w:r>
      <w:hyperlink w:anchor="P56">
        <w:r>
          <w:rPr>
            <w:rStyle w:val="InternetLink"/>
            <w:color w:val="000000"/>
            <w:sz w:val="28"/>
            <w:szCs w:val="28"/>
            <w:u w:val="none"/>
          </w:rPr>
          <w:t>пунктом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наличии просроченной кредиторской задолженности, превышающей предельно допустимое значение, также представляется расшифровка такой задолж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Наличие у Учреждения просроченной кредиторской задолженности, превышающей предельно допустимое значение, определяемое в соответствии с настоящим Порядком, влечет расторжение трудового договора с руководителем Учреждения, допустившим такую задолженность в период срока действия с ним трудового договора, в соответствии с Трудов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0EC80328CF86FE8D60885B739C77C21500046D2DC9581E9BE4607A32B0D1984B8278A4F38E28D8F3B6713E32EAg0J" TargetMode="External"/><Relationship Id="rId3" Type="http://schemas.openxmlformats.org/officeDocument/2006/relationships/hyperlink" Target="consultantplus://offline/ref=F40EC80328CF86FE8D60885B739C77C2150F0B6D29C0581E9BE4607A32B0D198598220A8F38E34DBF5A3276F74F4E5CB54951C4AB8328C55E7g4J" TargetMode="External"/><Relationship Id="rId4" Type="http://schemas.openxmlformats.org/officeDocument/2006/relationships/hyperlink" Target="consultantplus://offline/ref=F40EC80328CF86FE8D60885B739C77C21500046D2DC9581E9BE4607A32B0D1984B8278A4F38E28D8F3B6713E32EAg0J" TargetMode="External"/><Relationship Id="rId5" Type="http://schemas.openxmlformats.org/officeDocument/2006/relationships/hyperlink" Target="consultantplus://offline/ref=F40EC80328CF86FE8D60885B739C77C21500046D2DC9581E9BE4607A32B0D1984B8278A4F38E28D8F3B6713E32EAg0J" TargetMode="External"/><Relationship Id="rId6" Type="http://schemas.openxmlformats.org/officeDocument/2006/relationships/hyperlink" Target="consultantplus://offline/ref=1C7F9BFE781AAC15E808AD84E3A026C7DCAEDB1406A91E462A4ADD5A4D56ABAFF0D716B14EC13D4A71F834A8BFd9REO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35:00Z</dcterms:created>
  <dc:creator>Elena</dc:creator>
  <dc:description/>
  <dc:language>en-US</dc:language>
  <cp:lastModifiedBy>User</cp:lastModifiedBy>
  <cp:lastPrinted>2022-02-04T10:59:00Z</cp:lastPrinted>
  <dcterms:modified xsi:type="dcterms:W3CDTF">2022-02-14T14:35:00Z</dcterms:modified>
  <cp:revision>2</cp:revision>
  <dc:subject/>
  <dc:title/>
</cp:coreProperties>
</file>