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>28.12.2015</w:t>
        <w:tab/>
        <w:tab/>
        <w:tab/>
        <w:tab/>
        <w:tab/>
        <w:t xml:space="preserve"> № 1374                   </w:t>
        <w:tab/>
        <w:t xml:space="preserve">       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равил определения 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бований к закупаемым главными 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дителями бюджетных средств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дведомственными им муниципальными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енными и бюджетными учреждениями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отдельным видам 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ров, работ, услуг (в том числе предельных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 товаров, работ, услуг)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 476 «Об утверждении общих требований к порядку разработки и принятия правовых актов о нормировании в сфере закупок, содержанию указанных актов и обеспечению их исполнения», постановлением Правительства Российской Федерации от 02.09.2015 № 926 «Об утверждении Общих  правил определения 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от 19.11.2015 № 1218 «Об утверждении требований к порядку разработки и принятия правовых актов о нормировании в сфере закупок,  содержанию указанных актов и обеспечению их исполнения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1. Утвердить правила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 города Новошахтинска отдельным видам товаров, работ, услуг (в том числе предельных цен товаров, работ, услуг) (далее – Правила) согласно приложени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 Главным распорядителям бюджетных средств разработать в соответствии с Правилами, утвержденными настоящим постановлением, и утвердить требования к закупаемым главными распорядителями бюджетных средств 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 в срок до              01.06.2016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3. Настоящее постановл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 Постановление вступает в силу с 01.01.2016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5. Контроль за исполнением постановления возложить на заместителя Главы Администрации города по вопросам экономики  М.В. Ермаченко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экономики Администрации город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5:00Z</dcterms:created>
  <dc:creator>1</dc:creator>
  <dc:description/>
  <dc:language>en-US</dc:language>
  <cp:lastModifiedBy>IRU-1</cp:lastModifiedBy>
  <cp:lastPrinted>2015-12-28T13:53:00Z</cp:lastPrinted>
  <dcterms:modified xsi:type="dcterms:W3CDTF">2016-02-03T12:45:00Z</dcterms:modified>
  <cp:revision>2</cp:revision>
  <dc:subject/>
  <dc:title/>
</cp:coreProperties>
</file>