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02.2022  </w:t>
        <w:tab/>
        <w:tab/>
        <w:tab/>
        <w:tab/>
        <w:tab/>
        <w:t xml:space="preserve"> № 124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аршрутов регулярных перевозо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транспортного обслуживания населения автомоби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ом в городе Новошахтинске на первое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основании решения городской комиссии по регулированию рынка пассажирских перевозок автомобильным транспортом в городе Новошахтинске от 29.12.2021 № 2, в соответствии с Уставом муниципального образования «Город Новошахтинск» и итогами изучения пассажиропотока, проведенного в ноябре 2021 года, с целью обеспечения ритмичной работы транспорта общего пользования, рационального использования подвижного состава, повышения культуры обслуживания пассажир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Маршруты регулярных перевозок города Новошахтинска на первое полугодие 2022 года (приложение №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казатели транспортного обслуживания населения автомобильным транспортом в городе Новошахтинске на первое полугодие 2022 года (приложение № 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подписания и применяется к правоотношениям, возникшим с 01.01.2022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</w:t>
        <w:tab/>
        <w:t xml:space="preserve">    </w:t>
        <w:tab/>
        <w:t xml:space="preserve">         </w:t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22  № 124</w:t>
      </w:r>
    </w:p>
    <w:p>
      <w:pPr>
        <w:pStyle w:val="BodyText2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улярных перево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на первое полугодие 2022 года</w:t>
      </w:r>
    </w:p>
    <w:p>
      <w:pPr>
        <w:pStyle w:val="BodyText2"/>
        <w:widowControl/>
        <w:ind w:right="-81" w:hanging="0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796"/>
        <w:gridCol w:w="1134"/>
      </w:tblGrid>
      <w:tr>
        <w:trPr>
          <w:trHeight w:val="4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1" w:right="-115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маршрута </w:t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м)</w:t>
            </w:r>
          </w:p>
        </w:tc>
      </w:tr>
    </w:tbl>
    <w:p>
      <w:pPr>
        <w:pStyle w:val="BodyText2"/>
        <w:widowControl/>
        <w:ind w:right="-81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796"/>
        <w:gridCol w:w="1134"/>
      </w:tblGrid>
      <w:tr>
        <w:trPr>
          <w:tblHeader w:val="true"/>
          <w:trHeight w:val="3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Радио (ул. Базарная, 17А – ул. Радио,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Западны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 улице Ростовско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7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Кирова (ул. Базарная, 17А – ул. Магистральн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клуб посёлка Несветаевский (ул. Базарная, 17А – ул. Ленинград-ская,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околово-Кундрюченский (ул. Базарная, 17А – ул. Баже-нова,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ЗАО «Пригородное» 1-е отделение (ул. Базарная, 17А – ул. Сиби-рск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Городская (по улице Ульянцева)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Водострой (ул. Базарная, 17А – ул. Курская, 5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Юбилейный (ул. Базарная, 17А – ул. Пирогова, 2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Бугултай (ул. Базарная, 17А – ул. Казахстанская, 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Тельмана (ул. Базарная, 17А – ул. Тельмана,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Нахимова,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ое 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Западны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ое 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Михайло-Леонтьевски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Кирова (ул. Базарная, 17А – ул. Нахимова, 22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. Магистральн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2-е отделение ЗАО «Пригородное»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Плодовая 1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. Нахимова, 2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Ради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Радио, 26 – ул. Нахимова,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ЗАО «Пригородное» 2-е отделение через посёлок Западный             (ул. Базарная, 17А – ул. Плодовая,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Белышева (ул. Базарная, 17А – ул. Красногвардейская, 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ица Молодежная (ул. Базарная, 17А – ул. Молодежная, 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амбек  (ул. Базарная, 17А – ул. Челюскина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амбек через автовокзал (ул. Базарная, 17А – ул. Челюс-кина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right="-7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right="-7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Ю.А. Лубенцов 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22  № 124</w:t>
      </w:r>
    </w:p>
    <w:p>
      <w:pPr>
        <w:pStyle w:val="BlockText"/>
        <w:widowControl/>
        <w:tabs>
          <w:tab w:val="clear" w:pos="16436"/>
        </w:tabs>
        <w:spacing w:lineRule="auto" w:line="240"/>
        <w:ind w:left="6521" w:right="-81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служивания населения автомобильным транспортом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 на первое полугодие 2022 года</w:t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992"/>
        <w:gridCol w:w="851"/>
        <w:gridCol w:w="850"/>
        <w:gridCol w:w="993"/>
        <w:gridCol w:w="850"/>
        <w:gridCol w:w="851"/>
        <w:gridCol w:w="850"/>
        <w:gridCol w:w="1134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snapToGrid w:val="false"/>
              <w:ind w:left="-125" w:right="-113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ТС, обслуживающих маршру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рафиков ТС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местимость ТС, в часы п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7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</w:t>
            </w:r>
          </w:p>
          <w:p>
            <w:pPr>
              <w:pStyle w:val="Normal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тервал движения в часы пик (ми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</w:tbl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7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992"/>
        <w:gridCol w:w="851"/>
        <w:gridCol w:w="850"/>
        <w:gridCol w:w="993"/>
        <w:gridCol w:w="850"/>
        <w:gridCol w:w="851"/>
        <w:gridCol w:w="850"/>
        <w:gridCol w:w="1134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lockText"/>
        <w:widowControl/>
        <w:tabs>
          <w:tab w:val="clear" w:pos="16436"/>
        </w:tabs>
        <w:ind w:left="0" w:right="-81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605"/>
      </w:tblGrid>
      <w:tr>
        <w:trPr/>
        <w:tc>
          <w:tcPr>
            <w:tcW w:w="181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3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3 – маршрутное автотранспортное средство общего пользования с посадкой и высадкой пассажиров только в установленных остановочных пунктах по маршруту регулярных перевозок;</w:t>
            </w:r>
          </w:p>
        </w:tc>
      </w:tr>
      <w:tr>
        <w:trPr/>
        <w:tc>
          <w:tcPr>
            <w:tcW w:w="1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2 – маршрутное автотранспортное средство общего пользования с посадкой и высадкой пассажиров в любом, не запрещённом правилами дорожного движения месте, по маршруту регулярных перевоз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6436" w:leader="none"/>
      </w:tabs>
      <w:suppressAutoHyphens w:val="true"/>
      <w:spacing w:lineRule="exact" w:line="280"/>
      <w:ind w:left="7080" w:right="-98" w:hanging="142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5:00Z</dcterms:created>
  <dc:creator>Elena</dc:creator>
  <dc:description/>
  <dc:language>en-US</dc:language>
  <cp:lastModifiedBy>User</cp:lastModifiedBy>
  <cp:lastPrinted>2022-02-11T16:44:00Z</cp:lastPrinted>
  <dcterms:modified xsi:type="dcterms:W3CDTF">2022-02-15T14:05:00Z</dcterms:modified>
  <cp:revision>2</cp:revision>
  <dc:subject/>
  <dc:title/>
</cp:coreProperties>
</file>