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№ 1503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6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вязи с изменением объёмов финансирования, предусмотренных на реализацию утверждённых мероприятий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согласно приложению.</w:t>
      </w:r>
    </w:p>
    <w:p>
      <w:pPr>
        <w:pStyle w:val="Normal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т 05.08.2022 № 900 «О внесении изменений в постановление Администрации города от 07.12.2018 № 1236»;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8"/>
          <w:szCs w:val="28"/>
        </w:rPr>
        <w:tab/>
        <w:t xml:space="preserve">2) от 23.09.2022 № 1083 «О внесении изменений в постановление Администрации города от 07.12.2018 № 1236». 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первого заместителя Главы Администрации города Пархоменко М.Н. </w:t>
      </w:r>
    </w:p>
    <w:p>
      <w:pPr>
        <w:pStyle w:val="Normal"/>
        <w:spacing w:lineRule="auto" w:line="252"/>
        <w:jc w:val="both"/>
        <w:rPr>
          <w:sz w:val="36"/>
          <w:szCs w:val="28"/>
        </w:rPr>
      </w:pPr>
      <w:r>
        <w:rPr>
          <w:sz w:val="36"/>
          <w:szCs w:val="28"/>
        </w:rPr>
        <w:t xml:space="preserve"> </w:t>
      </w:r>
    </w:p>
    <w:p>
      <w:pPr>
        <w:pStyle w:val="Normal"/>
        <w:spacing w:lineRule="auto" w:line="252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5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07.12.2018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пункт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95 310,5 тыс. руб., в том числе по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2 358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36 486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3 759,0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3 759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2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86 681,1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1 071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35 955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3 227,3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3 227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8 629,4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 286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94 762,0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5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94 762,0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2 308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36 431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3 754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3 754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1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177,1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1 021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35 905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3 227,3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3 227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1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84,9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 28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2 в 2019 – 2030 годах, составляет всего 548,5 тыс. руб.; в том числе по годам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иложение № 2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639" w:hanging="0"/>
        <w:jc w:val="center"/>
        <w:rPr/>
      </w:pP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</w:t>
      </w:r>
    </w:p>
    <w:p>
      <w:pPr>
        <w:pStyle w:val="Normal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чрезвычайных ситуаций, обеспечение </w:t>
      </w:r>
    </w:p>
    <w:p>
      <w:pPr>
        <w:pStyle w:val="Normal"/>
        <w:ind w:left="96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ind w:left="9639" w:hanging="0"/>
        <w:jc w:val="center"/>
        <w:rPr/>
      </w:pPr>
      <w:r>
        <w:rPr>
          <w:bCs/>
          <w:sz w:val="28"/>
          <w:szCs w:val="28"/>
        </w:rPr>
        <w:t>людей на водных объект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976"/>
        <w:gridCol w:w="2978"/>
        <w:gridCol w:w="850"/>
        <w:gridCol w:w="851"/>
        <w:gridCol w:w="3401"/>
        <w:gridCol w:w="2693"/>
        <w:gridCol w:w="1701"/>
      </w:tblGrid>
      <w:tr>
        <w:trPr>
          <w:trHeight w:val="3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именование   </w:t>
              <w:br/>
              <w:t>основного мероприятия,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оритетного </w:t>
            </w:r>
          </w:p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8"/>
              </w:rPr>
              <w:t>мероприятия,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 </w:t>
            </w:r>
          </w:p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sz w:val="24"/>
                <w:szCs w:val="28"/>
              </w:rPr>
              <w:t>Соисполнитель, участник, ответственный за</w:t>
            </w:r>
          </w:p>
          <w:p>
            <w:pPr>
              <w:pStyle w:val="Normal"/>
              <w:ind w:left="-75" w:right="-7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сполнение основного </w:t>
            </w:r>
          </w:p>
          <w:p>
            <w:pPr>
              <w:pStyle w:val="Normal"/>
              <w:ind w:left="-75" w:right="-7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, </w:t>
            </w:r>
          </w:p>
          <w:p>
            <w:pPr>
              <w:pStyle w:val="Normal"/>
              <w:ind w:left="-75" w:right="-7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оритетного </w:t>
            </w:r>
          </w:p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sz w:val="24"/>
                <w:szCs w:val="28"/>
              </w:rPr>
              <w:t>мероприятия,</w:t>
            </w:r>
          </w:p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sz w:val="24"/>
                <w:szCs w:val="28"/>
              </w:rPr>
              <w:t>мероприятия под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следствия </w:t>
              <w:br/>
              <w:t>не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основного   </w:t>
              <w:br/>
              <w:t>мероприятия, приоритетного мероприятия, мероприят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язь с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8"/>
              </w:rPr>
              <w:t>показателями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граммы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8"/>
              </w:rPr>
              <w:t>(подпрограммы)</w:t>
            </w:r>
          </w:p>
        </w:tc>
      </w:tr>
      <w:tr>
        <w:trPr>
          <w:trHeight w:val="11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976"/>
        <w:gridCol w:w="2968"/>
        <w:gridCol w:w="850"/>
        <w:gridCol w:w="851"/>
        <w:gridCol w:w="3411"/>
        <w:gridCol w:w="2693"/>
        <w:gridCol w:w="1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№ 1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Защита от чрезвычайных ситуаций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Снижение рисков возникновения и масштабов чрезвычайных ситуаций природного и техногенного характе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эффективного предупреждения и ликвидации чрезвычайных ситу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го и техногенного характера»</w:t>
            </w:r>
          </w:p>
          <w:p>
            <w:pPr>
              <w:pStyle w:val="Normal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Основное мероприятие. Пожарная безопасность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84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мероприятие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, Управление образования Администрации города Новошахтинска, Отдел культуры и спорта Администрации города Новошахтинска, Комитет по управлению имуществом Администрации города Новошахтинска, Администрация города, муниципальное бюджетное учреждение здравоохранения «Центральная городская больница» города Новошахтинска (до 31.12.2022)</w:t>
            </w:r>
          </w:p>
          <w:p>
            <w:pPr>
              <w:pStyle w:val="Normal"/>
              <w:ind w:right="-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, Управление социальной защиты населения Администрации города Новошахтинска, муниципальное бюджетное учреждение здравоохранения «Центральная городская больница» города Новошахтинска (до 31.12.2022), Отдел культуры и спорта Администрации города Новошахтинска</w:t>
            </w:r>
          </w:p>
          <w:p>
            <w:pPr>
              <w:pStyle w:val="Normal"/>
              <w:ind w:right="-8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, муниципальное казённое учреждение города Новошахтинска «Управление городского хозяйства», Администрация города, Отдел культуры и спорта Администрации города Новошахтинска, Управление социальной защиты населения Администрации города Новошахтинс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пожарной безопасности объектов пожарной защиты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, Управление социальной защиты населения Администрации города Новошахтинс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паганда пожарной безопасности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от пожа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противопожарной защищ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1 «Снижение рисков возникновения чрезвычайных ситуаций и смягчение их возможных последств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Защита от Ч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и поддержание в готовности сил и средств аварийно-спасательного формирования (далее – АСФ) для ликвидации последствий ЧС (происшествий), совершенствование ЕДДС, системы «112» и обучение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Финансовое обеспечение МБУ города Новошахтинска «Управление по делам ГО и ЧС»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ГО и ЧС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ункции по обеспечению предупреждения и ликвидации последствий ЧС (происшествий) на территории города, а также координации, регулирования и контроля структурных подразделений учреждения</w:t>
            </w:r>
          </w:p>
          <w:p>
            <w:pPr>
              <w:pStyle w:val="Normal"/>
              <w:ind w:right="-89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bCs/>
                <w:sz w:val="24"/>
                <w:szCs w:val="24"/>
              </w:rPr>
              <w:t>влияет на показатели 1, 2,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 АСФ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и поддержание в готовности сил и средств АСФ для ликвидации последствий ЧС (происшестви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>Улучшение учебной и материально-технической базы отдела подготовки МБУ города Новошахтинска «Управление по делам ГО и ЧС»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улучшение процесса обучения и повышение уровня подготовки специалистов по вопросам гражданской обороны и ЧС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подготовки специалистов по вопросам гражданской обороны и ЧС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 xml:space="preserve">Поддержание в готовности системы оповещения населения города 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своевременное информирование населения об угрозе и возникновении ЧС (происшестви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величение масштаба последствий и количества пострадавших при возникновении крупных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здание материальных запасов гражданской обороны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8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Развитие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– «112»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  <w:p>
            <w:pPr>
              <w:pStyle w:val="Normal"/>
              <w:ind w:right="-89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здание сегмента аппаратно-программного комплекса «Безопасный город» на территории муниципального образования «Город Новошахтинск»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13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,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Текущий ремонт защитного сооружения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,</w:t>
            </w:r>
          </w:p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здание местного резерва материальных ресурсов для ликвидации чрезвычайных ситуаций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, </w:t>
            </w:r>
          </w:p>
          <w:p>
            <w:pPr>
              <w:pStyle w:val="Normal"/>
              <w:ind w:left="-66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,</w:t>
            </w:r>
          </w:p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</w:r>
          </w:p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</w:t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уровня безопасности на водных объектах города Новошахтинс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Обеспечение эффективного предупреждения и ликвидации происшествий на водных объектах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  <w:r>
              <w:rPr>
                <w:bCs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  <w:p>
            <w:pPr>
              <w:pStyle w:val="Normal"/>
              <w:ind w:right="-75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мероприятие. Дооснащение современной техникой, оборудованием, снаряжением и улучшение материально-технической базы</w:t>
            </w:r>
          </w:p>
          <w:p>
            <w:pPr>
              <w:pStyle w:val="Normal"/>
              <w:ind w:right="-75" w:hanging="0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ведение профилактических мероприятий по безопасности на водных объектах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 4</w:t>
            </w:r>
          </w:p>
          <w:p>
            <w:pPr>
              <w:pStyle w:val="Normal"/>
              <w:ind w:right="-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938" w:right="-86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 xml:space="preserve">соисполнители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31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2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9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1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-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8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9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5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6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7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  <w:p>
            <w:pPr>
              <w:pStyle w:val="Normal"/>
              <w:ind w:right="-7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7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5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 (до 31.12.2022)</w:t>
            </w:r>
          </w:p>
          <w:p>
            <w:pPr>
              <w:pStyle w:val="Normal"/>
              <w:ind w:right="-75" w:hanging="0"/>
              <w:rPr>
                <w:sz w:val="8"/>
                <w:szCs w:val="21"/>
              </w:rPr>
            </w:pPr>
            <w:r>
              <w:rPr>
                <w:sz w:val="8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Обеспечение пожарной безопасности объектов пожар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21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3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23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69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25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1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7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7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4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7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55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60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7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50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6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/>
            </w:pPr>
            <w:r>
              <w:rPr>
                <w:sz w:val="21"/>
                <w:szCs w:val="21"/>
              </w:rPr>
              <w:t>М. Улучшение учеб-</w:t>
            </w:r>
          </w:p>
          <w:p>
            <w:pPr>
              <w:pStyle w:val="Normal"/>
              <w:ind w:right="-217" w:hanging="0"/>
              <w:rPr/>
            </w:pPr>
            <w:r>
              <w:rPr>
                <w:sz w:val="21"/>
                <w:szCs w:val="21"/>
              </w:rPr>
              <w:t>ной и материально-техничес-</w:t>
            </w:r>
          </w:p>
          <w:p>
            <w:pPr>
              <w:pStyle w:val="Normal"/>
              <w:ind w:right="-217" w:hanging="0"/>
              <w:rPr/>
            </w:pPr>
            <w:r>
              <w:rPr>
                <w:sz w:val="21"/>
                <w:szCs w:val="21"/>
              </w:rPr>
              <w:t>кой базы отдела подготовки МБУ горо-</w:t>
            </w:r>
          </w:p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 Новошахтинска «Управление по делам </w:t>
            </w:r>
          </w:p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 и ЧС»</w:t>
            </w:r>
          </w:p>
          <w:p>
            <w:pPr>
              <w:pStyle w:val="Normal"/>
              <w:ind w:right="-217" w:hanging="0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2 843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Создание сегмента аппаратно-программного комплекса «Безопасный город» на территории муниципального образования «Город Новошахтин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2 5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тного сооружения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сурсов для ликвидации чрезвычайных ситуаций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№ 2 «Обеспечение безопасности на водных объектах»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    М – мероприятие.</w:t>
      </w:r>
    </w:p>
    <w:p>
      <w:pPr>
        <w:pStyle w:val="Normal"/>
        <w:ind w:right="-29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>Управляющий делами Администрации города                             Ю.А. Лубенцов».</w:t>
      </w:r>
    </w:p>
    <w:p>
      <w:pPr>
        <w:pStyle w:val="Normal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938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7938" w:right="-2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          ситуаций, обеспечение пожарной безопасности и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4"/>
          <w:szCs w:val="16"/>
          <w:highlight w:val="yellow"/>
        </w:rPr>
      </w:pPr>
      <w:r>
        <w:rPr>
          <w:bCs/>
          <w:sz w:val="4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3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2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8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2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1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1">
    <w:name w:val="Знак Знак1 Знак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18:00Z</dcterms:created>
  <dc:creator>Elena</dc:creator>
  <dc:description/>
  <dc:language>en-US</dc:language>
  <cp:lastModifiedBy>IRONMANN (AKA SHAMAN)</cp:lastModifiedBy>
  <cp:lastPrinted>2023-01-16T14:14:00Z</cp:lastPrinted>
  <dcterms:modified xsi:type="dcterms:W3CDTF">2023-01-19T11:18:00Z</dcterms:modified>
  <cp:revision>2</cp:revision>
  <dc:subject/>
  <dc:title/>
</cp:coreProperties>
</file>