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ab/>
        <w:t xml:space="preserve"> № 94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ичных ярмарок</w:t>
      </w:r>
    </w:p>
    <w:p>
      <w:pPr>
        <w:pStyle w:val="Normal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 xml:space="preserve">В преддверии праздничных мероприятий, приуроченных к Международному женскому дню, 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                       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рганизовать и провести праздничные ярмарки, приуроченные к празднованию Международного женского дня, с 02.03.2022 по 08.03.2022 в период с 09.00 ч до 17.00 ч на площадках (территориях) (далее – ярмарочные площадк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улицы Базарной, 27-б, на 50 торг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ООО «НТК» (ул. Базарная, 48/50) со стороны ул. Комсомольской, 20, на 20 торг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ргового комплекса «Лента», ул. Харьковской, 201, на 20 торговых мес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оставить торговые места на бесплатной основе на ярмарочных площадках хозяйствующим субъектам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жданам города, имеющим личные подсобные хозяйства или занимающимся садоводством, огородничеством, для реализации собстве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оинформировать хозяйствующие субъекты и граждан города, имеющих личные подсобные хозяйства или занимающихся садоводством, огородничеством, о предоставлении торговых мест на бесплатной основе на указанных ярмарочных площад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нимать заявки от хозяйствующих субъектов и граждан города, имеющих личные подсобные хозяйства или занимающихся садоводством, огородничеств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участия в праздничных ярмарках с обязательным предоставлением сопроводительных документов (товарно-транспортная накладная, приходно-кассовый ордер или счет-фактура, фитосанитарный или карантийный сертификат – для хозяйствующих субъектов; копия справки, подтверждающей наличие личного подсобного хозяйства, – для граждан, имеющих личные подсобные хозяйства или занимающихся садоводством, огородничеством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живых цветов и документов, удостоверяющих качество продукции (сертификат соответствия или декларацию о соответствии продукции, ветеринарное свидетельство), – при реализации продовольственной и непродовольственной продукции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праздничных ярма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шахтинску (Глухов С.И.) обеспечить охрану общественного порядка при проведении праздничных ярмарок с 02.03.2021 по 08.03.2021 в период с 08.00 ч до 17.00 ч в районах ярмарочных площадок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42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стным средствам массовой информации: Обществу с ограниченной ответственностью «Редакция газеты «Знамя шахтера» (Наумо-                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) информировать население о проведении праздничных ярм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        </w:t>
        <w:tab/>
        <w:tab/>
        <w:t xml:space="preserve">     С.А. Бонда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50:00Z</dcterms:created>
  <dc:creator>1</dc:creator>
  <dc:description/>
  <dc:language>en-US</dc:language>
  <cp:lastModifiedBy>User</cp:lastModifiedBy>
  <cp:lastPrinted>2022-02-04T10:24:00Z</cp:lastPrinted>
  <dcterms:modified xsi:type="dcterms:W3CDTF">2022-02-14T13:50:00Z</dcterms:modified>
  <cp:revision>2</cp:revision>
  <dc:subject/>
  <dc:title/>
</cp:coreProperties>
</file>