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3.2022</w:t>
        <w:tab/>
        <w:tab/>
        <w:tab/>
        <w:tab/>
        <w:tab/>
        <w:t xml:space="preserve">   № 313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чных универсальных ярмарок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еддверии праздничных мероприятий, в целях удовлетворения потребностей населения в товарах по доступным ценам, поддержки местных товаропроизводителей и граждан города, имеющих личные подсобные хозяйства или занимающихся садоводством, огородничеством, в реализации и сбыте собственной продукции, в соответствии с постановлениями Правительства Ростовской област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, </w:t>
      </w:r>
      <w:r>
        <w:rPr>
          <w:color w:val="020B22"/>
          <w:sz w:val="28"/>
          <w:szCs w:val="28"/>
        </w:rPr>
        <w:t xml:space="preserve">от 05.04.2020 № 272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, </w:t>
      </w:r>
      <w:r>
        <w:rPr>
          <w:sz w:val="28"/>
          <w:szCs w:val="28"/>
        </w:rPr>
        <w:t>постановлением Администрации города от 24.12.2021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Сектору по вопросам потребительского рынка Администрации города (Преснякова Е.М.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Организовать и провести праздничные универсальные ярмарки (далее – ярмарки), приуроченные к празднованию Дня Светлого Христова Воскресения, с 12.04.2022 по 01.05.2022 в период с 09.00 ч до 17.00 ч на площадках (территориях) (далее – ярмарочные площадк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йоне улицы Базарной, 27-б, на 50 торговых мес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 ООО «НТК» (ул. Базарная, 48/50) со стороны ул. Комсомольской, 20, на 20 торговых мес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ргового комплекса «Лента», ул. Харьковской, 201, на 20 торговых мес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ед Центральной городской библиотекой имени А.М. Горького муниципального бюджетного учреждения культуры «Централизованная библиотечная система» города Новошахтинска по пр. Ленина, 11, на 2</w:t>
      </w:r>
      <w:r>
        <w:rPr>
          <w:sz w:val="28"/>
          <w:szCs w:val="28"/>
        </w:rPr>
        <w:t xml:space="preserve">0 торговых мест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едоставить торговые места на бесплатной основе на ярмарочных площадках хозяйствующим субъектам 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гражданам города, имеющим личные подсобные хозяйства или занимающимся садоводством, огородничеством, для реализации собственн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Проинформировать хозяйствующие субъекты и граждан города, имеющих личные подсобные хозяйства или занимающихся садоводством, огородничеством, о предоставлении торговых мест на бесплатной основе на указанных ярмарочных площадк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нимать заявки от хозяйствующих субъектов и граждан города, имеющих личные подсобные хозяйства или занимающихся садоводством, огородничеством, для участия в ярмарках с обязательным предоставлением сопроводительных документов (товарно-транспортная накладная, приходно-кассо-вый ордер или счет-фактура, фитосанитарный или карантийный сертификат – для хозяйствующих субъектов; копия справки, подтверждающей наличие личного подсобного хозяйства, – для граждан, имеющих личные подсобные хозяйства или занимающихся садоводством, огородничеством)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реализации живых цветов и документов, удостоверяющих качество продукции (сертификат соответствия или декларацию о соответствии продукции, ветеринарное свидетельство), – при реализации продовольственной и непродовольственной продукции.</w:t>
      </w:r>
    </w:p>
    <w:p>
      <w:pPr>
        <w:pStyle w:val="Normal"/>
        <w:ind w:right="-3" w:firstLine="709"/>
        <w:jc w:val="both"/>
        <w:rPr/>
      </w:pPr>
      <w:r>
        <w:rPr>
          <w:sz w:val="28"/>
          <w:szCs w:val="28"/>
        </w:rPr>
        <w:t>2. Территориальному отделу по г. Новошахтинск Государственного бюджетного учреждения Ростовской области «Шахтинская межрайонная станция по борьбе с болезнями животных» (Медведева Т.И.) обеспечить ветеринарно-санитарный контроль реализуемой продукции при проведении ярма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местным средствам массовой информации: Обществу с ограниченной ответственностью «Редакция газеты «Знамя шахтера» (Наумо-                   ва Л.С.), муниципальному бюджетному учреждению «ТелеРадиоКомпания «Несветай» города Новошахтинска (Ковярова А.П.), Обществу с ограниченной ответственностью «Интерфейс» (Филиппенко А.Ю.) информировать население о проведении ярма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ab/>
        <w:t xml:space="preserve">            </w:t>
        <w:tab/>
        <w:t xml:space="preserve">       </w:t>
        <w:tab/>
        <w:t xml:space="preserve">       С.А. Бондаренк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тор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ого ры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12:00Z</dcterms:created>
  <dc:creator>1</dc:creator>
  <dc:description/>
  <dc:language>en-US</dc:language>
  <cp:lastModifiedBy>IRONMANN (AKA SHAMAN)</cp:lastModifiedBy>
  <cp:lastPrinted>2022-03-25T11:02:00Z</cp:lastPrinted>
  <dcterms:modified xsi:type="dcterms:W3CDTF">2022-04-14T07:12:00Z</dcterms:modified>
  <cp:revision>2</cp:revision>
  <dc:subject/>
  <dc:title/>
</cp:coreProperties>
</file>