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7.2022</w:t>
        <w:tab/>
        <w:tab/>
        <w:tab/>
        <w:tab/>
        <w:tab/>
        <w:t xml:space="preserve"> № 83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7"/>
        <w:spacing w:lineRule="auto" w:line="276"/>
        <w:jc w:val="both"/>
        <w:rPr>
          <w:b w:val="false"/>
          <w:b w:val="false"/>
          <w:sz w:val="40"/>
          <w:szCs w:val="24"/>
        </w:rPr>
      </w:pPr>
      <w:r>
        <w:rPr>
          <w:b w:val="false"/>
          <w:sz w:val="40"/>
          <w:szCs w:val="24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     и их неотъемлемых технологических частей – «Надземный и подземный газопровод низкого давления», местоположение объекта: Ростовская область,                        г. Новошахтинск, к ж. д. по ул. Зорге – ул. Маресьева и предоставленные                   им документы,  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и подземный газопровод низкого давления», местоположение объекта: Ростовская область, г. Новошахтинск, к ж. д. по ул. Зорге – ул. Маресьев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. Определить: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2) срок публичного сервитута − 49 лет.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 xml:space="preserve">3. Утвердить границы публичного сервитута согласно приложению № 2. 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 61:56:012049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 С.А. Бондаренко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7"/>
        <w:tabs>
          <w:tab w:val="clear" w:pos="708"/>
          <w:tab w:val="left" w:pos="84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3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линейных объектов системы газоснабжения и их неотъемлемых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ологических частей – «Надземный и подземный газопровод низкого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авления», местоположение объекта: Ростовская область, г. Новошахтинск,               к  ж. д. по ул. Зорге – ул. Маресьева на территории муниципального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Земельные участки, находящиеся в государственной собственности                      и  не обремененные правами третьих лиц, в границах кадастрового квартала   61:56:0120497.</w:t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3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«Надземный и подземный газопровод низкого                    давления», местоположение объекта: Ростовская область, г. Новошахтинск,                    к  ж. д. по ул. Зорге – ул. Маресьева на территории муниципального                              образования «Город Новошахтинск»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6374130" cy="643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чки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4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4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4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6,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5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6,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9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9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5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6,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5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60,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60,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9,7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9,7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60,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9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1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9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1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5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5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9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8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5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7,7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5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7,7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1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8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1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8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5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0"/>
        <w:gridCol w:w="1384"/>
        <w:gridCol w:w="1243"/>
        <w:gridCol w:w="1800"/>
        <w:gridCol w:w="1816"/>
        <w:gridCol w:w="189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6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Метод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определения координат 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Средняя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квадратическая погрешность положения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исание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я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чки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на местности (при наличии)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5"/>
        <w:gridCol w:w="279"/>
        <w:gridCol w:w="838"/>
        <w:gridCol w:w="565"/>
        <w:gridCol w:w="125"/>
        <w:gridCol w:w="968"/>
        <w:gridCol w:w="158"/>
        <w:gridCol w:w="721"/>
        <w:gridCol w:w="1056"/>
        <w:gridCol w:w="694"/>
        <w:gridCol w:w="1104"/>
        <w:gridCol w:w="427"/>
        <w:gridCol w:w="1488"/>
      </w:tblGrid>
      <w:tr>
        <w:trPr>
          <w:tblHeader w:val="true"/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8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я координат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ой точки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квадратическа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8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8"/>
        <w:gridCol w:w="1093"/>
        <w:gridCol w:w="685"/>
        <w:gridCol w:w="960"/>
        <w:gridCol w:w="867"/>
        <w:gridCol w:w="1753"/>
        <w:gridCol w:w="1490"/>
        <w:gridCol w:w="1505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</w:t>
              <w:softHyphen/>
              <w:t xml:space="preserve">чение 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рактер</w:t>
              <w:softHyphen/>
              <w:t xml:space="preserve">ных 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очек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</w:rPr>
              <w:t>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23:00Z</dcterms:created>
  <dc:creator>1</dc:creator>
  <dc:description/>
  <dc:language>en-US</dc:language>
  <cp:lastModifiedBy>User</cp:lastModifiedBy>
  <cp:lastPrinted>2022-07-25T16:36:00Z</cp:lastPrinted>
  <dcterms:modified xsi:type="dcterms:W3CDTF">2022-08-22T07:23:00Z</dcterms:modified>
  <cp:revision>2</cp:revision>
  <dc:subject/>
  <dc:title/>
</cp:coreProperties>
</file>