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02.2022</w:t>
        <w:tab/>
        <w:tab/>
        <w:tab/>
        <w:tab/>
        <w:t xml:space="preserve">             № 165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евания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Рассмотрев заявление Голикова Виктора Викторовича (далее – заявление, заявитель), в соответствии с Градостроительным кодексом Российской Федераци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Подготовить проект межевания территории за счет средств заявителя согласно его заявлению: «Проект межевания территории квартала, включающего земельный участок по улице Харьковской, 199-в в городе Новошахтинске Ростовской области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в течение трех дней со дня подписания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главного архитектора города Панфилову С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 xml:space="preserve">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</w:t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05:00Z</dcterms:created>
  <dc:creator>Elena</dc:creator>
  <dc:description/>
  <dc:language>en-US</dc:language>
  <cp:lastModifiedBy>User</cp:lastModifiedBy>
  <cp:lastPrinted>2022-02-25T14:44:00Z</cp:lastPrinted>
  <dcterms:modified xsi:type="dcterms:W3CDTF">2022-03-14T07:05:00Z</dcterms:modified>
  <cp:revision>2</cp:revision>
  <dc:subject/>
  <dc:title/>
</cp:coreProperties>
</file>