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4.2021</w:t>
        <w:tab/>
        <w:tab/>
        <w:tab/>
        <w:tab/>
        <w:tab/>
        <w:t xml:space="preserve"> № 421</w:t>
        <w:tab/>
        <w:tab/>
        <w:t xml:space="preserve"> </w:t>
        <w:tab/>
        <w:t xml:space="preserve">      г. Новошахтинск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23.04.2021 № 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ООО «Новация»  разрешение на испрашиваемый условно разрешенный вид использования земельного участка: «Связь» на земельный участок с кадастровым номером 61:56:0110001:1949 площадью 4 кв. м с условно разрешенным видом использования объекта капитального строительства: «Объекты связи, радиовещания, телевидения, включая вышки сотовой связи, усилительные пункты на кабельных линиях связи (за исключением линейных объектов). В соответствии с ПЗЗ земельный участок расположен в территориальной зоне жилой застройки первого типа  (Ж-1/35) по адресу: Российская Федерация, Ростовская обл., городской округ город Новошахтинск, г. Новошахтинск, ул. Огородная, 16А (адрес по данным Единого государственного реестра недвиж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сновной вид разрешенного использования земельного участка: «Коммунальное обслужива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               (в том числе в подразделе «Общественные обсуждения» раздела «Жителю»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-вного архитектора города Панфилову С.Я.</w:t>
      </w:r>
    </w:p>
    <w:p>
      <w:pPr>
        <w:pStyle w:val="Normal"/>
        <w:ind w:right="-284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ервый заместитель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  М.Н. Пархоменко  </w:t>
        <w:tab/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1:00Z</dcterms:created>
  <dc:creator>1</dc:creator>
  <dc:description/>
  <dc:language>en-US</dc:language>
  <cp:lastModifiedBy>User</cp:lastModifiedBy>
  <cp:lastPrinted>2021-05-04T12:51:00Z</cp:lastPrinted>
  <dcterms:modified xsi:type="dcterms:W3CDTF">2021-05-20T12:41:00Z</dcterms:modified>
  <cp:revision>2</cp:revision>
  <dc:subject/>
  <dc:title/>
</cp:coreProperties>
</file>