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07.04.2023</w:t>
        <w:tab/>
        <w:tab/>
        <w:tab/>
        <w:tab/>
        <w:tab/>
        <w:t xml:space="preserve">       № 316                     </w:t>
        <w:tab/>
        <w:t xml:space="preserve">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б утверждении Положения о комиссии по подготовке схем расположения земельных участков, на которых расположены многоквартирные дома и иные, входящие в состав таких домов объекты недвижимого имущества, на кадастровых планах территор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«Город Новошахтинск» 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6"/>
        </w:rPr>
      </w:pPr>
      <w:r>
        <w:rPr>
          <w:b/>
          <w:bCs/>
          <w:spacing w:val="-3"/>
          <w:sz w:val="28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 соответствии с Земельным кодексом Российской Федерации, Градостроительным кодексом Российской Федерации, Федеральным законом от 06.10.2003      № 131-ФЗ «Об общих принципах организации местного самоуправления в Российской Федерации», руководствуясь Уставом муниципального образования «Город Новошахтинск», решением Новошахтинской городской Думы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,</w:t>
      </w:r>
    </w:p>
    <w:p>
      <w:pPr>
        <w:pStyle w:val="Normal"/>
        <w:spacing w:lineRule="auto" w:line="276"/>
        <w:jc w:val="both"/>
        <w:rPr>
          <w:bCs/>
          <w:spacing w:val="-3"/>
          <w:sz w:val="32"/>
          <w:szCs w:val="28"/>
        </w:rPr>
      </w:pPr>
      <w:r>
        <w:rPr>
          <w:bCs/>
          <w:spacing w:val="-3"/>
          <w:sz w:val="32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pacing w:val="-3"/>
          <w:sz w:val="28"/>
          <w:szCs w:val="28"/>
        </w:rPr>
        <w:t>1. Создать комиссию по подготовке схем расположения земельных участков, на которых расположены многоквартирные дома и иные, входящие в состав таких домов объекты недвижимого имущества, на кадастровых планах территорий муниципального образования «Город Новошахтинск».</w:t>
      </w:r>
    </w:p>
    <w:p>
      <w:pPr>
        <w:pStyle w:val="Normal"/>
        <w:spacing w:lineRule="auto" w:line="276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pacing w:val="-3"/>
          <w:sz w:val="28"/>
          <w:szCs w:val="28"/>
        </w:rPr>
        <w:t>2.1. Положение о комиссии по подготовке схем расположения земельных участков, на которых расположены многоквартирные дома и иные, входящие             в состав таких домов объекты недвижимого имущества, на кадастровых планах      территорий муниципального образования «Город Новошахтинск» (приложение        № 1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pacing w:val="-3"/>
          <w:sz w:val="28"/>
          <w:szCs w:val="28"/>
        </w:rPr>
        <w:t>2.2. Состав комиссии по подготовке схем расположения земельных участков, на которых расположены многоквартирные дома и иные, входящие в состав таких домов объекты недвижимого имущества, на кадастровых планах территорий муниципального образования «Город Новошахтинск» (приложение № 2).</w:t>
      </w:r>
    </w:p>
    <w:p>
      <w:pPr>
        <w:pStyle w:val="Normal"/>
        <w:spacing w:lineRule="auto" w:line="276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3. </w:t>
      </w:r>
      <w:r>
        <w:rPr/>
        <w:t xml:space="preserve"> </w:t>
      </w:r>
      <w:r>
        <w:rPr>
          <w:bCs/>
          <w:spacing w:val="-3"/>
          <w:sz w:val="28"/>
          <w:szCs w:val="28"/>
        </w:rPr>
        <w:t xml:space="preserve">Настоящее постановление вступает в силу после его официального опубликования и подлежит размещению на официальном сайте Администрации города  Новошахтинска в сети Интернет. </w:t>
      </w:r>
    </w:p>
    <w:p>
      <w:pPr>
        <w:pStyle w:val="Normal"/>
        <w:spacing w:lineRule="auto" w:line="276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bCs/>
          <w:spacing w:val="-3"/>
          <w:sz w:val="18"/>
          <w:szCs w:val="28"/>
        </w:rPr>
      </w:pPr>
      <w:r>
        <w:rPr>
          <w:bCs/>
          <w:spacing w:val="-3"/>
          <w:sz w:val="18"/>
          <w:szCs w:val="28"/>
        </w:rPr>
      </w:r>
    </w:p>
    <w:p>
      <w:pPr>
        <w:pStyle w:val="Normal"/>
        <w:jc w:val="both"/>
        <w:rPr>
          <w:bCs/>
          <w:spacing w:val="-3"/>
          <w:sz w:val="18"/>
          <w:szCs w:val="28"/>
        </w:rPr>
      </w:pPr>
      <w:r>
        <w:rPr>
          <w:bCs/>
          <w:spacing w:val="-3"/>
          <w:sz w:val="18"/>
          <w:szCs w:val="28"/>
        </w:rPr>
      </w:r>
    </w:p>
    <w:p>
      <w:pPr>
        <w:pStyle w:val="Normal"/>
        <w:jc w:val="both"/>
        <w:rPr>
          <w:bCs/>
          <w:spacing w:val="-3"/>
          <w:sz w:val="18"/>
          <w:szCs w:val="28"/>
        </w:rPr>
      </w:pPr>
      <w:r>
        <w:rPr>
          <w:bCs/>
          <w:spacing w:val="-3"/>
          <w:sz w:val="18"/>
          <w:szCs w:val="28"/>
        </w:rPr>
      </w:r>
    </w:p>
    <w:p>
      <w:pPr>
        <w:pStyle w:val="Normal"/>
        <w:jc w:val="both"/>
        <w:rPr>
          <w:bCs/>
          <w:spacing w:val="-3"/>
          <w:sz w:val="18"/>
          <w:szCs w:val="28"/>
        </w:rPr>
      </w:pPr>
      <w:r>
        <w:rPr>
          <w:bCs/>
          <w:spacing w:val="-3"/>
          <w:sz w:val="18"/>
          <w:szCs w:val="28"/>
        </w:rPr>
      </w:r>
    </w:p>
    <w:p>
      <w:pPr>
        <w:pStyle w:val="Normal"/>
        <w:rPr/>
      </w:pPr>
      <w:r>
        <w:rPr>
          <w:bCs/>
          <w:spacing w:val="-3"/>
          <w:sz w:val="28"/>
          <w:szCs w:val="28"/>
        </w:rPr>
        <w:t>Глава Администрации города                                                      С.А. Бондаренко</w:t>
      </w:r>
    </w:p>
    <w:p>
      <w:pPr>
        <w:pStyle w:val="Normal"/>
        <w:jc w:val="both"/>
        <w:rPr>
          <w:bCs/>
          <w:spacing w:val="-3"/>
          <w:sz w:val="16"/>
          <w:szCs w:val="24"/>
        </w:rPr>
      </w:pPr>
      <w:r>
        <w:rPr>
          <w:bCs/>
          <w:spacing w:val="-3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итет по управлению имуществом </w:t>
      </w:r>
    </w:p>
    <w:p>
      <w:pPr>
        <w:pStyle w:val="Normal"/>
        <w:jc w:val="both"/>
        <w:rPr>
          <w:rStyle w:val="FontStyle50"/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sz w:val="28"/>
          <w:szCs w:val="24"/>
        </w:rPr>
        <w:t>Администрации города</w:t>
      </w:r>
    </w:p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/>
      </w:r>
    </w:p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 xml:space="preserve">   </w:t>
      </w: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Приложение № 1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к постановлению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от 07.04.2023 № 316</w:t>
      </w:r>
    </w:p>
    <w:p>
      <w:pPr>
        <w:pStyle w:val="Normal"/>
        <w:ind w:firstLine="708"/>
        <w:jc w:val="both"/>
        <w:rPr>
          <w:rStyle w:val="FontStyle50"/>
          <w:rFonts w:ascii="Times New Roman" w:hAnsi="Times New Roman" w:cs="Times New Roman"/>
          <w:b w:val="false"/>
          <w:b w:val="false"/>
          <w:bCs/>
          <w:spacing w:val="-3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 комиссии по подготовке схем расположения земельных участков, на 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оторых расположены многоквартирные дома и иные, входящие в состав </w:t>
      </w:r>
    </w:p>
    <w:p>
      <w:pPr>
        <w:pStyle w:val="Normal"/>
        <w:ind w:firstLine="708"/>
        <w:jc w:val="center"/>
        <w:rPr/>
      </w:pPr>
      <w:r>
        <w:rPr>
          <w:bCs/>
          <w:spacing w:val="-3"/>
          <w:sz w:val="28"/>
          <w:szCs w:val="28"/>
        </w:rPr>
        <w:t xml:space="preserve">таких домов объекты недвижимого имущества, на кадастровых планах </w:t>
      </w:r>
    </w:p>
    <w:p>
      <w:pPr>
        <w:pStyle w:val="Normal"/>
        <w:ind w:firstLine="708"/>
        <w:jc w:val="center"/>
        <w:rPr/>
      </w:pPr>
      <w:r>
        <w:rPr>
          <w:bCs/>
          <w:spacing w:val="-3"/>
          <w:sz w:val="28"/>
          <w:szCs w:val="28"/>
        </w:rPr>
        <w:t xml:space="preserve">территорий муниципального образования «Город Новошахтинск» 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(далее – Положение)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 xml:space="preserve">1.1. Настоящее Положение определяет функции и порядок деятельности      комиссии по подготовке схем расположения земельных участков, на которых расположены многоквартирные дома и иные, входящие в состав таких домов объекты    недвижимого имущества, на кадастровых планах территорий муниципального образования «Город Новошахтинск» (далее – Комиссия). 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.2. Комиссия в своей деятельности руководствуется Земельным кодексом Российской Федерации, Градостроительным кодексом Российской Федерации,      Федеральным законом от 06.10.2003 № 131-ФЗ «Об общих принципах организации местного самоуправления в Российской Федерации», Уставом муниципального       образования «Город Новошахтинск»,  решением Новошахтинской городской Думы от 08.07.2020 № 158 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и иными нормативными правовыми актами Российской Федерации и Ростовской области, муниципальными правовыми актами, настоящим Положением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Функции и задачи Комиссии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1. Функциями 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1) организация и проведение общественных обсуждений или публичных    слушаний по вопросам рассмотрения схем расположения земельных участков,        на которых расположены многоквартирные дома и иные, входящие в состав таких    домов объекты недвижимого имущества, на кадастровых планах территорий муниципального образования «Город Новошахтинск» (далее – Схем);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) рассмотрение разработанных Схем, заявлений заинтересованных лиц по входящим в компетенцию Комиссии вопросам, а также результатов общественных обсуждений или публичных слушаний по ним;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) выдача рекомендаций по утверждению или отказу в утверждении Схем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pacing w:val="-3"/>
          <w:sz w:val="28"/>
          <w:szCs w:val="28"/>
        </w:rPr>
        <w:t>3. Состав Комиссии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1. 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2. Комиссию возглавляет заместитель Главы Администрации города по строительству, жилищным вопросам и земельно-имущественным отношениям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3. Заместителем председателя Комиссии является председатель Комитета по управлению имуществом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.4. В случае необходимости при Комиссии создаются рабочие группы, руководителями которых могут быть члены Комиссии. В состав рабочих групп могут включаться специалисты структурных подразделений Администрации города,      отраслевых (функциональных) органов Администрации города, представители подведомственных учреждений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.5. Руководители рабочих групп назначаются председателем Комиссии.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 Порядок деятельности Комиссии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1. Деятельность Комиссии осуществляется на принципах коллегиального рассмотрения вопросов и принятия в пределах своей компетенции соответствующих решений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4.2. Состав Комиссии утверждается постановлением Администрации города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4.3. Работой Комиссии руководит председатель Комиссии, а в период его     отсутствия –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4.4. Председатель Комиссии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1) осуществляет общее руководство и контроль за работой Комиссии;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2) проводит заседания Комиссии;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3) подписывает протоколы заседаний Комисс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5. Заседания Комиссии проводятся по мере необходимости по решению председателя Комиссии и считаются правомочными, если на них присутствует         не менее 2/3 членов Комисс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6. Секретарь Комиссии организует подготовку заседаний, уведомляет за три дня до начала заседания членов Комиссии и заинтересованных лиц о предстоящем заседании. В течение пяти дней со дня принятия решения доводит решения Комиссии до заинтересованных лиц. Отвечает за ведение и хранение решений Комиссии, оформленных в виде протоколов заседаний Комисс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7.</w:t>
      </w:r>
      <w:r>
        <w:rPr/>
        <w:t xml:space="preserve"> </w:t>
      </w:r>
      <w:r>
        <w:rPr>
          <w:bCs/>
          <w:spacing w:val="-3"/>
          <w:sz w:val="28"/>
          <w:szCs w:val="28"/>
        </w:rPr>
        <w:t>Рассмотрение каждого вопроса Комиссией начинается с доклада председателя, заместителя председателя либо секретаря Комиссии по существу вопроса.     Заслушиваются мнения членов Комиссии. При необходимости на заседании Комиссии может заслушиваться мнение заинтересованных лиц и специалистов, привлеченных для рассмотрения вопроса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8. Комиссия осуществляет сбор, обобщение и анализ исходных данных,     необходимых для разработки Схемы. Необходимые для этих целей сведения Комиссия получает в органах и организациях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9. Предложения по вопросам, связанным с  рассмотрением проектов Схем,  выдачи рекомендаций по утверждению или отказе в утверждении Схем, а также    заявления по вопросам, указанным в разделе 2 настоящего Положения, направляются в Комитет по управлению имуществом Администрации города Новошахтинска    (далее – Комитет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10.</w:t>
      </w:r>
      <w:r>
        <w:rPr/>
        <w:t xml:space="preserve"> </w:t>
      </w:r>
      <w:r>
        <w:rPr>
          <w:bCs/>
          <w:spacing w:val="-3"/>
          <w:sz w:val="28"/>
          <w:szCs w:val="28"/>
        </w:rPr>
        <w:t xml:space="preserve">После рассмотрения всех материалов и заслушивания мнений лиц,       привлеченных Комиссией в случае необходимости к рассмотрению вопроса, Комиссия принимает решение по существу этого вопроса. 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11. Протоколы заседаний Комиссии подписываются председателем Комиссии и секретарем.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5. Права Комиссии</w:t>
      </w:r>
    </w:p>
    <w:p>
      <w:pPr>
        <w:pStyle w:val="Normal"/>
        <w:ind w:firstLine="708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5.1. Для исполнения функций, указанных в разделе 2 настоящего Положения, Комиссия имеет право: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1) запрашивать и получать необходимую информацию в структурных подразделениях и отраслевых (функциональных) органах Администрации города;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2) заслушивать должностных лиц на заседаниях Комиссии по вопросам, отнесенным к компетенции Комиссии;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) привлекать для участия в работе Комиссии в случае необходимости специалистов и заинтересованных лиц.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5.2.</w:t>
      </w:r>
      <w:r>
        <w:rPr/>
        <w:t xml:space="preserve"> </w:t>
      </w:r>
      <w:r>
        <w:rPr>
          <w:bCs/>
          <w:spacing w:val="-3"/>
          <w:sz w:val="28"/>
          <w:szCs w:val="28"/>
        </w:rPr>
        <w:t>Принимать на заседании Комиссии решения по вопросам, указанным        в разделе 2 настоящего Положения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spacing w:val="-3"/>
          <w:sz w:val="28"/>
          <w:szCs w:val="28"/>
        </w:rPr>
        <w:t>6. Принятие решений Комиссией</w:t>
      </w:r>
    </w:p>
    <w:p>
      <w:pPr>
        <w:pStyle w:val="Normal"/>
        <w:ind w:firstLine="709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6.1. Решения Комиссии принимаются путем открытого голосования, простым большинством голосов от числа членов Комиссии, присутствующих на заседании. При равенстве голосов голос председателя Комиссии либо председательствующего на заседании является решающим.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          </w:t>
      </w:r>
      <w:r>
        <w:rPr>
          <w:bCs/>
          <w:spacing w:val="-3"/>
          <w:sz w:val="28"/>
          <w:szCs w:val="28"/>
        </w:rPr>
        <w:t>6.2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</w:t>
      </w:r>
    </w:p>
    <w:p>
      <w:pPr>
        <w:pStyle w:val="Normal"/>
        <w:ind w:firstLine="709"/>
        <w:jc w:val="both"/>
        <w:rPr/>
      </w:pPr>
      <w:r>
        <w:rPr>
          <w:bCs/>
          <w:spacing w:val="-3"/>
          <w:sz w:val="28"/>
          <w:szCs w:val="28"/>
        </w:rPr>
        <w:t>6.3. Итоги каждого заседания Комиссии оформляются протоколом, который подписывается председателем и секретарем Комиссии. В случае отсутствия на заседании председателя Комиссии протокол подписывается заместителем председателя Комиссии или председательствующим на заседании Комиссии. К протоколу могут прилагаться документы, связанные с темой заседания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6.4. Каждый член Комиссии может выразить свое особое мнение в письменном виде, которое прикладывается к протоколу или указывается в тексте протокола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6.5.</w:t>
      </w:r>
      <w:r>
        <w:rPr/>
        <w:t xml:space="preserve"> </w:t>
      </w:r>
      <w:r>
        <w:rPr>
          <w:bCs/>
          <w:spacing w:val="-3"/>
          <w:sz w:val="28"/>
          <w:szCs w:val="28"/>
        </w:rPr>
        <w:t>Принятые на заседании Комиссии решения оформляются в форме протокола, который подписывается всеми членами Комиссии и утверждается председателем Комиссии (в случае его отсутствия – заместителем председателя Комиссии или председательствующим на заседании Комиссии) и в течение трех дней направляются в Комитет для дальнейшего принятия решения об утверждении либо отказе в утверждении Схемы.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6.6. Решения Комиссии, принятые в пределах её компетенции, носят рекомендательных характер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правляющий делами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Style31"/>
        <w:widowControl/>
        <w:ind w:left="6237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Приложение № 2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к постановлению</w:t>
      </w:r>
    </w:p>
    <w:p>
      <w:pPr>
        <w:pStyle w:val="Style31"/>
        <w:widowControl/>
        <w:ind w:left="6237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Администрации города</w:t>
      </w:r>
    </w:p>
    <w:p>
      <w:pPr>
        <w:pStyle w:val="Style31"/>
        <w:widowControl/>
        <w:ind w:left="6237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7"/>
        </w:rPr>
        <w:t>от 07.04.2023 № 316</w:t>
      </w:r>
    </w:p>
    <w:p>
      <w:pPr>
        <w:pStyle w:val="Normal"/>
        <w:ind w:firstLine="708"/>
        <w:jc w:val="right"/>
        <w:rPr>
          <w:rStyle w:val="FontStyle50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/>
      </w:r>
    </w:p>
    <w:p>
      <w:pPr>
        <w:pStyle w:val="Normal"/>
        <w:ind w:firstLine="708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омиссии по подготовке схем расположения земельных участков,                 на которых расположены многоквартирные дома и иные, входящие в состав  таких домов объекты недвижимого имущества, на кадастровых планах </w:t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  <w:t>территорий муниципального образования «Город Новошахтинск»</w:t>
      </w:r>
    </w:p>
    <w:p>
      <w:pPr>
        <w:pStyle w:val="Normal"/>
        <w:ind w:firstLine="708"/>
        <w:jc w:val="center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40"/>
        <w:gridCol w:w="7263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ч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 строительству, жилищным вопросам и земельно-имущественным отношениям, председатель комисси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, заместитель председателя комисси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е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димо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споряжения земельными ресурсами Комитета по управлению имуществом  Администрации города Новошахтинска, секретарь комиссии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>
          <w:trHeight w:val="83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ьяненк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 работе с населением Администра-ции город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ачальник отдела управления жилищным фондом муниципального казенного учреждения города Новошахтинска «Управление городского хозяйства» (далее – МКУ «УГХ»)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е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Георгиевич 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инженер филиала «Новошахтинский» Государственного унитарного предприятия Ростовской области «Управление развития систем водоснабжения»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инженер НРЭС филиала Акционерного общества «Донэнерго» Западные межрайонные электрические сети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яги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арина Евгеньевна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8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я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Александро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директора МКУ  «УГХ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т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алерьеви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путат Новошахтинской городской Думы по одномандатному избирательному округу № 13 (по согласованию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в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Валентиновн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едущий специалист отдела главного архитекто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</w:t>
        <w:tab/>
        <w:t>Ю.А. Лубенцов</w:t>
      </w:r>
    </w:p>
    <w:sectPr>
      <w:footerReference w:type="default" r:id="rId2"/>
      <w:type w:val="nextPage"/>
      <w:pgSz w:w="11906" w:h="16838"/>
      <w:pgMar w:left="1276" w:right="624" w:gutter="0" w:header="0" w:top="851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0:00Z</dcterms:created>
  <dc:creator>Elena</dc:creator>
  <dc:description/>
  <dc:language>en-US</dc:language>
  <cp:lastModifiedBy>IRONMANN (AKA SHAMAN)</cp:lastModifiedBy>
  <cp:lastPrinted>2023-04-06T17:59:00Z</cp:lastPrinted>
  <dcterms:modified xsi:type="dcterms:W3CDTF">2023-04-17T07:10:00Z</dcterms:modified>
  <cp:revision>2</cp:revision>
  <dc:subject/>
  <dc:title/>
</cp:coreProperties>
</file>