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01.2020                                         № 32                           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rFonts w:eastAsia="Calibri"/>
          <w:b/>
          <w:sz w:val="28"/>
          <w:szCs w:val="28"/>
        </w:rPr>
        <w:t xml:space="preserve">схемы размещения нестационар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торговых объектов на территории </w:t>
      </w:r>
      <w:r>
        <w:rPr>
          <w:b/>
          <w:sz w:val="28"/>
          <w:szCs w:val="28"/>
        </w:rPr>
        <w:t xml:space="preserve">города Новошахтинс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10 Федерального закона от 28.12.2009                 № 381-ФЗ «Об основах государственного регулирования торговой деятельности в Российской Федерации», постановлением Правительства Ростовской области от 19.07.2012 № 663 «Об утверждении Порядка разработки и утверждения органами местного самоуправления схемы размещения нестационарных торговых объек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</w:t>
      </w:r>
      <w:r>
        <w:rPr>
          <w:rFonts w:eastAsia="Calibri"/>
          <w:sz w:val="28"/>
          <w:szCs w:val="28"/>
        </w:rPr>
        <w:t>схему размещения нестационарных торговых объектов на территории г</w:t>
      </w:r>
      <w:r>
        <w:rPr>
          <w:sz w:val="28"/>
          <w:szCs w:val="28"/>
        </w:rPr>
        <w:t>орода Новошахтинск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знать утратившими сил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 Администрации города от 22.02.2019 № 163 «Об утверждении схемы размещения нестационарных торговых объектов на территории города Новошахтинска»;</w:t>
      </w:r>
    </w:p>
    <w:p>
      <w:pPr>
        <w:pStyle w:val="Normal"/>
        <w:ind w:firstLine="708"/>
        <w:rPr/>
      </w:pPr>
      <w:r>
        <w:rPr>
          <w:sz w:val="28"/>
          <w:szCs w:val="28"/>
        </w:rPr>
        <w:t>постановление Администрации города от 11.04.2019 № 375 «О внесении изменений в постановление Администрации города от 22.02.2019 № 163 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а от 07.08.2019 № 793 «О внесении изменений в постановление Администрации города от 22.02.2019 № 163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Настоящее постановление вступает в силу после его официального опубликования и подлежит размещению на официальном сайте </w:t>
      </w:r>
      <w:r>
        <w:rPr>
          <w:rFonts w:eastAsia="Calibri"/>
          <w:sz w:val="28"/>
          <w:szCs w:val="28"/>
        </w:rPr>
        <w:t xml:space="preserve">Администрации города Новошахтинска в сети Интерне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ind w:left="720" w:hanging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ar-SA"/>
        </w:rPr>
        <w:t>Глава Администрации города                                                   С.А. Бондаренко</w:t>
      </w:r>
    </w:p>
    <w:p>
      <w:pPr>
        <w:pStyle w:val="Normal"/>
        <w:ind w:left="720" w:hanging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носи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 потребительского рынка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08" w:gutter="0" w:header="720" w:top="1134" w:footer="720" w:bottom="776"/>
          <w:pgNumType w:fmt="decimal"/>
          <w:formProt w:val="false"/>
          <w:textDirection w:val="lrTb"/>
          <w:docGrid w:type="default" w:linePitch="272" w:charSpace="0"/>
        </w:sect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ind w:firstLine="1190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11907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1190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11907"/>
        <w:jc w:val="center"/>
        <w:rPr>
          <w:sz w:val="28"/>
          <w:szCs w:val="28"/>
        </w:rPr>
      </w:pPr>
      <w:r>
        <w:rPr>
          <w:sz w:val="28"/>
          <w:szCs w:val="28"/>
        </w:rPr>
        <w:t>от 24.01.2020  № 32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ХЕМА </w:t>
      </w:r>
    </w:p>
    <w:p>
      <w:pPr>
        <w:pStyle w:val="Normal"/>
        <w:ind w:firstLine="709"/>
        <w:jc w:val="center"/>
        <w:rPr/>
      </w:pPr>
      <w:r>
        <w:rPr>
          <w:rFonts w:eastAsia="Calibri"/>
          <w:sz w:val="28"/>
          <w:szCs w:val="28"/>
        </w:rPr>
        <w:t>размещения нестационарных торговых объектов на территории г</w:t>
      </w:r>
      <w:r>
        <w:rPr>
          <w:sz w:val="28"/>
          <w:szCs w:val="28"/>
        </w:rPr>
        <w:t xml:space="preserve">орода Новошахтинск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701"/>
        <w:gridCol w:w="1417"/>
        <w:gridCol w:w="2126"/>
        <w:gridCol w:w="3686"/>
        <w:gridCol w:w="2126"/>
      </w:tblGrid>
      <w:tr>
        <w:trPr>
          <w:trHeight w:val="1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сто размещения и адре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лощадь земельного участка, торгового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бъекта (здания,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троения,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ооружения)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ли его ч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Количество размещенных нестационарных торговых объект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рок осуществления торговой деятельности в месте размещения нестационарных торговых объектов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пециализац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торгового объек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ная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ополнительна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нформация</w:t>
            </w:r>
          </w:p>
        </w:tc>
      </w:tr>
    </w:tbl>
    <w:p>
      <w:pPr>
        <w:pStyle w:val="Normal"/>
        <w:ind w:firstLine="709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701"/>
        <w:gridCol w:w="1425"/>
        <w:gridCol w:w="2118"/>
        <w:gridCol w:w="3686"/>
        <w:gridCol w:w="212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Поселок Запад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рупской (площадка около жилого дома по ул. Либкнехта,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авгус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31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зонные овощи, фр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фург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ахчевой разв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Крупской (площадка между магазинами по ул. Крупской, 2-б и ул. Крупской, 2-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 авгус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 31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зонные овощи, фр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фург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ахчевой разв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ибкнехта (площадка около магазина по ул. Либкнехта, 1/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 авгус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 31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зонные овощи, фр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фург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ахчевой разв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ибкнехта, 1-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 (кондитерские издел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л. Крупской (площадка около </w:t>
              <w:br/>
              <w:t xml:space="preserve">торгового павильона </w:t>
              <w:br/>
              <w:t>по ул. Крупской, 1-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 (овощи, фрук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ый павиль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л. Крупской (площадка около </w:t>
              <w:br/>
              <w:t xml:space="preserve">торгового павильона </w:t>
              <w:br/>
              <w:t>по ул. Крупской, 1-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ой павиль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рупской, 1-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рупской, 2-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графически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Район ЖБ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жайского, 1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жайского, 1-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графически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Можайского (район торгового павильона по ул. Можайского, 1-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авгус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31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зонные овощи, фр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фург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ахчевой развал (первое торговое место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Можайского (район торгового павильона по ул. Можайского, 1-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авгус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31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зонные овощи, фр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фург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бахчевой развал </w:t>
              <w:br/>
              <w:t>(второе торговое место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Можайского (район торгового павильона по ул. Можайского, 1-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авгус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31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зонные овощи, фр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фург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бахчевой развал </w:t>
              <w:br/>
              <w:t>(третье торговое место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аганрогская, 47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ша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ернигоренко, 37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ернигоренко, 37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оселок Несветаевск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, 4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графически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, 4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, 4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быстрого общественного питания (фаст-фу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, 4-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 (хле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, 4-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, 4-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, 4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, 4-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 (овощи, фрук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, 4-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 (цве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, 4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, 4-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 (овощи, фрук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, 4-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 (цве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, 4-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, 4-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 (овощи, фрук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, 4-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 (кондитерские издел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 (район торгового павильона по ул. Радио, 4-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, 15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бытового обслуживания (ремонт и ТО автотранспорт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, 32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 (овощи, фрук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, 5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 (между магазинами по ул. Радио, 36-д и ул. Радио, 36-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быстрого общественного питания (фаст-фу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 (район магазина «Магнит» по ул. Радио, 2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30 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нинградская (около ярмарочной площадки по ул. Ленинградской, 5-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нинградская, 7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графически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нинградская, 10-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нинградская, 10-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нинградская, 10-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/ 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 (овощи, фрук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нинградская, 28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нинградская (район павильона «Промтовары» по ул. Ленинградской, 10-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30 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нинградская (район павильона «Промтовары» по ул. Ленинградской, 10-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авгус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31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зонные овощи, фр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фург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ахчевой разв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.3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 (рядом с магазином по ул. Радио, 26, со стороны жилых зд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вая ры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лав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3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дио (площадка между магазинами по ул. Радио, 15-г и ул. Радио, 17-б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быстрого общественного питания (кофейн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3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нинградская (площадка около павильона по ул. Ленинградской, 10-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авгус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31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зонные овощи, фр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фургон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чевой развал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Поселок Самбе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осточная (площадка за торговым павильоном по ул. Восточной, 12-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 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осточная, 12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осточная, 12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/ не более 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 (овощи, фрук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Восточная (район магазина ИП Синицына С.Н. по ул. Восточной, 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 авгус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 31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зонные овощи, фр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фург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чевой развал (первое торговое место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Восточная (район магазина ИП Синицына С.Н. по ул. Восточной, 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авгус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31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зонные овощи, фр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фургон, бахчевой развал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торое торговое место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Восточная (район торгового павильона по ул. Восточной, 4-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30 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Давыдова, 1-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Поселок Киро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гистральная, 1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графически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гистральная, 1-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  <w:br/>
              <w:t>(мяс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Магистральная (за торговым павильоном «Пятачок» по ул. Магистральной, 1-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 (кондитерские издел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расширения действующего павильона по ул. Магистральн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Магистральная (за торговым павильоном «Пятачок» по ул. Магистральной, 1-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 (таба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ойкова, 94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ша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ойкова, 98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ша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Магистральная (за торговым павильоном «Пятачок» по ул. Магистральной, 1-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ша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Магистральная (за торговым павильоном «Пятачок» по ул. Магистральной, 1-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ша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Линейная (район магазина п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инейной, 4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авгус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31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зонные овощи, фр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втофургон, бахчевой разв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Магистральная (рядом с павильоном по ул. Магистральной, 1-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родовольственные товары </w:t>
              <w:br/>
              <w:t>(мяс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ля расширения действующего павильона по </w:t>
              <w:br/>
              <w:t>ул. Магистральной, 1-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гистральная (за торговым павильоном «Пятачок» по ул. Магистральной, 1-р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 (овощи, фрук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 Поселок Юж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ойкова, 16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бытового обслуживания (ремонт и ТО автотранспорт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ойкова, 76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 Центр гор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азарная, 29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графически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азарная, 31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графически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азарная, 34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ша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азарная, 35-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ша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азарная, 35-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азарная (район магазина «Мясной бутик» по ул. Базарной, 35-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30 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азарная (район магазина «Окна-двери» по ул. Базарной, 1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30 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азарная (район ТЦ «Бум» по ул. Базарной, 2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30 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Базарная (район магазина «Зооветтовары» по ул. Базарной, 3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30 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Горняцкая (район памятника В.И. Ленину, напротив входа в здание МКУ «УГХ» по пр. Ленина 8/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быстрого общественного питания (чай-коф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Ленина, 8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графически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Ленина, 8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 (кондитерские издел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Ленина, 10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графически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Ленина, 36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графически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Ленина, 42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Ленина, 48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быстрого общественного питания (фаст-фуд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1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Ленина, 48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быстрого общественного питания (фаст-фу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1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Ленина, 51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графически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1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Ленина, 5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2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Ленина, 71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ажа проездных бил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2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Базарная (район спортивного комплекса «Контраст» по ул. Советской Конституции, 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30 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2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. Ленина (район Центральной городской библиотеки имени А.М. Горького по пр. Ленина, 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30 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2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Ленина (район Сбербанка России по ул. Садовой, 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30 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2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Ленина (район торгового павильона по пр. Ленина, 12/29-а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30 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2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Ленина (площадка между ТЦ «Кос-мос» по пр. Ленина, 25, и магазином «Цветы» по ул. Отечественной, 44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30 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2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. Ленина (рядом с павильоном по пр. Ленина, 8-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 (кондитерские издел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расширения действующего павильона по пр. Ленина, 8-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2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Ленина (район Центральной городской библиотеки имени А.М. Горького по пр. Ленина, 11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июн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31 авгу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 (канцелярские това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ая палат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2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ой Конституции, 13-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 (цветы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2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. Ленина (около здания по пр. Ленина, 51-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ию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0 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общественного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тняя площадка предприятия общественного питания «Burger Bar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3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л. Советской Конституции (между зданием по ул. Советской Конституции, 13 и зданием на 37 км ПК 9-10 перегон Михайло-Леонтьевская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</w:t>
            </w:r>
            <w:r>
              <w:rPr>
                <w:color w:val="000000"/>
                <w:sz w:val="24"/>
                <w:szCs w:val="24"/>
              </w:rPr>
              <w:t xml:space="preserve">    Новошахтинс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а, горшочно-цветочные издел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3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ой Конституции, 15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бытового обслуживания (ремонт бытовой техни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3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Садовая (у здания по ул. Садовой, 2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июн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30 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общественного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етняя площадка предприятия общественного питания «Пиццерия 2 Планет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3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вободная, 2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3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росвещения, 10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3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росвещения, 20/11, литер 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район поликлинического отделения МБУЗ «ЦГБ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3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Просвещения, 20/11 (район хирургического отделения МБУЗ «ЦГБ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3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Базарная (площадка около магазина по ул. Базарной, 24-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общественного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3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алинина, 5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3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адовая, 16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довольственные товары (питьевая в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4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Советской Конституции (площадка около магазина по ул. Советской Конституции, 30-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авгус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31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зонные овощи, фр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фург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ахчевой разв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4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Отечественная, 14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4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расноармейская, 2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 (похоронные принадлежно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4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етлякова (около автосервиса по ул. Петлякова, 1-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автострах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4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етлякова, 1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бытового обслуживания (ремонт и ТО автотранспорт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4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. Ленина (рядом с киоском «Союзпечать» по пр. Ленина, 51-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быстрого общественного питания (чай-кофе) / Смеша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4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Ленина (рядом с павильоном по пр. Ленина, 48-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быстрого общественного питания (фаст-фу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змещение нестационарного торгового оборуд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4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етлякова (около автосервиса по ул. Петлякова, 1-б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зонные овощи, фр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фург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ахчевой разв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4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омсомольская (около дома по ул. Комсомольской, 8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ша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4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етлякова (около автосервиса по ул. Петлякова, 1-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 авгус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 31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зонные овощи, фр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фург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ахчевой развал, для расширения действующей площадки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 Район ул. Харьковск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Харьковская, 8-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 (цве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Харьковская (рядом с торговым павильоном по ул. Харьковской, 8-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 (цве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Харьковская (площадка около магазина по ул. Харьковской, 8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авгус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31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зонные овощи, фр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фургон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чевой разв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Харьковская, 12-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Харьковская, 2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графически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Харьковская (площадка около магазина по ул. Харьковской, 1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авгус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31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зонные овощи, фр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фургон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чевой разв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ородская, 41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ородская, 41-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 (сантехни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ородская, 41-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 (косметика, парфюмер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.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ородская, 41-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 (кондитерские издел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.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Зорге, 47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.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евастопольская, 64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.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Харьковская, 72-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 (цве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.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Харьковская, 72-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 (цве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.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Харьковская, 74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быстрого общественного питания (фаст-фу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.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Харьковская, 74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.1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Харьковская, 78-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графически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.1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Харьковская, 78-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.1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Харьковская, 82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ша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.2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Харьковская (рядом с магазином по ул. Харьковской, 78-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вая ры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лав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.2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Харьковская, 81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.2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Харьковская, 81-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быстрого общественного питания (фаст-фу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.2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Харьковская, 81-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ажа проездных бил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.2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Харьковская (район ярмарочной площадки по ул. Харьковской,129-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 м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 30 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.2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Харьковская (район остановки «Микрорайон № 3» по ул. Харьковской, 72-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 м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 30 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.2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Харьковская (напротив торгового павильона по ул. Харьковской, 72-з со стороны жилых зд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 (овощи, фрук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 Поселок Михайло-Леонтьевск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кзальная, 29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и быто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арикмахерские услуг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 Поселок Новая Соколов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боче-Крестьянская,1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общественного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Рабоче-Крестьянская (пересечение ул. Рабоче-Крестьянской, 37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ул. Парковой, 36-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графически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боче-Крестьянская,3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 (прохладительные напит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боче-Крестьянская,3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боче-Крестьянская, 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графически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боче-Крестьянская (район киоска «Союзпечать» по ул. Рабоче-Крестьянской, 5-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30 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боче-Крестьянская, 3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бытового обслуживания (ремонт и ТО автотранспорт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.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боче-Крестьянская, 32-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общественного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боче-Крестьянская (за магазином «Санги-Стиль» по ул. Рабоче-Крестьянской, 32-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 (овощи, фрук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.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боче-Крестьянская, 39-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 (автозапча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.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Парковая (район торгового комплекса по ул. Парковой, 3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авгус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31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зонные овощи, фр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фург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ахчевой разв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.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елорусская,1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.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арковая, 36-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графически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.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арковая, 36-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 (овощи, фрук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.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арковая, 36-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.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боче-Крестьянская, 53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автострах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.1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лодогвардейцев, 4-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.1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лодогвардейцев, 9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 (овощи, фрук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.1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Молодогвардейцев (около павильона по ул. Молодогвардейцев, 9-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 (овощи, фрук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.2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лодогвардейцев, 16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 (одеж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.2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лодогвардейцев, 16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 (апте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.2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лодогвардейцев, 20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.2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лодогвардейцев, 21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графически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.2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боче-Крестьянская (за магазином «Санги-Стиль» по ул. Рабоче-Крестьянской, 32-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ой павиль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.2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л. Рабоче-Крестьянская (площадка около Дома культуры </w:t>
              <w:br/>
              <w:t>пос. Новая Соколовка по ул. Рабоче-Крестьянской, 1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быстрого общественного питания (коф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лавка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 Поселок Соколово-Кундрюченск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ролева, 41-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 1-е отд. совхоза №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Агрономическая (около разворотной площадки общественного транспорта, напротив жилого дома п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л. Агрономической, 16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ша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 Поселок Горьког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ришина, 1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расный Проспект, 5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Чиха (площадка в районе магазинов по ул. Чиха, 21-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авгус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31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зонные овощи, фр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фургон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чевой развал (первое торговое место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Чиха (площадка в районе магазинов по ул. Чиха, 21-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1 авгус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31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зонные овощи, фр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фургон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хчевой развал </w:t>
              <w:br/>
              <w:t>(второе торговое место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ичурина, 77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бытового обслуживания (парикмахерские услуг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правляющий делами 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города                                                                                                                                       Ю.А. Лубенцов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284" w:right="1134" w:gutter="0" w:header="720" w:top="170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280" w:after="280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64">
    <w:name w:val="xl64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2:58:00Z</dcterms:created>
  <dc:creator>1</dc:creator>
  <dc:description/>
  <dc:language>en-US</dc:language>
  <cp:lastModifiedBy>IRU-2</cp:lastModifiedBy>
  <cp:lastPrinted>2020-01-24T12:13:00Z</cp:lastPrinted>
  <dcterms:modified xsi:type="dcterms:W3CDTF">2020-01-27T12:58:00Z</dcterms:modified>
  <cp:revision>2</cp:revision>
  <dc:subject/>
  <dc:title/>
</cp:coreProperties>
</file>