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4.06.2022   </w:t>
        <w:tab/>
        <w:tab/>
        <w:tab/>
        <w:tab/>
        <w:t xml:space="preserve"> № 702 </w:t>
        <w:tab/>
        <w:tab/>
        <w:tab/>
        <w:t xml:space="preserve">     г. Новошахтинск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специализированной праздничной ярмарк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вященной Дню семьи, любви и верности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довлетворения потребностей жителей города в приобретении товаров народных художественных промыслов и сувенирной продукции по доступным ценам, поддержки производителей Ростовской области и развития традиций народного искусства Донского края, в соответствии с постановлениями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-70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709" w:firstLine="851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 xml:space="preserve">1. Сектору по вопросам потребительского рынка Администрации города (Преснякова Е.М.) организовать и провести специализированную праздничную ярмарку, посвященную Дню семьи, любви и верности, с 07.07.2022 по 10.07.2022, в период с 09.00 ч до 14.00 ч на </w:t>
      </w:r>
      <w:r>
        <w:rPr>
          <w:color w:val="000000"/>
          <w:sz w:val="28"/>
          <w:szCs w:val="28"/>
        </w:rPr>
        <w:t>площадке перед Центральной библиотекой имени А.М. Горького муниципального бюджетного учреждения культуры «Централизованная библиотечная система» города Новошахтинска по пр. Ленина, 11, на 1</w:t>
      </w:r>
      <w:r>
        <w:rPr>
          <w:sz w:val="28"/>
          <w:szCs w:val="28"/>
        </w:rPr>
        <w:t>0 торговы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851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сектор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го рынка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55:00Z</dcterms:created>
  <dc:creator>1</dc:creator>
  <dc:description/>
  <dc:language>en-US</dc:language>
  <cp:lastModifiedBy>IRONMANN (AKA SHAMAN)</cp:lastModifiedBy>
  <cp:lastPrinted>2022-06-24T14:09:00Z</cp:lastPrinted>
  <dcterms:modified xsi:type="dcterms:W3CDTF">2022-06-27T12:55:00Z</dcterms:modified>
  <cp:revision>2</cp:revision>
  <dc:subject/>
  <dc:title/>
</cp:coreProperties>
</file>