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7.01.2022   </w:t>
        <w:tab/>
        <w:tab/>
        <w:tab/>
        <w:tab/>
        <w:t xml:space="preserve">  № 15</w:t>
        <w:tab/>
        <w:tab/>
        <w:tab/>
        <w:t xml:space="preserve">     г. Новошахтинск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bookmarkStart w:id="0" w:name="_Hlk92810616"/>
      <w:bookmarkStart w:id="1" w:name="_Hlk92810616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подготовке и безопасному проведению</w:t>
      </w:r>
    </w:p>
    <w:p>
      <w:pPr>
        <w:pStyle w:val="Normal"/>
        <w:jc w:val="center"/>
        <w:rPr/>
      </w:pPr>
      <w:bookmarkStart w:id="2" w:name="_Hlk92808928"/>
      <w:r>
        <w:rPr>
          <w:b/>
          <w:sz w:val="28"/>
          <w:szCs w:val="28"/>
        </w:rPr>
        <w:t xml:space="preserve">обрядовых купаний в православный праздник Крещение Господне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_Hlk92808928"/>
      <w:r>
        <w:rPr>
          <w:b/>
          <w:sz w:val="28"/>
          <w:szCs w:val="28"/>
        </w:rPr>
        <w:t>на территории муниципального образования «Город Новошахтинск»</w:t>
      </w:r>
      <w:bookmarkEnd w:id="3"/>
    </w:p>
    <w:p>
      <w:pPr>
        <w:pStyle w:val="Normal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  <w:bookmarkStart w:id="4" w:name="_Hlk92810616"/>
      <w:bookmarkStart w:id="5" w:name="_Hlk92810616"/>
      <w:bookmarkEnd w:id="5"/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подготовки организованного и безопасного проведения обрядовых купаний в православный праздник Крещение Господне на территории муниципального образования «Город Новошахтинск» (далее – Крещенские купания)</w:t>
      </w:r>
    </w:p>
    <w:p>
      <w:pPr>
        <w:pStyle w:val="Normal"/>
        <w:spacing w:lineRule="auto" w:line="276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ровести Крещенские купания с соблюдением требований постановления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 на территории прихода Святителя Николая Чудотворца с 11.00 ч 18.01.2022 до 15.00 ч 19.01.2022 (ответственные – начальник отдела по работе с населением Администрации города Демьяненко В.И. и иерей Осяк В.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екомендовать начальнику Отдела Министерства внутренних дел Российской Федерации по городу Новошахтинску Глухову С.И. обеспе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Дежурство сотрудников полиции для поддержания общественного порядка и регулировки движения автотранспорта на территории, прилегающей к приходу Святителя Николая Чудотворца, с 11.00 ч 18.01.2022 до 15.00 ч 19.01.20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. Совместно с командиром казачьей дружины Городского казачьего общества «Новошахтинское» Фролкиным Р.Е. дежурство сотрудников полиции и казачьей дружины в месте проведения Крещенских купаний и парковки автомобильного транспорта и на Соколовском водохранилище по адресу: улица Водострой, 5-а (место организованного отдыха граждан, с 11.00 ч 18.01.2022 до 15.00 ч 19.01.2022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Главному врачу муниципального бюджетного учреждения здравоохранения «Центральная городская больница» города Новошахтинска Савину В.В. обеспечить дежурство бригад отделения скорой медицинской помощи на          территории прихода Святителя Николая Чудотворца с 11.00 ч 18.01.2022                         до 15.00 ч 19.01.202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Рекомендовать начальнику Новошахтинского местного пожарно-спаса-тельного гарнизона Мусатову В.А. обеспечить дежурство пожарной техники, сотрудников Новошахтинского местного пожарно-спасательного гарнизона на территории прихода Святителя Николая Чудотворца с 11.00 ч 18.01.2022 до 15.00 ч 19.01.202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5. Рекомендовать р</w:t>
      </w:r>
      <w:r>
        <w:rPr>
          <w:rFonts w:eastAsia="Andale Sans UI;Times New Roman"/>
          <w:sz w:val="28"/>
          <w:szCs w:val="28"/>
        </w:rPr>
        <w:t xml:space="preserve">уководителям средств массовой информации </w:t>
      </w:r>
      <w:r>
        <w:rPr>
          <w:sz w:val="28"/>
          <w:szCs w:val="28"/>
        </w:rPr>
        <w:t>−</w:t>
      </w:r>
      <w:r>
        <w:rPr>
          <w:rFonts w:eastAsia="Andale Sans UI;Times New Roman"/>
          <w:sz w:val="28"/>
          <w:szCs w:val="28"/>
        </w:rPr>
        <w:t xml:space="preserve"> </w:t>
        <w:br/>
        <w:t xml:space="preserve">обществу с ограниченной ответственностью «Редакция газеты «Знамя шахтера» (Наумо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месте и времени проведения </w:t>
      </w:r>
      <w:r>
        <w:rPr>
          <w:sz w:val="28"/>
          <w:szCs w:val="28"/>
        </w:rPr>
        <w:t>Крещенских купаний</w:t>
      </w:r>
      <w:r>
        <w:rPr>
          <w:rFonts w:eastAsia="Andale Sans UI;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Настоящее постановление </w:t>
      </w:r>
      <w:r>
        <w:rPr>
          <w:color w:val="000000"/>
          <w:sz w:val="28"/>
          <w:szCs w:val="28"/>
        </w:rPr>
        <w:t>вступает в силу со дня его подписания</w:t>
      </w:r>
      <w:r>
        <w:rPr>
          <w:sz w:val="28"/>
          <w:szCs w:val="28"/>
        </w:rPr>
        <w:t xml:space="preserve">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по делам гражда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ы и чрезвычайным ситуациям»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6:00Z</dcterms:created>
  <dc:creator>1</dc:creator>
  <dc:description/>
  <dc:language>en-US</dc:language>
  <cp:lastModifiedBy>User</cp:lastModifiedBy>
  <cp:lastPrinted>2022-01-17T11:09:00Z</cp:lastPrinted>
  <dcterms:modified xsi:type="dcterms:W3CDTF">2022-01-17T08:46:00Z</dcterms:modified>
  <cp:revision>2</cp:revision>
  <dc:subject/>
  <dc:title/>
</cp:coreProperties>
</file>