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 № 294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здравоохранения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 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 реализации муниципальной программы города Новошахтинска «Развитие здравоохранения», утвержденной постановлением Администрации города от 07.12.2018 № 1249, за 2021 год согласно приложению. 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здравоохранения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альная городская больница»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    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2  №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 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 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ветственным исполнителем, соисполнителем и участниками муниципальной программы города Новошахтинска «Развитие здравоохранения» (далее – программа) в 2021 году реализован комплекс мероприятий, в результате которых: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высилась эффективность первичной медико-санитарной и стационарной помощ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а эффективность службы родовспоможения и детства, налажена система раннего выявления и коррекции нарушений развития ребенка;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медицинская реабилитация детей;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медицинской помощью неизлечимые больные, в том числе де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ованы меры социальной поддержки медицинских и фармацевтических работников за счет предоставления специалистам жилых помещений;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а эффективность и прозрачность контрольно-надзорных функций в сфере охраны здоровья, в том числе обеспечен эффективный контроль качества и безопасности медицинской деятельности в муниципальном бюджетном учреждении здравоохранения «Центральная городская больница» города Новошахтинска (далее – МБУЗ «ЦГБ»), муниципальном бюджетном учреждении здравоохранения «Детская городская больница» города Новошахтинска (далее – МБУЗ «ДГБ»);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а системность организации охраны здоровья: в медицинских организациях проведено обновление  медицинского оборудования, парка автомобилей скорой помощи, повышена точность и объективность диагностических исследований, повышена оперативность и достоверность передачи медицинской информации о состоянии здоровья пациента между медицинскими работникам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основных мероприятий, приорит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и мероприятий подпрограмм, а также сведения о </w:t>
      </w:r>
    </w:p>
    <w:p>
      <w:pPr>
        <w:pStyle w:val="Normal"/>
        <w:jc w:val="center"/>
        <w:rPr/>
      </w:pPr>
      <w:r>
        <w:rPr>
          <w:sz w:val="28"/>
          <w:szCs w:val="28"/>
        </w:rPr>
        <w:t>достижении контрольных собы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программе № 1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Развитие системы медицинской профилактики неинфекционных заболеваний и формирования здорового образа жиз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у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формирования здорового образа жизни в учреждениях здравоохранения проводятся «школы здоровья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ликлинических отделениях – для больных артериальной гипертензией; сахарным диабетом; бронхиальной астмой; для молодых матерей; в стационарных отделениях – для выздоравливающих боль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21 году в «школах здоровья» обучено 17 397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отчетного года специалистами межведомственных лекторских групп прочитано 27 лекций антинаркотического, антиалкогольного содержания и три семин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рофилактика ВИЧ-инфекции, виру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патитов  B и C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, в целях своевременного выявления больных, в городе обеспечен непрерывный скрининг на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Ч-инфекцию обследовано 18 445 челове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епатиты В и С – 19 736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«доля населения Ростовской области, ежегодно обследованного на ВИЧ-инфекцию» в общей численности населения составила 17,4 процента при плановом уровне 26,0 процентов, что позволило выявить новые случаи ВИЧ-инфекции на ранних стадиях и предотвратить распространение заболевания. Недостижение плановых значений объясняется приостановкой плановой помощи населению в связи с распространением коронавирусной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Развитие первичной медико-санит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и. Развитие системы раннего выявления заболеваний и патологических состояний и факторов риска их развития, включая про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осмотров и диспансеризации населения, в том числе у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существления раннего выявления факторов риска неинфекционных заболеваний в учреждениях здравоохранения города проводится диспансеризация и профилактические медицинские осмотры. В 2021 году диспансеризацию прошли 2 063 человека взрослого населения, в том числе 905 человек прошли углубленную диспансеризацию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ной диспансеризации взрослых граждан города выявлено, что 7,2 процента обследуемых – практически здоровые граждане, 84,2 процента – лица, нуждающиеся в проведении профилактических мероприятий, и 8,6 процента обследованных направлены на второй этап, то есть нуждаются в дополнительном обследовании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илактические осмотры прошли 1 933 человека, из них 20 процентов практически здоровые, 46,5 процента – лица, нуждающиеся в проведении профилактических мероприятий, 32,5 процента – нуждаются в дополнительном обслед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ое внимание уделялось диспансеризации детей-сирот, пребывающих в стационарных учреждениях, детей, находящихся в трудной жизненной ситуации, детей-сирот и детей, оставшихся без попечения родителей, в т. ч. усыновленных (удочеренных), принятых под опеку (попечительство), в приемную или патронажную семью; профосмотрам несовершеннолетних подростков. В отчетном периоде осмотрено 11 623 человека – это составляет 90 процентов от числа подлежащих осмотру (12 835). Низкий процент объясняется приостановкой  проведения диспансеризации и профосмотров в связи с коронавирусом. С августа проводилась углубленная диспансеризация взрослого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федерального проекта «Развитие первичной медико-санитарной помощи» приобретена рентгеновская диагностическая стационарная система общего назначения и цифровая система рентгеновской компьютерной томографии (далее – КТ) общей стоимостью 45, 675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риобретением нового рентгенологического оборудования качество и обработка снимков значительно возросла, соответственно и диагностика заболеваний стала значительно выше, что позволило улучшить доступность и качество медицинской помощ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становки КТ было полностью переоборудовано одно из помещений рентгенологического отделения: укреплена и усилена площадка под аппарат, специальным защитным слоем обработано все помещ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делены потоки пациентов, предусмотрен отдельный вход в кабинет компьютерной томографии. В первоочередном порядке обследование проходят ковидные больных. С помощью КТ осуществляется диагностика объема поражения легких, что очень важно для выбора лечения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мбулаторных услов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мероприятия по обеспечению населения лекарственными препаратами в амбулаторных условиях осуществляется за счет средств областного и федерального бюджетов, в том числе для пациентов, страдающих сахарным диабетом, орфанными заболеваниями и семью высокозатратными нозологиями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Обеспечены необходимыми лекарственными препаратами 3 521 региональных и 1 112 федеральных льготников. На эти цели из федерального бюджета были выделены средства в сумме 21 606,8 тыс. рублей. За счет средств областного бюджета осуществлялось обеспечение региональных льготников, в том числе больных сахарным диабетом, а также лиц, страдающих орфанными заболеваниями. На эти цели в 2021 году было выделено 56 568,4 тыс. рубле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2 «Совершенствование оказания специализиров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, скорой и неотложной медицинской помо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Проведение профилактических мероприятий, направленных на борьбу с туберкулёзом, и информирование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ам профилактики туберкуле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2021 году на базе Новошахтинского филиала государственного бюджетного учреждения Ростовской области областного клинического центра фтизиопульмонологии проведено 19 144 флюорографических исследований, в МБУЗ «ЦГБ» – 5 068 флюорографических исследований и другими учреждениями – 43 018. Охват населения профилактическими осмотрами на туберкулез составил 79,22 процента. Охват туберкулинодиагностикой детей и подростков составил 95,6 процента. В связи с увеличением охвата населения профилактическими осмотрами на туберкулез показатель «смертность от туберкулеза» в расчете на 100 тыс. населения снизился до 3,78 по сравнению с 2020 годом – 9,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оказания медицин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и лицам, инфицированным ВИЧ, гепатитами B и C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 состоянию на 01.01.2022 в городе зарегистрировано 950 ВИЧ-инфицированных, что на 64 человека больше, чем в предыдущем году. Для своевременного лечения и реабилитации больных ВИЧ-инфекцией и ассоциированных заболеваний с синдромом иммунодефицита человека, а также своевременного лечения и снижения инвалидизации населения города, подлежат диспансерному наблюдению 531 человек, из них 232 человека получили антиретровирусную терапию. В отчетном году зарегистрировано 14 ВИЧ-инфици-рованных беременных, 10 беременностей в истекшем году завершились родами. 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казания медицинской помощи лицам, инфицированным вирусом иммунодефицита человека, гепатитами B и C, закуплены тест-системы, реагенты диагностически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сосудистыми заболева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снижения заболеваемости, инвалидности, в рамках реализации регионального проекта «Борьба с сердечно-сосудистыми заболеваниями» соблюдается маршрутизация пациентов с сердечно-сосудистыми заболеваниями. В 2021 году в терапевтическом отделении МБУЗ «ЦГБ» 134 пациента проконсультированы специалистами кардиоцентра, 125 пациентов по неотложным медицинским показаниям переведены в кардиоцентр областной больницы, с целью получения высокотехнологичной медицинской помощи реваскуляризация миокарда, что составляет 93 процента (за 2020 год – 30 процент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врологическое отделение поступило 717 пациентов с острым нарушением мозгового крово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линии санитарной авиации проконсультировано специалистами областного сосудистого центра 125 пациентов, переведены в сосудистый центр РОКБ для получения высокотехнологичной медицинской помощи 43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регионального проекта «Борьба с сердечно сосудистыми заболеваниями» министерством здравоохранения Ростовской области утверждена заявка на льготное лекарственное обеспечение граждан, не имеющих группу инвалидности, перенесших острое нарушение мозгового кровообращения, аортокоронарное шунтирование, ангиопластику коронарных артерий. В 2021 году 236 пациентов воспользовались льготным лекарственным обеспечением, выписано 1 783 рецеп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проводимые мероприятия  показатель «смертность от болезней системы кровообращения» вырос с 671,3 на 100 тыс. населения в 2020 году, до 705,2 на 100 тыс. населения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онкологическими заболе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БУЗ «ЦГБ» утвержден план работы онкологической службы. Сформирован канцер-регистр, в котором зарегистрировано 2 300 пациентов. Проводится диспансеризация данной категории граждан. В 2021 году осуществляли деятельность смотровые кабинеты, проводились онкоскрининговое анкетирование населения, диспансеризация населения, исследования крови на онкомаркеры, маммография, ФЛО исследования, санитарно-просветительск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системы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й медицинской помощ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ание скорой медицинской помощи заболевшим и пострадавшим, вне медицинской организации осуществляется в соответствии с порядками оказания медицинской помощи. Доля выездов бригад скорой медицинской помощи со временем доезда до больного менее 20 минут составила 94,49 процента, 94,4 процента целевое знач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оказания медицин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и пострадавшим при дорожно-транспортных происшеств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ходе реализации основного мероприятия удалось достичь в максимально короткие сроки прибытия бригад скорой медицинской помощи к месту дорожно-транспортных происшествий (далее – ДТП), осуществления оказания пострадавшим противошоковой терапии; обеспечения пострадавших своевременными консультациями областных специалистов, в том числе за счет проведенных телемедицинских консульта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оказании медицинской помощи пострадавшим в результате ДТП в 2021 году врачами-травматологами проведена 31 консультация со специалистами областных учреждений, из них 18 телемедицинских (передача снимков посредством интернет-связ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вершенствование системы о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помощи больным прочими заболе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на территории города Новошахтинска проведена иммунизация населения города по эпидемическим показаниям. Против дизентерии провакцинировано 220 сотрудников пищеблоков общеобразовательных организаций города и 250 сотрудников пищеблоков общеобразовательных организаций города и сотрудников Государственного унитарного предприятия Ростовской области «Управление развития систем водоснабжения» провакцинировано против гепатита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еспечено соблюдение прав жителей города по вопросам профилактики инфекционных заболеваний в соответствии с национальным календарем профилактических прививок и календарем профилактических прививок по эпидемически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основному мероприятию «Реализация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го бюджетир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даря инициативной группе жителей на территории больничного комплекса МБУЗ «ЦГБ» установлено ограждение стоимостью 2,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3 «Охрана здоровья матери и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Создание системы раннего выявления и  </w:t>
      </w:r>
    </w:p>
    <w:p>
      <w:pPr>
        <w:pStyle w:val="Normal"/>
        <w:jc w:val="center"/>
        <w:rPr/>
      </w:pPr>
      <w:r>
        <w:rPr>
          <w:sz w:val="28"/>
          <w:szCs w:val="28"/>
        </w:rPr>
        <w:t>коррекции нарушений развития ребен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реализации основного мероприятия значительно улучшены некоторые качественные показатели работы службы родовспоможения и детства: нет материнской смертности, показатель младенческой смертност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1 года с 7,52 до 7,37 случаев на 1 000 родившихся живым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рамках совершенствования трехуровневой системы оказания медицинской помощи в период беременности, родов и в послеродовом периоде улучшено качество и доступность специализированной медицинской помощи женщинам и детям. В 2021 году пренатальную диагностику нарушений развития ребенка прошли 91,1 процента беременных, от числа поставленных на учет в первый триместр беременности. Неонатальным скринингом охвачено 100,0 процентов, аудиологическим скринингом – 100,0 процентов новорожденных и детей первого года жизн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рофилактика абор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отчетном году предабортное консультирование прошли 52 беременные, из которых три приняли решение сохранить беременность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С целью снижения количества абортов проведены следующие мероприятия: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активизирована работа врачей акушеров-гинекологов по повышению санитарной культуры населения о вреде аборта, о противозачаточных средствах;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водятся беседы с молодоженами по вопросам планирования семьи;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усилена санитарно-просветительная работа среди обучающейся молодежи образовательных организаций города по культуре секса, использованию контрацептивных средств. 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о родовым сертификатам в 2021 году получено средств на общую сумму 1 204,5 тыс. рублей, результате чего для МБУЗ «ДГБ», МБУЗ «ЦГБ» приобретено: медицинское оборудование на сумму 605,5 тыс. рублей, расходные материалы на сумму 152,2 тыс. рублей, медикаменты на сумму 355,7 тыс. рублей, мягкий инвентарь на сумму 91,1 тыс. рублей.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овспом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вершенствование службы родовспоможения осуществляется путем формирования трехуровневой системы оказания медицинской помощи, строгого соблюдения этапов маршрутизации беременных, рожениц и новорожденных. В отчетном году в учреждения второго и третьего уровня, с целью получения консультации, направлено 1 247 беременных, на родоразрешение направлено 175 рожениц  и семь новорожденны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азработан алгоритм ведения беременных и памятки для беременных, угрожаемых по невынашиванию. Разработан план работы с беременными высокого социального риска, схема по выявлению и определению беременных высокого социального риска. Распространено 200 буклетов о вреде аборта и необходимости ранней постановки на учет по берем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о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женщинам с заболеваниями гинеколог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етном периоде в акушерско-гинекологическом отделении пролечено 190 больных с воспалительными заболеваниями, введено в практику оказание высокоспециализированной медицинской помощи женщинам с репродуктивными проблемами. С целью сохранения репродуктивной функции у женщин фертильного периода проведено 22 малоинвазивных хирургических вмешательства. 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4 «Развитие медицинской реабилитаци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едицинской реабилитаци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БУЗ «ДГБ» функционирует отделение медицинской реабилитации на 25 коек. В отделении проходят реабилитацию дети и подростки до 18 лет. Основной профиль – неврологический. В отделении предлагается широкий спектр лечения – физиопроцедуры, лечебная физическая культура (далее – ЛФК), массаж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тате отделения работают невролог, педиатр, врач ЛФК, физиотерапевт, массажисты, логопед, медицинский психолог. В отчетном году прошли реабилитацию 316 детей. В результате достигнуто повышение качества жизни детского населени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аллиативной помощи, в том числе детям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казание паллиативной помощ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качества жизни и облегчения страданий  пациентов с онкологическими и другими социально значимыми заболеваниями в отчетном периоде в отделении сестринского ухода, рассчитанного на 30 коек, пролечено 436 больных (9 571 койко-д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истемы здравоохра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Повышение квалификации и переподготовка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их и фармацевтических работник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прошли курсы повышения квалификации 37 врачей и 78 медицинских сестер. По программе непрерывного медицинского образования обучено 638 специалистов. Аттестовано на квалификационную категорию 33,86 процента врачей и 75,3 процента средних медицинских работников. Процент специалистов, не прошедших повышение квалификации в течение пяти лет, составил ноль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Повышение престижа медицин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престижа медицинских специалистов, в рамках выполнения показателей уровня средней заработной платы по категориям медицинских работников, предусмотренных подпрограммой, в муниципальных бюджетных учреждениях здравоохранения города  увеличилась заработная плата  врачей с 45,58 тыс. рублей в 2020 году до 48,2  тыс. рублей в 2021 году. Заработная плата средних медицинских работников составила в отчетном году 26,2 тыс. рублей, а в предыдущем году 24,09 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 учреждения здравоохранения трудоустроен 21 врач: четыре врача-терапевта, врач акушер-гинеколог, три врача-терапевта участковых, два врача-невролога, врач-анестезиолог реаниматолог, врач-травматолог ортопед, два врача-оториноларинголога, врач-эндокринолог, врач-эндоскопист, врач-стоматолог, два врача-неонатолога, два врача-стажера. В соответствии с постановлением Правительства Ростовской области от 25.09.2013 № 593 «Развитие здравоохранения» в 2021 году шести врачам осуществлены единовременные выплаты в размере 500,0 тыс. рублей. В соответствии с решением Новошахтинской городской Думы от 28.11.2019 №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четырем врачам осуществлена единовременная выплата в размере 500,0 тыс. рублей за счет средств бюджета города. В 2021 году врачам предоставлено три жилых помещения специализирован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циальной поддержки отдельных категорий медицинских работников, снижения оттока медицинских специалистов в учреждения негосударственных форм собственности и закрепления специалистов здравоохранения на рабочих местах целевые направления в Ростовский государственный медицинский университет в 2021 году получили 19 выпускников общеобразовательных организаций города, из них поступило на обучение девять выпуск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уществление мер соц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тудентам, поступившим по целевому набору, и врачам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ных специальн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осуществлены меры социальной поддержки  студентам, поступившим по целевому набору в Ростовский государственный медицинский университет, выплачены стипендии на сумму 86,0 тыс. рубле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циальная поддержка отдельных катег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работ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 2021 году из средств федерального бюджета произведены выплаты стимулирующего характера за дополнительную нагрузку врачам-специалистам и средним медицинским работникам, участвующим в проведении вакцинации взрослого населения против новой коронавирусной инфекции, за период с 27.08.2021 по 31.12.2021 в сумме 3 492,2 тыс. рублей  из расчета 200 рублей за каждый законченный случай вакцинации, внесенный в Федеральный регистр вакцинированных. В течение 2021 года производилась оплата отпусков медицинским и иным работникам, которым в 2020 году предоставлялись выплаты стимулирующего характера за оказание медицинской помощи пациентам с инфекцией COVID-19 на сумму 537,6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7 « Управление развитием отрас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Информатизация здравоохра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развитие телемедиц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году в рамках регионального проекта «Создание единого цифрового контура в здравоохранении на основе  единой государственной информационной системы в сфере здравоохранения» установлено компьютерное оборудование: криптографические шлюзы, планшетные компьютеры, многофункциональные устройства, коммутаторы, полученное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8 «Экспертиза и контрольно-надзорные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охраны здоро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 «Контроль качества и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учреждениях здравоохранения города осуществляется  трехуровневый внутренний контроль качества и безопасности медицинской деятельности (далее – внутренний контроль) с целью обеспечения прав граждан на получение медицинской помощи необходимого объема и надлежащего качества в соответствии с порядками оказания медицинской помощи, с учетом стандартов медицинской помощи и на основе клинических рекомендаций, а также соблюдения обязательных требований к обеспечению качества и безопасности медицинской деятельности. В отчетном году проанализировано 5 864 случая оказания медицинской помощи в структурных подразделениях медицинских учреждениях. Результаты анализа выявленных дефектов оказания медицинской помощи рассмотрены на врачебных конференц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рганизация обеспе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нитарно-эпидемиологического благополучия населения»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дена противоклещевая обработка 16,7 га земли дважды и учет численности клещей на 19 флаг/км земли, заключительная дезинфекция в 45 очагах микроспории, 13 туберкулеза. Проведено 60 камерных дезинфек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ыполнении основных мероприятий, приоритетных мероприятий и мероприятий муниципальной программы и об исполнении плана реализации муниципальной программы за 2021 год приведены в приложении № 1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зкий показатель рождаемости, высокое число жителей города старше трудоспособного возраста не позволили достигнуть показателя программы «ожидаемая продолжительность жизни при рождении», «смертность от всех причин», «младенческая смертность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зкая обеспеченность врачебными кадрами не позволила достичь показателя программы «Укомплектованность штатных должностей врачей и специалистов с высшим немедицинским  образованием физическими лицам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федерального бюджетов, внебюджетных источников 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за 2021 год приведены в приложении № 2 к настоящему отчету. 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о расходах за счет средств, полученных от предпринимательской и иной приносящей доход деятельности, муниципальных бюджетных и автономных учреждений города Новошахтинска в 2021 году по программе приведена в приложении № 4 к настоящему отчету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ценка вклада программы в развитие здравоохранения города производилась по следующим направлениям: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достижения запланированных результатов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осуществляется на основе целевых показателей, указанных в приложении № 3 к настоящему отчету, исходя из соответствия фактических значений показателей их целевым значениям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езультаты реализации основных мероприятий, мероприятий программы в 2021 году характеризуются значениями 37 показателей, из которых 25 показателей являются эффективными, четыре показателя умеренно эффективные, четыре показателя – неэффективные, по двум показателям отсутствуют данные для расчета, по двум показателям данные на 2021 год не установлены поэтому  оценку степени достижения целевых показателей рассчитываем по значениям 33 показателя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 87,8 процента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2. Оценка бюджетной эффективности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 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, составляет 0,89 (8/9)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оду составляет 85 739,1 тыс. рублей, фактические бюджетные расходы – 78 080,8 тыс. рублей. Степень соответствия запланированному уровню расходов за счет бюджета города, областного и федерального бюджетов составляет 0,91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0,97 (0,89/0,91)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ода является высокой. 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уровню использования финансовых средств, предусмотренному в целях финансирования мероприятий программы. 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левые показатели программы выполнены в объеме 87,8 процента от общего количества показателей, с объемом средств 92,4 процента, предусмотренных программой, программа считается эффектив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воевременное освоение запланированных финансовых средств и выполнение целевых показателей, предусмотренных в рамках мероприятий, основных мероприятий и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Eop"/>
          <w:rFonts w:cs="Segoe UI" w:ascii="Calibri" w:hAnsi="Calibri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                                                            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        здравоохранения» за 2021 год</w:t>
      </w:r>
    </w:p>
    <w:p>
      <w:pPr>
        <w:pStyle w:val="Style30"/>
        <w:jc w:val="center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 и мероприятий программы и </w:t>
      </w:r>
    </w:p>
    <w:p>
      <w:pPr>
        <w:pStyle w:val="Normal"/>
        <w:widowControl w:val="false"/>
        <w:autoSpaceDE w:val="false"/>
        <w:spacing w:lineRule="atLeast" w:line="20"/>
        <w:jc w:val="center"/>
        <w:rPr>
          <w:sz w:val="22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widowControl w:val="false"/>
        <w:autoSpaceDE w:val="false"/>
        <w:spacing w:lineRule="atLeast" w:line="20"/>
        <w:jc w:val="right"/>
        <w:rPr/>
      </w:pP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276"/>
        <w:gridCol w:w="1417"/>
        <w:gridCol w:w="1701"/>
        <w:gridCol w:w="567"/>
        <w:gridCol w:w="567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709"/>
        <w:gridCol w:w="992"/>
      </w:tblGrid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рите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срок реализац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рограммой на 2021 год реализации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right="-74" w:hanging="0"/>
              <w:jc w:val="center"/>
              <w:rPr/>
            </w:pPr>
            <w:r>
              <w:rPr/>
              <w:t>Объемы неосвоенных средств и причины их неосвоения.</w:t>
            </w:r>
          </w:p>
          <w:p>
            <w:pPr>
              <w:pStyle w:val="Normal"/>
              <w:spacing w:lineRule="auto" w:line="232"/>
              <w:ind w:left="-74" w:right="-74" w:hanging="0"/>
              <w:jc w:val="center"/>
              <w:rPr/>
            </w:pPr>
            <w:r>
              <w:rPr/>
              <w:t>Анализ последствий нереализации (реализации не в полном объеме) основных мероприятий и приоритетных мероприятий, мероприятий</w:t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right="-7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фе-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80" w:hanging="0"/>
              <w:jc w:val="center"/>
              <w:rPr/>
            </w:pPr>
            <w:r>
              <w:rPr/>
              <w:t>вне-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фе-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вне-бюджетные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276"/>
        <w:gridCol w:w="1417"/>
        <w:gridCol w:w="1701"/>
        <w:gridCol w:w="567"/>
        <w:gridCol w:w="567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709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одпрограмма № 1 «Профилактика заболеваний и формирование здорового образа жизни. Развитие первичной медико-санитарной помощ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 7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 3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4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лекций, семинаров, бесед по профилактике заболеваний, акций «Тихий Дон – здоровье в кажды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выявление факторов риска неинфекционных заболеваний и их коррекция. Ранняя диагностика  заболеваний и их эффектив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своевременного выявления факторов риска неинфекционных заболеваний и их коррекции, ранней диагностики  заболеваний и их эффективного лече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 2021 году проведено 27 лекций по пропаганд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роведение специалистами межведомственных лекторских групп  лекций и семинаров антинаркотического, антиалкогольного содержания,  пропаганда снижения потребления табака и профилактики ВИЧ-инфек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лекций, семинаров по пропаганде здорового образа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информированность населения по вопросам 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о три семинара по пропаганд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Профилактика ВИЧ-инфекции, вирусных гепатитов  B и C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ие тест-систем для проведения профилактической диагностики ВИЧ-инфекции, гепатитов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В и 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информированность населения по вопросам   профилактики ВИЧ-инфек-ции, вирусных гепатитов 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 xml:space="preserve">B и C.                       Обследование населения города на ВИЧ-инфек-цию, вирусные гепатиты B и C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на ВИЧ-инфекцию обследовано 17,4 процента населения города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ие тест-систем и проведение профилактической диагностики ВИЧ-инфекции, вирусных гепатитов B и C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информированность населения по вопросам профилактики ВИЧ-инфекции, вирусных гепатитов 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 xml:space="preserve">B и C.                       Обследование населения города на ВИЧ-инфек-цию, вирусные гепатиты B и C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бретено 148 наборов реагентов для исследования на гепатиты В и С на сумму 1 395,6 тыс. руб., изготовлено 7 000 буклетов по профилактике ВИЧ-инфекции на сумму 36,0 тыс. руб. Обследовано на гепатиты В и С          9 868 чел.;                на ВИЧ-инфек-цию – 18 445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профилактических осмотров, диспансеризации, в том числе у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 828 профилактический осмотр взрослых, 11 107 медицинских осмотров несовершеннолетних;                     проведена диспансеризация взрослого населения –  806 чел., углубленная диспансеризация – 905 чел., диспансеризация детей – 516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2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8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профилактических мероприятий в очагах инфекционных заболеваний, дезинфекционных, дератизационных мероприятий, вакцино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ы профилактические мероприятия в очагах инфекционных заболеваний, дезинфекционные, дератизационные мероприятия на сумму 204,8 тыс. руб. за счет сред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 2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 8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Cs w:val="18"/>
              </w:rPr>
              <w:t>84,8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ставление заявок на лекарственное обеспечение населения города и  контроль за их испол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ё продолжительности у больных с определе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 составлены заявки на лекарственное обеспечение населения города и обеспечен контроль за их полу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2 «Совершенствование оказания специализированной  медицинской помощи, скорой и неотложной медицинск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0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8 3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Проведение профилактических мероприятий, направленных на борьбу с туберкулёзом, и информирование населения по вопросам профилактики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лекций, бесед, размещение информации на официальном сайте МБУЗ «ЦГБ» и в Новошахтинской городской общественно-политической газете «Знамя шахтера» по вопросам профилактики туберку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изации и смертности населения от туберкулеза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ы две лекции,  размещена информационная статья  в Новошахтинской городской общественно-полити-ческой газете «Знамя шахтера» по вопросам профилактики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профилактических осмотров взрослого населения и туберкулинодиагностики детского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оведение ФЛО обследований взрослого населения, туберкулинодиагностики детского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о 3 655 ФЛО обследований взрослого населения; туберкулинодиагностики 15 000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сновное мероприятие. Совершенствование оказания медицинской помощи лицам, ВИЧ-инфицированным и гепатитами B и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становка на диспансерный учет и наблюдение за инфицированным континген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нижение заболеваемости и  смертности от ВИЧ-инфекции и повышение эпидемиологического благополуч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trike/>
              </w:rPr>
            </w:pPr>
            <w:r>
              <w:rPr/>
              <w:t>поставлено на диспансерный учет в 2021 году 64 ВИЧ-инфици-рованных, подлежат диспансерному наблюдению на 01.01.2022 – 531 больной ВИЧ-инфекцией, получают антиретровирусную терапию 232 бо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6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инансовое обеспечение кабинета ВИЧ-инф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 и  смертности от ВИЧ-инфекции и повышение эпидемиологического благополучия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снижения заболеваемости и смертности от ВИЧ-инфекции в 2021 году приобретено и использовано  лекарственных средств на сумму 60,9 тыс. руб.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26" w:hanging="0"/>
              <w:jc w:val="center"/>
              <w:rPr/>
            </w:pPr>
            <w:r>
              <w:rPr/>
              <w:t>2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человека (цитомегаловирусная инфекция, токсоплазмоз, герпетическая инфек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беспечение тест-система-ми, реактивами, реагентами, расходными материалами для проведения иммунодиагнос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ая диагностика 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тест-системы для проведения иммунодиагностики приобретены за средства областного бюджета. Обследовано на ВИЧ-инфекцию  18 445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стационарных больных лекарственными препаратами в соответствии со стандартами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trike/>
                <w:color w:val="000000"/>
              </w:rPr>
            </w:pPr>
            <w:r>
              <w:rPr>
                <w:color w:val="000000"/>
              </w:rPr>
              <w:t>в целях соблюдения стандартов оказания  медицинской помощи стационарным больным с заболеваниями системы кровообращения приобретено лекарственных препаратов на сумму 14 922,3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оритетное 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организации медицинской помощи больным с сосудистыми заболеваниями (формирование и ведение нозологических реестров больных с сосудистыми  заболева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едение нозологических реестров больных с сосудистыми заболе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воевременно ведутся реестры больных с сосудистыми заболеваниями. Проводится постоянное наблюдение за данными больными и их лекарственным обеспечением. Снижена смертность жителей города от сердечно-сосудис-тых заболеваний: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21 года – 790,74,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полугодие 2021 года – 726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больных средствами диагностики и лечение жизнеугрожающих состояний на всех этапах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стационарных больных лекарственными препаратами в соответствии со стандартами оказания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едеральные и региональные льготники в полном объеме обеспечены средствами диагностики и лекарственными препаратами по основной заявке, при необходимости составляются дополнительные зая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Совершенствование системы оказания медицинской помощи больным онкологическими заболеваниям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едение канцерреги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улучшение качества, увеличение продолжительности жизни, снижение инвалидизации  и смертности населения от онкологических заболеваний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ннее выявление онкологически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явлены на ранней стадии онкологические заболевания у 1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Совершенствование системы управления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ерераспределение вызовов к хроническим больным на амбулаторную службу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кращение периода ожидания скорой медицинской помощи больными с различными неотложными состоя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ри перераспределении вызовов к хроническим больным на амбулаторную службу города снижено количество вызовов на 2,6 проц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Расходование финансовых средств в соответствии с нормати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окращение периода ожидания скорой медицинской помощи больными с различными неотложными состоя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казатель доли вызовов с периодом ожидания скорой медицинской помощи до 20 мин составил 94,49 проц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оказания медицинской помощи пострадавшим при дорожно-транспортных происшествиях (далее – Д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оказание медицинской помощи  пострадавшим при Д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снижение количества умерших в результате ДТП, </w:t>
            </w:r>
            <w:r>
              <w:rPr/>
              <w:t>улучшение качества жизни, сохранение трудового потенциал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>при оказании медицинской помощи пострадавшим в результате ДТП в 2021 году врачами-травматоло-гами проведена 31 консультация со специалистами областных учреждений, из них    18 – телемедицин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держание имущества, зданий и сооружений отдельных объектов здравоохра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 целью создания условий для предоставления медицинской помощи за счет средств бюджета города обеспечена транспортировка в комфортных условиях  пациентов, нуждающихся в гемодиализной помощи, к месту его проведения в город Шах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(патологоанатомическое отделение МБУЗ «ЦГ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Финансовое содержание муниципальных бюджетных учреждений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на обеспечение функционирования патологоанатомического отделения направлено 4 172,1 тыс.  руб. средств областного бюджета и 472,9 тыс. руб. средств бюджета города. Проведено         8 701 исследование, 1 041 вскры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8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48,3 кредиторская задолженность;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8,0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работы по проведению капитального ремонта в соответствии с утвержденными лими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Финансирование на текущий год не утвержде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7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Изготовление проектно-сметной документации на капитальный ремонт объектов системы здравоохранения горо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Финансирование на текущий год не утвержде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еализация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Благоустройство территории МБУЗ «Ц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условий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работы по благоустройству территории МБУЗ «ЦГБ» выполнены 16.12.2021 на сумму 2 448,9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2.8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Мероприятие. Реализация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благоустройство территории МБУЗ «Ц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улучшение условий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3" w:color="FFFFFF"/>
              </w:pBdr>
              <w:rPr>
                <w:strike/>
                <w:color w:val="FF0000"/>
              </w:rPr>
            </w:pPr>
            <w:r>
              <w:rPr/>
              <w:t xml:space="preserve">на территории больничного комплекса МБУЗ «ЦГБ» установлено огражд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0 экономия при проведении процедур закупо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дпрограмма № 3 «Охрана здоровья матери 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ранней диагностики нарушений развития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младенческой смертности в 4 квартале </w:t>
            </w:r>
            <w:r>
              <w:rPr/>
              <w:t xml:space="preserve">2021 году снизился с 7,52 до 7,37 случа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овершенствование пренатальной диагностики  врожденных, наследственных заболеваний, неонатального и аудиологического скрин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оведение пренатальной диагностики, неонатального и аудиологического скрининга новоро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проведен неонатальный скрининг 100 процентов  новорожденных, закуплено медикаментов для профилактики нарушений развития ребенка на сумму 355,7 тыс. руб. и оборудования на сумму 757,8 тыс. руб.  из средств </w:t>
            </w:r>
            <w:r>
              <w:rPr/>
              <w:t>фонда социаль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/>
            </w:pPr>
            <w:r>
              <w:rPr/>
              <w:t>1 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. Профилактика абор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работы кабинета кризисной бе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числа абортов, материнской и младенческой смертности, а также увеличение продолжительности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ована работа кабинета кризисной беременности. Проконсультировано 52 человека. Три женщины (5,8 процента) приняли решение о сохранении беременности. Показатель младенческой смертности в 4 квартале </w:t>
            </w:r>
            <w:r>
              <w:rPr/>
              <w:t>2021 году снизился с 7,52 до 7,37 случа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. </w:t>
            </w:r>
          </w:p>
          <w:p>
            <w:pPr>
              <w:pStyle w:val="Normal"/>
              <w:rPr/>
            </w:pPr>
            <w:r>
              <w:rPr/>
              <w:t>Совершенствование службы родовспом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/>
              <w:t>Проведение мероприятий по снижению младенческой смертности и недопущению материнской смер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снижение младенческой смертности и недопущение материнской смер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/>
              <w:t>разработан алгоритм ведения беременных и памятки для беременных, угрожаемых по невынашиванию, разработан план работы с беременными высокого социального риска, схема по выявлению и определению беременных высокого социального риска. Распространено 200 буклетов о вреде аборта и необходимости ранней постановки на учет по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. </w:t>
            </w:r>
            <w:r>
              <w:rPr>
                <w:rStyle w:val="StrongEmphasis"/>
                <w:b w:val="false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Повышение качества диагностики и оказания медицинской помощи при гинекологических заболеваниях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рофилактика гинекологических заболеваний, ранняя диагностика и своевременное лечение заболеваний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 xml:space="preserve">в целях повышения качества диагностики и оказания медицинской помощи при гинекологических заболеваниях, с использованием гистероскопа проводится своевременная диагностика </w:t>
            </w:r>
            <w:r>
              <w:rPr>
                <w:color w:val="FF0000"/>
              </w:rPr>
              <w:t xml:space="preserve"> </w:t>
            </w:r>
            <w:r>
              <w:rPr/>
              <w:t>беспло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>
          <w:trHeight w:val="2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3.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вышение качества диагностики и оказания медицинской помощи при гинекологических заболеваниях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</w:rPr>
            </w:pPr>
            <w:r>
              <w:rPr/>
              <w:t>профилактика гинекологических заболеваний, ранняя диагностика и своевременное лечение заболеваний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</w:rPr>
              <w:t>проведено 22 оперативных вмешательств в лечебно-диагностических целях с использованием гистероско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4 «Развитие медицинской реабилитации 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Развитие медицинской реабилитации 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работы коек медицинской реабилитац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 xml:space="preserve">в МБУЗ «ДГБ» </w:t>
            </w:r>
            <w:r>
              <w:rPr>
                <w:rStyle w:val="Contextualspellingandgrammarerror"/>
              </w:rPr>
              <w:t xml:space="preserve">функционирует отделение </w:t>
            </w:r>
            <w:r>
              <w:rPr>
                <w:rStyle w:val="Normaltextrun"/>
              </w:rPr>
              <w:t>медицинской реабилитации на 25 к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4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Мероприятие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ащение реабилитационным оборудованием (служба детст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ъявление торгов на закупку реабилитационного оборудования и лекарственных средств в соответствии с утвержденными лими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2021 году приобретено лекарственных средств для дневного стационара медицинской реабилитации на сумму 216,7 тыс. руб. из средств обязательного медицинского страхования (далее – ОМС), пролечено 313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5  «Оказание паллиативной помощи, в том числ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Оказание паллиативн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оведение лечебно-диагностических мероприятий неизлечимым паци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здание эффективной службы паллиативной помощи   неизлечимым пациентам.                             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качества жизни неизлечимых пациентов и их родственников,  решение вопросов медицинской био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в отд</w:t>
            </w:r>
            <w:r>
              <w:rPr>
                <w:color w:val="000000"/>
              </w:rPr>
              <w:t>елении сестринского ухода пролечено 436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5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Финансовое обеспечение отделения сестринского ух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создание эффективной службы паллиативной помощи   неизлечимым пациентам.                              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качества жизни неизлечимых пациентов и их родственников,  решение вопросов медицинской био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 целях лечения  436 больных приобретено и использовано лекарственных средств на сумму 810,3 тыс. руб. из средств областного бюджета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8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работников каждые пять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FF0000"/>
              </w:rPr>
            </w:pPr>
            <w:r>
              <w:rPr>
                <w:rStyle w:val="Normaltextrun"/>
              </w:rPr>
              <w:t>в 2021 году прошли курсы повышения квалификации, в том числе по программе непрерывного медицинского образования, 127 врачей и 425 медицинских сес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плата командировочных расходов на обучение врачебного персон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врачебного персонала.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командировочные расходы по обучению врачебного персонала не производились в связи с введением системы дистанционного онлайн-обучения в период осложнения эпидемиологической ситуа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е.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Оплата расходов на повышение квалификации среднего медицинского персон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плата командировочных расходов на обучение среднего медицинск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воевременное повышение квалификации среднего медицинского персонала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 по обучению среднего медицинского персонала не производились в связи с введением системы дистанционного онлайн-обучения в период осложнения эпидемиологической ситуации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Основное мероприятие. Повышение престижа медицинск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ивлечение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ыдано 19 направлений на целевое обучение в Ростовский государственный медицинский университет по специалитету и три направления на ординатуру. Девять человек поступили в Ростовский 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 xml:space="preserve">Мероприятие выполнено в полном объем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. 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Привлечение молодых специалис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произведено начисление стипендии одиннадцати </w:t>
            </w:r>
            <w:r>
              <w:rPr>
                <w:color w:val="FF0000"/>
              </w:rPr>
              <w:t xml:space="preserve"> </w:t>
            </w:r>
            <w:r>
              <w:rPr/>
              <w:t>студентам и ординаторам, поступившим по целевому набору в Ростовский ГМУ, в сумме 86,0 тыс. руб. Предоставлены единовременные выплаты четырем врачам дефицитных специальностей  в сумме 2 000,0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Повышение укомплектованности врачебного и среднего медицинск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трудоустроены в учреждения здравоохранения</w:t>
            </w:r>
            <w:r>
              <w:rPr>
                <w:rStyle w:val="Normaltextrun"/>
                <w:sz w:val="20"/>
                <w:szCs w:val="20"/>
              </w:rPr>
              <w:t xml:space="preserve"> 21 врач: четыре </w:t>
            </w:r>
            <w:r>
              <w:rPr>
                <w:sz w:val="20"/>
                <w:szCs w:val="20"/>
              </w:rPr>
              <w:t>врача-терапевта стационара, три врача-терапевта поликлиники, два врача-невролога, врач-травматолог-ортопед, врач-анестезиолог-реаниматолог, два врача-стажера госпиталя, два врача-неонатоло-га, два врача-оториноларинголога, врач-эндокринолог, врач-эндоскопист, врач-стоматолог, врач-акушер-гинеколог</w:t>
            </w:r>
          </w:p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Основное мероприятие . Социальная поддержка отдельных категорий медицин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 2021 году оказаны меры социальной поддержки врачам и средним медицинским работникам на сумму 4 029,8 тыс. руб.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Мероприятие выполнено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частич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а оплата отпусков медицинским и иным работникам, которым в 2020 году предоставлялись выплаты стимулирующего характера за оказание медицинской помощи пациентам с инфекцией 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 на сумму 537,6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trike/>
              </w:rPr>
            </w:pPr>
            <w:r>
              <w:rPr>
                <w:szCs w:val="18"/>
              </w:rPr>
              <w:t>8,3 отсутствие фактических затр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6.4.2.</w:t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уровня заработной платы медицин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/>
              <w:t>снижение кадрового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ыплаты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 за период с 27.08.2021 по 31.12.2021 в сумме 3 492,2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2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trike/>
              </w:rPr>
            </w:pPr>
            <w:r>
              <w:rPr/>
              <w:t>Средства освоены в соответствии с законченными случаями вакцинации, внесенными в Федеральный регистр вакцинированных, из расчета 200 рублей за каждый законченный случай вакцин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Подпрограмма № 7 «Управление развитием отрас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</w:rPr>
              <w:t xml:space="preserve">Основное мероприятие. </w:t>
            </w:r>
            <w:r>
              <w:rPr/>
              <w:t>Информатизация здравоохранения, включая развитие телемедицины,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-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 xml:space="preserve">функционирует электронная медицинская карта в системе </w:t>
            </w:r>
            <w:r>
              <w:rPr>
                <w:bCs/>
              </w:rPr>
              <w:t>ЕГИСЗ по следующим адресам МБУЗ «ЦГБ»: ул. Просвещения, 20/11; ул. Молодогвардейцев, 16/4; ул. Молодогвардейцев, 12; ул. Котельникова, 7-а/20/13; ул. Ленинградская, 14; ул. Войкова, 70-б; ул. Энгельса, 8; ул. Ленина, 48; в МБУЗ «ДГБ».  Приобретена оргтехника на сумму 841,9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7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-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ует в системе РС ЕГИСЗ локальная сеть на 205 рабочих места в регистратуре, врачебных кабинетах и дневных стационарах поликлиники, хирургическом, травматологическом, неврологическом, терапевтическом № 1, терапевтическом № 2, инфекционном отделениях и отделении акушерства и гинекологии МБУЗ «ЦГБ», 27 рабочих мест в поликлинике и стационарных отделениях МБУЗ «ДГБ»</w:t>
            </w:r>
          </w:p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7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Мероприятие.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 xml:space="preserve">Введение электронной записи на прием к врачам-специа-листам, увеличение количества автоматизированных рабочих мест в поликлиниках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-гической поддержки.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right="-75" w:hanging="0"/>
              <w:textAlignment w:val="baseline"/>
              <w:rPr>
                <w:color w:val="000000"/>
                <w:sz w:val="12"/>
              </w:rPr>
            </w:pPr>
            <w:r>
              <w:rPr>
                <w:color w:val="000000"/>
                <w:sz w:val="20"/>
                <w:szCs w:val="20"/>
              </w:rPr>
              <w:t>функционирует в системе РС ЕГИСЗ локальная сеть на 205 рабочих места в регистратуре, врачебных кабинетах и дневных стационарах поликлиники, хирургическом, травматологическом, неврологическом, терапевтическом № 1, терапевтическом № 2, инфекционном отделениях и отделении акушерства и гинекологии МБУЗ «ЦГБ», 27 рабочих мест в поликлинике и стационарных отделениях МБУЗ «ДГ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 13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Обеспечение оказания медицинской помощи в соответствии со стандартами и порядками оказания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</w:rPr>
              <w:t>оказание медицинской помощи в медицинских организациях города в соответствии с порядками оказания медицинской помощи и на основе стандартов медицинской помощи, выполнение плана проверок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 целях соблюдения стандартов оказания медицинской помощи приобретено медицинское оборудование на сумму 11 138,9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 13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. Организация обеспечения санитарно-эпидеми-ологического благополучия на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Обеспечение санитарно-эпидемиоло-гического благополучия населения города путем профилактики возникновения и распространения инфекционных и паразитарны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kern w:val="2"/>
              </w:rPr>
              <w:t xml:space="preserve">снижение заболеваемости природно-очаговыми инфекциями, </w:t>
            </w:r>
          </w:p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kern w:val="2"/>
              </w:rPr>
              <w:t>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color w:val="000000"/>
              </w:rPr>
              <w:t>вспышки инфекционных, паразитарных заболеваний, заболеваний особо опасными инфекциями за 2021 год отсутствуют.</w:t>
            </w:r>
          </w:p>
          <w:p>
            <w:pPr>
              <w:pStyle w:val="Normal"/>
              <w:rPr/>
            </w:pPr>
            <w:r>
              <w:rPr/>
              <w:t>Проведена 2-х кратная противоклещевая обработка 16,7 га земли и учет численности клещей на  19  флаг/км земли,  заключительная дезинфекция в 45 очагах микроспории, 13 туберкулеза, 60 камерных дез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</w:rPr>
              <w:t>Мероприятие выполнено в полном объем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right="-12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4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 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 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 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 7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 8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 2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9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9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 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        здравоохранения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right="-596" w:hanging="0"/>
        <w:jc w:val="center"/>
        <w:outlineLvl w:val="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бюджета города, областного и федерального бюджет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бюджетных источников на реализацию программы за 2021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p>
      <w:pPr>
        <w:pStyle w:val="Normal"/>
        <w:jc w:val="right"/>
        <w:rPr>
          <w:rFonts w:eastAsia="Calibri"/>
          <w:sz w:val="2"/>
          <w:szCs w:val="26"/>
        </w:rPr>
      </w:pPr>
      <w:r>
        <w:rPr>
          <w:rFonts w:eastAsia="Calibri"/>
          <w:sz w:val="2"/>
          <w:szCs w:val="2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9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/>
              <w:t>программы</w:t>
            </w:r>
          </w:p>
        </w:tc>
        <w:tc>
          <w:tcPr>
            <w:tcW w:w="141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ассигно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26" w:hanging="0"/>
              <w:jc w:val="center"/>
              <w:rPr/>
            </w:pPr>
            <w:r>
              <w:rPr>
                <w:rFonts w:eastAsia="Calibri"/>
              </w:rPr>
              <w:t>Объемы неосвоенных средств и причины их неосвоен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усмотрено муниципаль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ограммой на весь период реализац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предусмотрено муниципально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ограммой на 2021 год реализац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ассигнований на 2021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/>
              <w:t>исполнено (кассовые расходы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област-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</w:rPr>
              <w:t>бюджет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/>
              </w:rPr>
              <w:t>внебюд-жетные источ-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134"/>
        <w:gridCol w:w="709"/>
        <w:gridCol w:w="851"/>
        <w:gridCol w:w="708"/>
        <w:gridCol w:w="709"/>
        <w:gridCol w:w="709"/>
        <w:gridCol w:w="708"/>
        <w:gridCol w:w="709"/>
        <w:gridCol w:w="709"/>
        <w:gridCol w:w="709"/>
        <w:gridCol w:w="708"/>
        <w:gridCol w:w="708"/>
        <w:gridCol w:w="709"/>
        <w:gridCol w:w="709"/>
        <w:gridCol w:w="709"/>
        <w:gridCol w:w="709"/>
        <w:gridCol w:w="708"/>
        <w:gridCol w:w="709"/>
        <w:gridCol w:w="710"/>
        <w:gridCol w:w="567"/>
        <w:gridCol w:w="708"/>
        <w:gridCol w:w="709"/>
      </w:tblGrid>
      <w:tr>
        <w:trPr>
          <w:tblHeader w:val="true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1 0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436 4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7 3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 w:val="18"/>
                <w:szCs w:val="18"/>
              </w:rPr>
              <w:t>117 8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 4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0"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4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49" w:right="-25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4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2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2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8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22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90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0" w:right="-2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9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7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8,3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 9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6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7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7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3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 19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 479,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4,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329,3 экономия при проведении процедур закупок;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 xml:space="preserve">84,8 отсутствие фактических затрат 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2 «Совершенствование оказания специализированной  медицинской помощи, скорой и неотложной 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 9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214 503,3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3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5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1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1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435,0 экономия при проведении процедур закупок;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Cs w:val="18"/>
              </w:rPr>
              <w:t>48,3 кредиторская задолженность;</w:t>
            </w:r>
          </w:p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Cs w:val="18"/>
              </w:rPr>
              <w:t>8,0 отсутствие фактических затра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3 «Охрана здоровья матери и ребенка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19"/>
              </w:rPr>
            </w:pPr>
            <w:r>
              <w:rPr>
                <w:color w:val="000000"/>
                <w:sz w:val="10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right="-108" w:hanging="0"/>
              <w:rPr>
                <w:color w:val="000000"/>
                <w:sz w:val="12"/>
                <w:szCs w:val="19"/>
              </w:rPr>
            </w:pPr>
            <w:r>
              <w:rPr>
                <w:color w:val="000000"/>
                <w:sz w:val="12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5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4 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8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5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7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2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sz w:val="18"/>
                <w:szCs w:val="18"/>
              </w:rPr>
              <w:t>6 752,9 отсутствие фактических затрат по стимулирующим выплатам за вакцинацию и оплату отпусков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7 «Управление развитием отрас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№ 8 «Экспертиза и контрольно-надзор-ные функции в сфере охраны здор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2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2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17" w:right="-2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 138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Приложение № 3 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к отчету о реализации  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муниципальной программы  </w:t>
      </w:r>
    </w:p>
    <w:p>
      <w:pPr>
        <w:pStyle w:val="Normal"/>
        <w:ind w:left="10200" w:right="-600" w:hanging="0"/>
        <w:jc w:val="center"/>
        <w:textAlignment w:val="baseline"/>
        <w:rPr>
          <w:sz w:val="28"/>
        </w:rPr>
      </w:pPr>
      <w:r>
        <w:rPr>
          <w:sz w:val="28"/>
        </w:rPr>
        <w:t xml:space="preserve">города Новошахтинска </w:t>
      </w:r>
    </w:p>
    <w:p>
      <w:pPr>
        <w:pStyle w:val="Normal"/>
        <w:ind w:left="10200" w:right="-60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«Развитие здравоохранения» за 2021 год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8"/>
        </w:rPr>
        <w:t> </w:t>
      </w:r>
    </w:p>
    <w:p>
      <w:pPr>
        <w:pStyle w:val="Normal"/>
        <w:shd w:fill="FFFFFF" w:val="clear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>СВЕДЕНИЯ  </w:t>
      </w:r>
    </w:p>
    <w:p>
      <w:pPr>
        <w:pStyle w:val="Normal"/>
        <w:shd w:fill="FFFFFF" w:val="clear"/>
        <w:jc w:val="center"/>
        <w:textAlignment w:val="baseline"/>
        <w:rPr>
          <w:sz w:val="28"/>
        </w:rPr>
      </w:pPr>
      <w:r>
        <w:rPr>
          <w:sz w:val="28"/>
        </w:rPr>
        <w:t xml:space="preserve">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"/>
          <w:szCs w:val="28"/>
        </w:rPr>
      </w:pPr>
      <w:r>
        <w:rPr>
          <w:rFonts w:eastAsia="Calibri"/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276"/>
        <w:gridCol w:w="850"/>
        <w:gridCol w:w="1134"/>
        <w:gridCol w:w="1134"/>
        <w:gridCol w:w="6237"/>
      </w:tblGrid>
      <w:tr>
        <w:trPr>
          <w:tblHeader w:val="true"/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    </w:t>
              <w:br/>
              <w:t>подпрограммы програм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отчетного года       </w:t>
              <w:br/>
              <w:t>(при наличии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276"/>
        <w:gridCol w:w="850"/>
        <w:gridCol w:w="1134"/>
        <w:gridCol w:w="1134"/>
        <w:gridCol w:w="6237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жидаемая продолжительность жизни при рождении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всех причин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 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селе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ческая ситуация в городе – низкий показатель рождаемости и рост числа умерших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смертность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лучаев на 100 тыс. родившихся живым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 000  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одившихся живым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отчетном периоде умерло пятеро детей до года. Причины смерти – позднее обращение за медицинской помощью, смерть на дому по неосторожности, полиативный ребенок, двое недоношенных детей                                                         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обеспеченность врачебными кадрами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всех граждан профилактическими медицинскими осмотрами 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Недостижение показателя  объясняется  введением ограничительных мероприятий в связи с </w:t>
            </w:r>
            <w:r>
              <w:rPr>
                <w:rStyle w:val="Eop"/>
              </w:rPr>
              <w:t>распространением новой коронавирусной инфекции</w:t>
            </w:r>
            <w:r>
              <w:rPr/>
              <w:t xml:space="preserve"> и приостановкой проведения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медицинскими осмотрами детей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Недостижение показателя  объясняется  введением ограничительных мероприятий в связи с </w:t>
            </w:r>
            <w:r>
              <w:rPr>
                <w:rStyle w:val="Eop"/>
              </w:rPr>
              <w:t>распространением новой коронавирусной инфекции</w:t>
            </w:r>
            <w:r>
              <w:rPr/>
              <w:t xml:space="preserve"> и приостановкой проведения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величение охвата диспансеризацией детей-сирот и детей, находящихся в трудной жизненной ситуации, пребывающих  в стационарных учреждениях господдержки детства и детей-сирот, переданных под опеку на другие формы жизнеустройства 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детей-сирот и детей, находящихся в трудной жизненной ситуации, пребывающих  в стационарных учреждениях господдержки детства и детей-сирот, переданных под опеку на другие формы жизнеустройства, был подан в концу года, в течение года изменяетс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приверженных здоровому образу жизни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Под диспансерное наблюдение не взяты лица, которые уже стоят под диспансерным наблюдением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на 100 тыс. человек соответствующего возраста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данного показателя связано с низкой укомплектованностью учреждений здравоохранения города врачебными кадрами, низким процентом диспансеризации населения и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населения города, ежегодно обследованного на ВИЧ-инфекцию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</w:rPr>
            </w:pPr>
            <w:r>
              <w:rPr>
                <w:rStyle w:val="Eop"/>
              </w:rPr>
              <w:t>Недостижение плановых значений объясняется приостановкой плановой помощи населению в связи с распространением коронавирусной инфекции</w:t>
            </w:r>
          </w:p>
          <w:p>
            <w:pPr>
              <w:pStyle w:val="Normal"/>
              <w:ind w:right="-60" w:hanging="0"/>
              <w:textAlignment w:val="baseline"/>
              <w:rPr>
                <w:rFonts w:ascii="Segoe UI" w:hAnsi="Segoe UI" w:cs="Segoe UI"/>
                <w:sz w:val="10"/>
                <w:szCs w:val="24"/>
              </w:rPr>
            </w:pPr>
            <w:r>
              <w:rPr>
                <w:rFonts w:cs="Segoe UI" w:ascii="Segoe UI" w:hAnsi="Segoe UI"/>
                <w:sz w:val="1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</w:t>
            </w:r>
          </w:p>
          <w:p>
            <w:pPr>
              <w:pStyle w:val="Normal"/>
              <w:ind w:right="-120" w:hanging="0"/>
              <w:textAlignment w:val="baselin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ind w:right="-120" w:hanging="0"/>
              <w:textAlignment w:val="baselin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0" w:hanging="0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от болезней системы кровообраще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стижение данного показателя связано с низкой укомплектованностью учреждений здравоохранения города врачебными кадрами, низким процентом диспансеризации населения и профилактических осмотров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мертность от новообразований (в том числе злокачественных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</w:rPr>
            </w:pPr>
            <w:r>
              <w:rPr>
                <w:rStyle w:val="Eop"/>
              </w:rPr>
              <w:t xml:space="preserve">Недостижение плановых значений объясняется приостановкой плановой помощи населению и </w:t>
            </w:r>
            <w:r>
              <w:rPr/>
              <w:t>приостановкой проведения диспансеризации и профосмотров с августа 2021 года</w:t>
            </w:r>
            <w:r>
              <w:rPr>
                <w:rStyle w:val="Eop"/>
              </w:rPr>
              <w:t xml:space="preserve"> в связи с распространением коронавирусной инфекции</w:t>
            </w:r>
          </w:p>
          <w:p>
            <w:pPr>
              <w:pStyle w:val="Normal"/>
              <w:ind w:right="-60" w:hanging="0"/>
              <w:textAlignment w:val="baseline"/>
              <w:rPr>
                <w:rFonts w:ascii="Segoe UI" w:hAnsi="Segoe UI" w:cs="Segoe UI"/>
                <w:color w:val="FF0000"/>
                <w:sz w:val="10"/>
                <w:szCs w:val="24"/>
              </w:rPr>
            </w:pPr>
            <w:r>
              <w:rPr>
                <w:rFonts w:cs="Segoe UI" w:ascii="Segoe UI" w:hAnsi="Segoe UI"/>
                <w:color w:val="FF0000"/>
                <w:sz w:val="1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тыс.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санитарно-просветительной работы с населением, акций с раздачей буклетов населению по профилактике и лечению туберкулеза. Мониторинг НФ ГБУ РО ОКЦФП лиц, освободившихся из мест лишения свободы, больных туберкулезом. Работа передвижной флюорографической установки в отдаленных поселках города </w:t>
            </w:r>
          </w:p>
          <w:p>
            <w:pPr>
              <w:pStyle w:val="Normal"/>
              <w:ind w:right="-6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  </w:t>
            </w:r>
          </w:p>
          <w:p>
            <w:pPr>
              <w:pStyle w:val="Normal"/>
              <w:ind w:right="-120" w:hanging="0"/>
              <w:textAlignment w:val="baselin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6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9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персоналом отделения скорой помощи по  соблюдению логистики и маршрутизации пациентов в другие города и таким образом высвобождение автомобилей скорой помощи на территории города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 для муниципальных учреждений  здравоохранения</w:t>
            </w:r>
          </w:p>
          <w:p>
            <w:pPr>
              <w:pStyle w:val="Normal"/>
              <w:ind w:right="-120" w:hanging="0"/>
              <w:textAlignment w:val="baselin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ревышает плановое значение, в связи с тем что сторонними организациями осмотрено большее число жителей, чем запланировано 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  </w:t>
            </w:r>
          </w:p>
          <w:p>
            <w:pPr>
              <w:pStyle w:val="Normal"/>
              <w:ind w:right="-120" w:hanging="0"/>
              <w:textAlignment w:val="baselin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Показатель превышает плановое значение в связи с тем, что в отчетном периоде увеличилось количество беременных в сроке до 12 недель, прошедших пренатальную (дородовую) диагностику в числе беременных, состоящих на учете по беременности в женской консультации 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еонатальным скринингом 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хват аудиологическим скринингом  </w:t>
            </w:r>
          </w:p>
          <w:p>
            <w:pPr>
              <w:pStyle w:val="Normal"/>
              <w:ind w:right="-120" w:hanging="0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детей 0 – 17 лет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лучаев на</w:t>
              <w:br/>
              <w:t>100 тыс. человек соответствующ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Показатель сложился на уровне ниже плановых значений, в связи с активизацией просветительской работы. В образовательных организациях города с обучающимися проведены беседы о безопасности поведения на дорогах, водоемах, во все семьи розданы памятки по профилактике смертности от внешних причин, осуществляет деятельность межведомственная лекторская группа антинаркотической направленности </w:t>
            </w:r>
          </w:p>
          <w:p>
            <w:pPr>
              <w:pStyle w:val="Normal"/>
              <w:ind w:right="-60" w:hanging="0"/>
              <w:textAlignment w:val="baselin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Охват реабилитационной медицинской помощью детей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овалось пролечить 10,5 процентов детского населения, фактически пролечено 33,7 процент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ойками для оказания паллиативной помощи взрослым   </w:t>
            </w:r>
          </w:p>
          <w:p>
            <w:pPr>
              <w:pStyle w:val="Normal"/>
              <w:ind w:right="-120" w:hanging="0"/>
              <w:textAlignment w:val="baselin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3,5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евышение показателя связано со снижением численности  взрослого населения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койками для оказания паллиативной помощи детям  </w:t>
            </w:r>
          </w:p>
          <w:p>
            <w:pPr>
              <w:pStyle w:val="Normal"/>
              <w:ind w:right="-120" w:hanging="0"/>
              <w:textAlignment w:val="baselin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Не утвержден источник бюджетного финансирования 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среднемесячному доходу от трудовой деятельности наемных работников в организациях у индивидуальных предпринимателей и физических лиц по Ростовской области </w:t>
            </w:r>
          </w:p>
          <w:p>
            <w:pPr>
              <w:pStyle w:val="Normal"/>
              <w:shd w:fill="FFFFFF" w:val="clear"/>
              <w:ind w:right="-120" w:hanging="0"/>
              <w:textAlignment w:val="baselin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54,8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, к среднемесячной начисленной заработной плате среднемесячному доходу от трудовой деятельности наемных работников в организациях у индивидуальных предпринимателей и физических лиц по Ростовской области 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83,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младшего медицинского персонала (персонала, обеспечивающего условия для предоставления медицинских услуг), к среднемесячной начисленной заработной плате среднемесячному доходу от трудовой деятельности) наемных работников в организациях  у индивидуальных предпринимателей и физических лиц по Ростовской области </w:t>
            </w:r>
          </w:p>
          <w:p>
            <w:pPr>
              <w:pStyle w:val="Normal"/>
              <w:ind w:right="-120" w:hanging="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/>
            </w:pPr>
            <w:r>
              <w:rPr>
                <w:sz w:val="24"/>
                <w:szCs w:val="24"/>
              </w:rPr>
              <w:t>Осуществление выплат стимулирующего характера с учетом критериев оценки качества деятельности сотрудников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Cs w:val="24"/>
              </w:rPr>
            </w:pPr>
            <w:r>
              <w:rPr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  завершения обучения в медицинские или фармацевтические организации системы здравоохранения  город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66,6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кредитованных специалистов </w:t>
            </w:r>
          </w:p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города  планировалось трудоустроить шесть врачей, трудоустроено четыре врача, получивших свидетельство об аккредитации, два специалиста продолжили обучение</w:t>
            </w:r>
          </w:p>
          <w:p>
            <w:pPr>
              <w:pStyle w:val="Normal"/>
              <w:ind w:right="-60" w:hanging="0"/>
              <w:textAlignment w:val="baseline"/>
              <w:rPr>
                <w:color w:val="FF0000"/>
                <w:sz w:val="16"/>
                <w:szCs w:val="24"/>
              </w:rPr>
            </w:pPr>
            <w:r>
              <w:rPr>
                <w:color w:val="FF0000"/>
                <w:sz w:val="16"/>
                <w:szCs w:val="24"/>
              </w:rPr>
            </w:r>
          </w:p>
          <w:p>
            <w:pPr>
              <w:pStyle w:val="Normal"/>
              <w:ind w:right="-60" w:hanging="0"/>
              <w:textAlignment w:val="baseline"/>
              <w:rPr>
                <w:color w:val="FF0000"/>
                <w:sz w:val="16"/>
                <w:szCs w:val="24"/>
              </w:rPr>
            </w:pPr>
            <w:r>
              <w:rPr>
                <w:color w:val="FF0000"/>
                <w:sz w:val="16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 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медицинских работников на одно автоматизированное рабочее место </w:t>
            </w:r>
          </w:p>
          <w:p>
            <w:pPr>
              <w:pStyle w:val="Normal"/>
              <w:ind w:right="-120" w:hanging="0"/>
              <w:textAlignment w:val="baselin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right="-6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 в сфере охраны здоровья»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Доля фактически выполненных проверок к общему количеству проверок, внесенных в утвержденный годово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 проводятся  в соответствии с ежегодным планом, не реже одного раза в квартал. Проведено четыре проверки в соответствии с планом</w:t>
            </w:r>
          </w:p>
          <w:p>
            <w:pPr>
              <w:pStyle w:val="Normal"/>
              <w:shd w:fill="FFFFFF" w:val="clear"/>
              <w:ind w:right="-60" w:hanging="0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*</w:t>
      </w:r>
      <w:r>
        <w:rPr>
          <w:sz w:val="24"/>
          <w:szCs w:val="24"/>
        </w:rPr>
        <w:t xml:space="preserve"> Значение показателя на 2021 год не определено.</w:t>
      </w:r>
    </w:p>
    <w:p>
      <w:pPr>
        <w:pStyle w:val="Normal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color w:val="C00000"/>
          <w:sz w:val="28"/>
          <w:szCs w:val="28"/>
          <w:lang w:eastAsia="en-US"/>
        </w:rPr>
      </w:r>
    </w:p>
    <w:p>
      <w:pPr>
        <w:pStyle w:val="Normal"/>
        <w:shd w:fill="FFFFFF" w:val="clear"/>
        <w:textAlignment w:val="baseline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яющий делами 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</w:rPr>
        <w:t>Администрации города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textAlignment w:val="baseline"/>
        <w:rPr/>
      </w:pPr>
      <w:r>
        <w:rPr>
          <w:sz w:val="28"/>
        </w:rPr>
        <w:t>При</w:t>
      </w:r>
      <w:r>
        <w:rPr>
          <w:sz w:val="28"/>
          <w:szCs w:val="28"/>
          <w:lang w:eastAsia="en-US"/>
        </w:rPr>
        <w:t>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/>
      </w:pPr>
      <w:r>
        <w:rPr>
          <w:sz w:val="28"/>
          <w:szCs w:val="28"/>
        </w:rPr>
        <w:t xml:space="preserve">программы города Новошахти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-59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 за 2021 год</w:t>
      </w:r>
    </w:p>
    <w:p>
      <w:pPr>
        <w:pStyle w:val="Normal"/>
        <w:jc w:val="center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сходах за счет средств, полученных от предпринимательской и иной приносящей доход деятельности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ых бюджетных и автономных учреждений города Новошахтинска </w:t>
      </w:r>
      <w:r>
        <w:rPr>
          <w:bCs/>
          <w:iCs/>
          <w:sz w:val="28"/>
          <w:szCs w:val="28"/>
        </w:rPr>
        <w:t>в 2021 году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.)*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134"/>
        <w:gridCol w:w="850"/>
        <w:gridCol w:w="850"/>
        <w:gridCol w:w="993"/>
        <w:gridCol w:w="1275"/>
        <w:gridCol w:w="1277"/>
        <w:gridCol w:w="851"/>
        <w:gridCol w:w="850"/>
        <w:gridCol w:w="993"/>
        <w:gridCol w:w="992"/>
        <w:gridCol w:w="992"/>
        <w:gridCol w:w="851"/>
        <w:gridCol w:w="1275"/>
      </w:tblGrid>
      <w:tr>
        <w:trPr>
          <w:trHeight w:val="10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01.01.202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лученные доходы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й и иной приносяще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направленные на реализацию основных мероприятий программы за счет доходов, полученных от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кой и иной приносящей доход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к на 01.01.2022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оказание платны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бровольные пожер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, полученные от принося-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иные доход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материальные зап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униципальные бюджетные учреждения</w:t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бюджетны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*не включены внебюджетные источники из средств ОМС.</w:t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b/>
      <w:bCs/>
      <w:sz w:val="48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ontextualspellingandgrammarerror">
    <w:name w:val="contextualspellingandgrammarerror"/>
    <w:qFormat/>
    <w:rPr/>
  </w:style>
  <w:style w:type="character" w:styleId="Textrun">
    <w:name w:val="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8"/>
      <w:szCs w:val="24"/>
      <w:lang w:val="en-US"/>
    </w:rPr>
  </w:style>
  <w:style w:type="character" w:styleId="S">
    <w:name w:val="S_Обычный Знак"/>
    <w:qFormat/>
    <w:rPr>
      <w:rFonts w:eastAsia="Batang;바탕"/>
      <w:sz w:val="24"/>
      <w:szCs w:val="24"/>
      <w:lang w:val="en-US"/>
    </w:rPr>
  </w:style>
  <w:style w:type="character" w:styleId="Highlighthighlightactive">
    <w:name w:val="highlight highlight_active"/>
    <w:qFormat/>
    <w:rPr/>
  </w:style>
  <w:style w:type="character" w:styleId="Fontstyle11">
    <w:name w:val="fontstyle11"/>
    <w:qFormat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2">
    <w:name w:val="Основной текст с отступом 2 Знак"/>
    <w:qFormat/>
    <w:rPr>
      <w:b/>
      <w:bCs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000000"/>
      <w:sz w:val="26"/>
      <w:szCs w:val="26"/>
    </w:rPr>
  </w:style>
  <w:style w:type="character" w:styleId="Heading1Char">
    <w:name w:val="Heading 1 Char"/>
    <w:qFormat/>
    <w:rPr>
      <w:rFonts w:eastAsia="Times New Roman"/>
      <w:b/>
      <w:bCs/>
      <w:sz w:val="28"/>
      <w:szCs w:val="28"/>
      <w:lang w:val="ru-RU"/>
    </w:rPr>
  </w:style>
  <w:style w:type="character" w:styleId="FontStyle1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rFonts w:ascii="Tahoma" w:hAnsi="Tahoma" w:cs="Tahoma"/>
      <w:sz w:val="16"/>
      <w:szCs w:val="16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character" w:styleId="Searchdesc">
    <w:name w:val="search_desc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firstLine="993"/>
      <w:jc w:val="both"/>
    </w:pPr>
    <w:rPr>
      <w:sz w:val="28"/>
    </w:rPr>
  </w:style>
  <w:style w:type="paragraph" w:styleId="S1">
    <w:name w:val="S_Обычный"/>
    <w:basedOn w:val="Normal"/>
    <w:qFormat/>
    <w:pPr>
      <w:ind w:firstLine="709"/>
      <w:jc w:val="both"/>
    </w:pPr>
    <w:rPr>
      <w:rFonts w:eastAsia="Batang;바탕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  <w:szCs w:val="24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13:00Z</dcterms:created>
  <dc:creator>Elena</dc:creator>
  <dc:description/>
  <dc:language>en-US</dc:language>
  <cp:lastModifiedBy>IRONMANN (AKA SHAMAN)</cp:lastModifiedBy>
  <cp:lastPrinted>2022-03-24T09:41:00Z</cp:lastPrinted>
  <dcterms:modified xsi:type="dcterms:W3CDTF">2022-03-28T12:13:00Z</dcterms:modified>
  <cp:revision>2</cp:revision>
  <dc:subject/>
  <dc:title/>
</cp:coreProperties>
</file>