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 xml:space="preserve">             № 961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7.09.2015 № 98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нормативного правового акта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17.09.2015 № 985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города Новошахтинска, отраслевых (функциональных) органах Администрации города, руководителей муниципальных учреждений города Новошахтинска, а также членов их семей на официальных сайтах в сети Интернет и предоставления этих сведений общероссийским средствам массовой информации для опубликования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муниципальной служб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19.08.2022  № 96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9.2015 № 985 «Об утверждении Порядка размещения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а лиц, замещающих должности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овошахтинска, отраслевых (функциональны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х Администрации города, руководителей муниципальных учреждений города Новошахтинска, а также членов их семей на официальных сай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ети Интернет и предоставления этих сведений общероссий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ам массовой информации для опублик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одпункт 1.1 пункта 1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 сведений о доходах, расходах, об имуществе и обязательствах имущественного характера, предоставленных лицами, замещающих должности муниципальной службы в Администрации города Новошахтинска, отраслевых (функциональных) органах Администрации города, включенные в 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города от 27.05.2022 № 585;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В абзаце первом пункта 2 слова «На официальном сайте Администрации города Новошахтинска в сети Интернет, официальных сайтах отраслевых (функциональных) органов Администрации города в сети Интернет (далее − официальные сайты)» заменить словами «На официальном сайте Администрации города Новошахтинска в сети Интернет или официальных сайтах отраслевых (функциональных) органов Администрации города в сети Интернет (при их наличии) и в отношении муниципальных служащих соответствующего отраслевого (функционального) органа (далее − официальные сайты)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Пункт 4 дополнить подпунктом 4.1 следующего содержа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4.1 при предоставлении лицами, указанными в подпунктах 1.1 и 1.2 настоящего Порядка,  уточненных сведений о доходах, расходах, об имуществе и обязательствах имущественного характера соответствующие изменения обновляются в течение 14 рабочих дней со дня истечения  срока, установленного для предоставления уточненных сведений.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пункт 5.1 пункта 5 изложить в следующей редакции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5.1 предоставленных лицами, замещающими должности муниципальной службы в Администрации города, а также руководителями отраслевых (функциональных) органов Администрации города, руководителями муниципальных учреждений, представителем нанимателя (работодателем) для которых является Глава Администрации города Новошахтинска, обеспечивается сектором муниципальной службы и кадровой работы общего отдела Администрации города;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Абзац третий подпункта 5.2 исключи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дпункт 6.1 изложить в следующей редакции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1 в течение трех рабочих дней со дня поступления запроса от средства массовой информации сообщают о нем лицу, в отношении которого поступил запрос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50:00Z</dcterms:created>
  <dc:creator>Elena</dc:creator>
  <dc:description/>
  <dc:language>en-US</dc:language>
  <cp:lastModifiedBy>User</cp:lastModifiedBy>
  <cp:lastPrinted>2022-08-19T15:47:00Z</cp:lastPrinted>
  <dcterms:modified xsi:type="dcterms:W3CDTF">2022-08-29T06:50:00Z</dcterms:modified>
  <cp:revision>2</cp:revision>
  <dc:subject/>
  <dc:title/>
</cp:coreProperties>
</file>