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6.2022  </w:t>
        <w:tab/>
        <w:tab/>
        <w:tab/>
        <w:tab/>
        <w:tab/>
        <w:t xml:space="preserve"> № 628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5.09.2014 № 108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органах и организациях, имеющих своих представителей в антинаркотической комиссии города Новошахтинска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№ 3 к постановлению Администрации города от 05.09.2014 № 1084 «Об антинаркотической комиссии города Новошахтинска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и силу постановления Администрации город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от 16.10.2020 № 880 «О внесении изменений в постановление Администрации города от 05.09.2014 № 1084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 03.09.2021 № 931 «О внесении изменений в постановление Администрации города от 05.09.2014 № 1084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секретарь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ой направленности)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>к постановлению</w:t>
        <w:br/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22  № 6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  <w:br/>
        <w:t>вносимые в приложения № 3 к постановлению Администрации города от 05.09.2014 № 1084 «Об антинаркотической комиссии города Новошахти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ложение № 3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  <w:br/>
        <w:t>к постановлению</w:t>
        <w:br/>
        <w:t>Администрации города</w:t>
        <w:br/>
        <w:t>от 05.09.2014 № 1084</w:t>
      </w:r>
    </w:p>
    <w:p>
      <w:pPr>
        <w:pStyle w:val="Normal"/>
        <w:spacing w:before="150" w:after="150"/>
        <w:jc w:val="center"/>
        <w:rPr/>
      </w:pPr>
      <w:r>
        <w:rPr/>
        <w:t>СОСТАВ</w:t>
        <w:br/>
        <w:t>антинаркотической комиссии города Новошахтинска</w:t>
      </w:r>
    </w:p>
    <w:tbl>
      <w:tblPr>
        <w:tblW w:w="9871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925"/>
        <w:gridCol w:w="6946"/>
      </w:tblGrid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ее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left="193" w:right="-5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города, председатель комиссии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Ивано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МВД России по г. Новошахтинску, заместитель председателя комиссии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города, заместитель председателя комиссии 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ох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натольевна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, секретарь комиссии</w:t>
            </w:r>
          </w:p>
        </w:tc>
      </w:tr>
      <w:tr>
        <w:trPr/>
        <w:tc>
          <w:tcPr>
            <w:tcW w:w="9871" w:type="dxa"/>
            <w:gridSpan w:val="2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плеев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лексее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стоятель храма в честь Донской иконы Божией матери г. Новошахтинска, протоиерей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тинова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4"/>
                <w:szCs w:val="24"/>
              </w:rPr>
              <w:t>Евгений Викторо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кпп «Новошахтинск» отдела в г. Гуково ПУ ФСБ РФ по Ростовской области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ильченко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Олего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города Новошахтинска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янко 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4"/>
                <w:szCs w:val="24"/>
              </w:rPr>
              <w:t>Владислав Александро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еруполномоченный отдела в г. Шахты УФСБ России по Ростовской области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янченко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натолье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таможенного поста МАПП «Новошахтинск»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ля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4"/>
                <w:szCs w:val="24"/>
              </w:rPr>
              <w:t>Олег Петро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Шахтинского филиала государственного бюджетного учреждения Ростовской области «Наркологический диспансер»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ханов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иров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4"/>
                <w:szCs w:val="24"/>
              </w:rPr>
              <w:t>Мурат Руслано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уководитель следственного отдела по городу Новошахтинск следственного управления Следственного комитета Российской Федерации по Ростовской области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щенко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Дмитрие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таман ГКО «Новошахтинское»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енко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натолье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Новошахтинского межмуниципального филиала ФКУ УИИ ГУФСИН России по Ростовской области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 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асильевич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епутат Новошахтинской городской Думы от одномандатного избирательного округа № 3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йленко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Викторовна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начальника территориального отдела Управления Роспотребнадзора по Ростовской области в г. Новошахтинске, Мясниковском, Родионово-Несветайском районах (по согласованию)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 </w:t>
            </w:r>
          </w:p>
        </w:tc>
      </w:tr>
      <w:tr>
        <w:trPr/>
        <w:tc>
          <w:tcPr>
            <w:tcW w:w="2925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унина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та Валерьевна</w:t>
            </w:r>
          </w:p>
        </w:tc>
        <w:tc>
          <w:tcPr>
            <w:tcW w:w="6946" w:type="dxa"/>
            <w:tcBorders>
              <w:top w:val="single" w:sz="6" w:space="0" w:color="051945"/>
              <w:left w:val="single" w:sz="6" w:space="0" w:color="051945"/>
              <w:bottom w:val="single" w:sz="6" w:space="0" w:color="051945"/>
              <w:right w:val="single" w:sz="6" w:space="0" w:color="051945"/>
            </w:tcBorders>
            <w:shd w:fill="FFFFFF" w:val="clear"/>
          </w:tcPr>
          <w:p>
            <w:pPr>
              <w:pStyle w:val="Normal"/>
              <w:spacing w:before="0" w:after="120"/>
              <w:ind w:left="193" w:right="-90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</w:tbl>
    <w:p>
      <w:pPr>
        <w:pStyle w:val="Normal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50" w:after="150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правляющий делами</w:t>
        <w:br/>
        <w:t>Администрации города                       Ю.А. Лубенцов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22:00Z</dcterms:created>
  <dc:creator>Elena</dc:creator>
  <dc:description/>
  <dc:language>en-US</dc:language>
  <cp:lastModifiedBy>IRONMANN (AKA SHAMAN)</cp:lastModifiedBy>
  <cp:lastPrinted>2022-06-06T10:53:00Z</cp:lastPrinted>
  <dcterms:modified xsi:type="dcterms:W3CDTF">2022-06-21T09:22:00Z</dcterms:modified>
  <cp:revision>2</cp:revision>
  <dc:subject/>
  <dc:title/>
</cp:coreProperties>
</file>