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10.2022  </w:t>
        <w:tab/>
        <w:tab/>
        <w:tab/>
        <w:tab/>
        <w:tab/>
        <w:t xml:space="preserve"> № 1248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5.03.2016 № 2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</w:t>
      </w:r>
      <w:r>
        <w:rPr>
          <w:color w:val="000000"/>
          <w:sz w:val="28"/>
          <w:szCs w:val="28"/>
        </w:rPr>
        <w:t>правового акта</w:t>
      </w:r>
      <w:r>
        <w:rPr>
          <w:sz w:val="28"/>
          <w:szCs w:val="28"/>
        </w:rPr>
        <w:t xml:space="preserve">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орода от 25.03.2016 № 202 «О муниципальном звене областной подсистемы единой государственной системы предупреждения и ликвидации чрезвычайных ситуаций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т 18.09.2020 № 767 «О внесении изменений в постановление Администрации города от 25.03.2016 № 202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7.2021 № 784 «О внесении изменений в постановление Администрации города от 25.03.2016 № 202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3.2022 № 358 «О внесении изменений в постановление Администрации города от 25.03.2016 № 202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0.2022  № 1248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остановление Администрации города</w:t>
      </w:r>
    </w:p>
    <w:p>
      <w:pPr>
        <w:pStyle w:val="Normal"/>
        <w:jc w:val="center"/>
        <w:rPr>
          <w:sz w:val="28"/>
          <w:szCs w:val="28"/>
        </w:rPr>
      </w:pPr>
      <w:bookmarkStart w:id="0" w:name="_Hlk112405809"/>
      <w:bookmarkEnd w:id="0"/>
      <w:r>
        <w:rPr>
          <w:sz w:val="28"/>
          <w:szCs w:val="28"/>
        </w:rPr>
        <w:t>от 25.03.2016 № 202 «О муниципальном звене областной подсистемы ед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системы предупреждения и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1" w:name="_Hlk112405809"/>
      <w:bookmarkEnd w:id="1"/>
      <w:r>
        <w:rPr>
          <w:sz w:val="28"/>
          <w:szCs w:val="28"/>
        </w:rPr>
        <w:t>1. Наименование постановления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О муниципальном звене территориальной подсистемы единой государственной системы предупреждения и ликвидации чрезвычайных ситуаци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еамбулу постановления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Во исполнение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Правительства Ростовской области от 29.03.2012 № 239 «О территориальной подсистеме единой государственной системы предупреждения и ликвидации чрезвычайных ситуаций» и в целях совершенствования </w:t>
      </w:r>
      <w:bookmarkStart w:id="2" w:name="_Hlk112412052"/>
      <w:r>
        <w:rPr>
          <w:sz w:val="28"/>
          <w:szCs w:val="28"/>
        </w:rPr>
        <w:t>муниципального звена территориальной подсистемы единой государственной системы предупреждения и ликвидации чрезвычайных ситуаций».</w:t>
      </w:r>
      <w:bookmarkEnd w:id="2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остановляющей ч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подпункт 1.1 </w:t>
      </w:r>
      <w:bookmarkStart w:id="3" w:name="_Hlk112411425"/>
      <w:r>
        <w:rPr>
          <w:sz w:val="28"/>
          <w:szCs w:val="28"/>
        </w:rPr>
        <w:t>пункта 1</w:t>
      </w:r>
      <w:bookmarkEnd w:id="3"/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Положение о муниципальном звене территориальной подсистемы единой государственной системы предупреждения и ликвидации чрезвычайных ситуаций согласно приложению № 1.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bookmarkStart w:id="4" w:name="_Hlk112412295"/>
      <w:r>
        <w:rPr>
          <w:sz w:val="28"/>
          <w:szCs w:val="28"/>
        </w:rPr>
        <w:t>пункт 2 исключить;</w:t>
      </w:r>
    </w:p>
    <w:p>
      <w:pPr>
        <w:pStyle w:val="Normal"/>
        <w:spacing w:lineRule="auto" w:line="276"/>
        <w:ind w:firstLine="709"/>
        <w:jc w:val="both"/>
        <w:rPr/>
      </w:pPr>
      <w:bookmarkEnd w:id="4"/>
      <w:r>
        <w:rPr>
          <w:sz w:val="28"/>
          <w:szCs w:val="28"/>
        </w:rPr>
        <w:t>3) пункт 5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. Контроль за исполнением постановления возложить на первого заместителя Главы Администрации города Пархоменко М.Н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3.2016 № 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м звене </w:t>
      </w:r>
      <w:bookmarkStart w:id="5" w:name="_Hlk112413034"/>
      <w:r>
        <w:rPr>
          <w:sz w:val="28"/>
          <w:szCs w:val="28"/>
        </w:rPr>
        <w:t>территориально</w:t>
      </w:r>
      <w:bookmarkEnd w:id="5"/>
      <w:r>
        <w:rPr>
          <w:sz w:val="28"/>
          <w:szCs w:val="28"/>
        </w:rPr>
        <w:t xml:space="preserve">й подсистемы единой государстве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системы предупреждения и ликвидац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Настоящее Положение определяет порядок организации и функционирования </w:t>
      </w:r>
      <w:bookmarkStart w:id="6" w:name="_Hlk115943464"/>
      <w:r>
        <w:rPr>
          <w:sz w:val="28"/>
          <w:szCs w:val="28"/>
        </w:rPr>
        <w:t xml:space="preserve">муниципального звена территориальной подсистемы единой государственной системы предупреждения и ликвидации чрезвычайных ситуаций </w:t>
      </w:r>
      <w:bookmarkStart w:id="7" w:name="_Hlk115943831"/>
      <w:bookmarkEnd w:id="6"/>
      <w:r>
        <w:rPr>
          <w:sz w:val="28"/>
          <w:szCs w:val="28"/>
        </w:rPr>
        <w:t xml:space="preserve">(далее соответственно – </w:t>
      </w:r>
      <w:bookmarkStart w:id="8" w:name="_Hlk112849061"/>
      <w:r>
        <w:rPr>
          <w:sz w:val="28"/>
          <w:szCs w:val="28"/>
        </w:rPr>
        <w:t>муниципальное звено, территориальная подсистема</w:t>
      </w:r>
      <w:bookmarkEnd w:id="8"/>
      <w:r>
        <w:rPr>
          <w:sz w:val="28"/>
          <w:szCs w:val="28"/>
        </w:rPr>
        <w:t>, единая систем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ab/>
        <w:t xml:space="preserve">2. </w:t>
      </w:r>
      <w:bookmarkStart w:id="9" w:name="_Hlk112849157"/>
      <w:r>
        <w:rPr>
          <w:sz w:val="28"/>
          <w:szCs w:val="28"/>
        </w:rPr>
        <w:t xml:space="preserve">Муниципальное звено территориальной подсистемы </w:t>
      </w:r>
      <w:bookmarkEnd w:id="9"/>
      <w:r>
        <w:rPr>
          <w:sz w:val="28"/>
          <w:szCs w:val="28"/>
        </w:rPr>
        <w:t xml:space="preserve">объединяет органы управления, силы и средства Администрации города 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 и осуществляет свою деятельность в целях выполнения задач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1.12.1994 № 68-ФЗ «О защите населения и территорий от чрезвычайных ситуаций природного и техногенного характера</w:t>
        </w:r>
      </w:hyperlink>
      <w:r>
        <w:rPr>
          <w:rStyle w:val="InternetLink"/>
          <w:color w:val="000000"/>
          <w:sz w:val="28"/>
          <w:szCs w:val="28"/>
          <w:u w:val="none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</w:t>
      </w:r>
      <w:bookmarkStart w:id="10" w:name="_Hlk112849428"/>
      <w:r>
        <w:rPr>
          <w:sz w:val="28"/>
          <w:szCs w:val="28"/>
        </w:rPr>
        <w:t xml:space="preserve">Муниципальное звено территориальной подсистемы </w:t>
      </w:r>
      <w:bookmarkEnd w:id="10"/>
      <w:r>
        <w:rPr>
          <w:sz w:val="28"/>
          <w:szCs w:val="28"/>
        </w:rPr>
        <w:t>в рамках единой системы действует на муниципальном и объектовом уровнях, а также в пределах возложенных задач, принимает участие в ликвидации чрезвычайных ситуаций регионального характера, затронувших территорию гор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</w:t>
      </w:r>
      <w:bookmarkStart w:id="11" w:name="_Hlk112849751"/>
      <w:r>
        <w:rPr>
          <w:sz w:val="28"/>
          <w:szCs w:val="28"/>
        </w:rPr>
        <w:t xml:space="preserve">Муниципальное звено территориальной подсистемы </w:t>
      </w:r>
      <w:bookmarkEnd w:id="11"/>
      <w:r>
        <w:rPr>
          <w:sz w:val="28"/>
          <w:szCs w:val="28"/>
        </w:rPr>
        <w:t xml:space="preserve">создано для предупреждения и ликвидации чрезвычайных ситуаций в пределах границ муниципального образования «Город Новошахтинск» и состоит из </w:t>
      </w:r>
      <w:bookmarkStart w:id="12" w:name="_Hlk112849728"/>
      <w:r>
        <w:rPr>
          <w:sz w:val="28"/>
          <w:szCs w:val="28"/>
        </w:rPr>
        <w:t>объектовых звеньев</w:t>
      </w:r>
      <w:bookmarkEnd w:id="12"/>
      <w:r>
        <w:rPr>
          <w:sz w:val="28"/>
          <w:szCs w:val="28"/>
        </w:rPr>
        <w:t xml:space="preserve"> организ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bookmarkStart w:id="13" w:name="_Hlk113018541"/>
      <w:r>
        <w:rPr>
          <w:sz w:val="28"/>
          <w:szCs w:val="28"/>
        </w:rPr>
        <w:t xml:space="preserve">Организация, состав сил и средств звеньев </w:t>
      </w:r>
      <w:bookmarkStart w:id="14" w:name="_Hlk113019708"/>
      <w:r>
        <w:rPr>
          <w:sz w:val="28"/>
          <w:szCs w:val="28"/>
        </w:rPr>
        <w:t>муниципального звена территориальной подсистемы,</w:t>
      </w:r>
      <w:bookmarkEnd w:id="14"/>
      <w:r>
        <w:rPr>
          <w:sz w:val="28"/>
          <w:szCs w:val="28"/>
        </w:rPr>
        <w:t xml:space="preserve"> а также порядок их деятельности определяются соответствующими положениями о них, утвержденными постановлением Администрации города и приказами руководителей организаций.</w:t>
      </w:r>
      <w:bookmarkEnd w:id="13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На муниципальном и объектовом уровнях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 и оповещения органов управления и сил муниципального звена территориальной подсистемы и объектовых звеньев организаций, системы оповещения населения о чрезвычайных ситуациях и системы информирования населения о чрезвычайных ситуац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Координационными органами на территории города яв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муниципальном уровне – комиссия по предупреждению и ликвидации чрезвычайных ситуаций и обеспечению пожарной безопасности муниципального образования «Город Новошахтинск» (далее – КЧС и ОПБ муниципального образования «Город Новошахтинск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объектовом уровне –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 (далее – комиссия организаци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7. Образование, реорганизация и упразднение комиссий, утверждение руководителей и персонального состава, определение их компетенции осуществляются соответственно правовыми актами Администрации города, актами организ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етенция комиссий, а также порядок принятия решений определяются в положениях о них или </w:t>
      </w:r>
      <w:r>
        <w:rPr>
          <w:color w:val="000000"/>
          <w:sz w:val="28"/>
          <w:szCs w:val="28"/>
        </w:rPr>
        <w:t xml:space="preserve">в решениях об их образованиях.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bookmarkStart w:id="15" w:name="_Hlk115706156"/>
      <w:r>
        <w:rPr>
          <w:sz w:val="28"/>
          <w:szCs w:val="28"/>
        </w:rPr>
        <w:t xml:space="preserve">КЧС и ОПБ муниципального образования «Город Новошахтинск» </w:t>
      </w:r>
      <w:bookmarkEnd w:id="15"/>
      <w:r>
        <w:rPr>
          <w:sz w:val="28"/>
          <w:szCs w:val="28"/>
        </w:rPr>
        <w:t>возглавляет Глава Администрации города, комисси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возглавляют руководители или их заместител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Задачами комиссий в соответствии с их компетенцией являютс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ординация деятельности органов управления и сил Администрации города и организаций по предупреждению и ликвидации чрезвычайных ситуаций на соответствующих уровн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согласованности действий органов исполнительной власти Ростовской области, территориальных органов федеральных органов исполнительной власти, Администрации города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, поврежденных и разрушенных в результате локальных, муниципальных чрезвычайных ситуац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о привлечении сил и средств нештатных формирований по обеспечению выполнения мероприятий по гражданской обороне к организации и проведению мероприятий по предотвращению и ликвидации чрезвычайных ситуаций муниципального характе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ЧС и ОПБ муниципального образования «Город Новошахтинск» принимает решения о проведении эвакуационных мероприятий при угрозе возникновения или возникновении чрезвычайных ситуаций муниципального характер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ые задачи могут быть возложены на соответствующие комиссии решениями Правительства Ростовской области, органов местного самоуправления и организаций в соответствии с федеральным, областным законодательством, муниципальными правовыми ак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Постоянно действующими органами управления </w:t>
      </w:r>
      <w:bookmarkStart w:id="16" w:name="_Hlk115860840"/>
      <w:bookmarkStart w:id="17" w:name="_Hlk114232904"/>
      <w:r>
        <w:rPr>
          <w:sz w:val="28"/>
          <w:szCs w:val="28"/>
        </w:rPr>
        <w:t xml:space="preserve">муниципального звена </w:t>
      </w:r>
      <w:bookmarkEnd w:id="16"/>
      <w:r>
        <w:rPr>
          <w:sz w:val="28"/>
          <w:szCs w:val="28"/>
        </w:rPr>
        <w:t>территориальной подсистемы</w:t>
      </w:r>
      <w:bookmarkEnd w:id="17"/>
      <w:r>
        <w:rPr>
          <w:sz w:val="28"/>
          <w:szCs w:val="28"/>
        </w:rPr>
        <w:t xml:space="preserve"> являются органы, специально уполномоченные на решение задач в области защиты населения и территорий от чрезвычайных ситуаций на соответствующем уровне функциониров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на муниципальном уровне – орган, специально уполномоченный на решение задач в области защиты населения и территорий от чрезвычайных ситуаций – муниципальное бюджетное учреждение города Новошахтинска «Управление по делам гражданской обороны и чрезвычайным ситуациям» (далее </w:t>
      </w:r>
      <w:bookmarkStart w:id="18" w:name="_Hlk115870204"/>
      <w:r>
        <w:rPr>
          <w:sz w:val="28"/>
          <w:szCs w:val="28"/>
        </w:rPr>
        <w:t>–</w:t>
      </w:r>
      <w:bookmarkEnd w:id="18"/>
      <w:r>
        <w:rPr>
          <w:sz w:val="28"/>
          <w:szCs w:val="28"/>
        </w:rPr>
        <w:t xml:space="preserve"> МБУ города Новошахтинска «Управление по делам ГО и ЧС»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ъектовом уровне – структурные подразделения организаций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етенция и полномочия постоянно действующих органов управления определяются положениями о них или устав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экспертной поддержки в области защиты населения и территорий от чрезвычайных ситуаций, обеспечения пожарной безопасности, безопасности людей на водных объектах при постоянно действующих органах управления могут создаваться экспертные советы.</w:t>
      </w:r>
    </w:p>
    <w:p>
      <w:pPr>
        <w:pStyle w:val="Formattext"/>
        <w:spacing w:lineRule="auto" w:line="276" w:before="0" w:after="0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Постоянно действующие органы управления </w:t>
      </w:r>
      <w:r>
        <w:rPr>
          <w:sz w:val="28"/>
          <w:szCs w:val="28"/>
        </w:rPr>
        <w:t xml:space="preserve">муниципального звена </w:t>
      </w:r>
      <w:r>
        <w:rPr>
          <w:color w:val="000000"/>
          <w:sz w:val="28"/>
          <w:szCs w:val="28"/>
        </w:rPr>
        <w:t>территориальной подсистем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анами повседневного управления муниципального звена территориальной подсистем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муниципальном уровне – </w:t>
      </w:r>
      <w:bookmarkStart w:id="19" w:name="_Hlk114233172"/>
      <w:r>
        <w:rPr>
          <w:color w:val="000000"/>
          <w:sz w:val="28"/>
          <w:szCs w:val="28"/>
        </w:rPr>
        <w:t>единая дежурно-диспетчерская служба</w:t>
      </w:r>
      <w:bookmarkStart w:id="20" w:name="_Hlk115870181"/>
      <w:r>
        <w:rPr>
          <w:color w:val="000000"/>
          <w:sz w:val="28"/>
          <w:szCs w:val="28"/>
        </w:rPr>
        <w:t xml:space="preserve">-«112» муниципального образования «Город Новошахтинск» </w:t>
      </w:r>
      <w:bookmarkEnd w:id="20"/>
      <w:r>
        <w:rPr>
          <w:color w:val="000000"/>
          <w:sz w:val="28"/>
          <w:szCs w:val="28"/>
        </w:rPr>
        <w:t xml:space="preserve">(далее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ЕДДС-«112» муниципального образования «Город Новошахтинск»), подведомственная Администрации города</w:t>
      </w:r>
      <w:r>
        <w:rPr>
          <w:sz w:val="28"/>
          <w:szCs w:val="28"/>
        </w:rPr>
        <w:t>,</w:t>
      </w:r>
      <w:bookmarkEnd w:id="19"/>
      <w:r>
        <w:rPr>
          <w:sz w:val="28"/>
          <w:szCs w:val="28"/>
        </w:rPr>
        <w:t xml:space="preserve"> дежурно-диспетчерские службы экстренных оперативных служб, а также другие организации (подразделения), обеспечивающие деятельность органов местного самоуправления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на объектовом уровне </w:t>
      </w:r>
      <w:bookmarkStart w:id="21" w:name="_Hlk114497107"/>
      <w:r>
        <w:rPr>
          <w:sz w:val="28"/>
          <w:szCs w:val="28"/>
        </w:rPr>
        <w:t>–</w:t>
      </w:r>
      <w:bookmarkEnd w:id="21"/>
      <w:r>
        <w:rPr>
          <w:sz w:val="28"/>
          <w:szCs w:val="28"/>
        </w:rPr>
        <w:t xml:space="preserve"> подразделения организаций, обеспечивающие их деятельность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етенция и полномочия органов повседневного управления </w:t>
      </w:r>
      <w:bookmarkStart w:id="22" w:name="_Hlk114233615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22"/>
      <w:r>
        <w:rPr>
          <w:sz w:val="28"/>
          <w:szCs w:val="28"/>
        </w:rPr>
        <w:t>определяются положениями о них или уставами указанных органов управ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</w:t>
      </w:r>
      <w:r>
        <w:rPr>
          <w:rFonts w:eastAsia="Calibri"/>
          <w:sz w:val="28"/>
          <w:szCs w:val="28"/>
        </w:rPr>
        <w:t xml:space="preserve">Обеспечение координации деятельности органов повседневного управления </w:t>
      </w:r>
      <w:bookmarkStart w:id="23" w:name="_Hlk114496512"/>
      <w:r>
        <w:rPr>
          <w:sz w:val="28"/>
          <w:szCs w:val="28"/>
        </w:rPr>
        <w:t>муниципального звена территориальной подсистемы</w:t>
      </w:r>
      <w:bookmarkEnd w:id="23"/>
      <w:r>
        <w:rPr>
          <w:sz w:val="28"/>
          <w:szCs w:val="28"/>
        </w:rPr>
        <w:t xml:space="preserve"> и гражданской обороны </w:t>
      </w:r>
      <w:r>
        <w:rPr>
          <w:rFonts w:eastAsia="Calibri"/>
          <w:sz w:val="28"/>
          <w:szCs w:val="28"/>
        </w:rPr>
        <w:t>(в том числе управления силами и средствами</w:t>
      </w:r>
      <w:r>
        <w:rPr>
          <w:sz w:val="28"/>
          <w:szCs w:val="28"/>
        </w:rPr>
        <w:t xml:space="preserve"> муниципального звена территориальной подсистемы, силами и средствами гражданской обороны), </w:t>
      </w:r>
      <w:bookmarkStart w:id="24" w:name="_Hlk114496607"/>
      <w:r>
        <w:rPr>
          <w:rFonts w:eastAsia="Calibri"/>
          <w:sz w:val="28"/>
          <w:szCs w:val="28"/>
        </w:rPr>
        <w:t>организации информационного взаимодействия территориальных органов федеральных органов исполнительной власти, органов исполнительной власти Ростовской области, Администрации города и организаций при решении задач в области защиты населения и территорий от чрезвычайных ситуаций и гражданской обороны, а также  при осуществлении мер информационной поддержки приятия решений в области защиты населения и территорий от чрезвычайных ситуаций и гражданской обороны осуществляют:</w:t>
      </w:r>
    </w:p>
    <w:p>
      <w:pPr>
        <w:pStyle w:val="Normal"/>
        <w:spacing w:lineRule="auto" w:line="276"/>
        <w:jc w:val="both"/>
        <w:rPr/>
      </w:pPr>
      <w:bookmarkEnd w:id="24"/>
      <w:r>
        <w:rPr>
          <w:sz w:val="28"/>
          <w:szCs w:val="28"/>
        </w:rPr>
        <w:tab/>
        <w:t>на муниципальном уровне –</w:t>
      </w:r>
      <w:bookmarkStart w:id="25" w:name="_Hlk115870079"/>
      <w:r>
        <w:rPr>
          <w:sz w:val="28"/>
          <w:szCs w:val="28"/>
        </w:rPr>
        <w:t xml:space="preserve"> ЕДДС</w:t>
      </w:r>
      <w:r>
        <w:rPr>
          <w:color w:val="000000"/>
          <w:sz w:val="28"/>
          <w:szCs w:val="28"/>
        </w:rPr>
        <w:t>-«112» муниципального образования «Город Новошахтинск».</w:t>
      </w:r>
      <w:bookmarkEnd w:id="25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2. Размещение органов управления </w:t>
      </w:r>
      <w:bookmarkStart w:id="26" w:name="_Hlk11449724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26"/>
      <w:r>
        <w:rPr>
          <w:sz w:val="28"/>
          <w:szCs w:val="28"/>
        </w:rPr>
        <w:t>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3. К силам и средствам </w:t>
      </w:r>
      <w:bookmarkStart w:id="27" w:name="_Hlk11474783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27"/>
      <w:r>
        <w:rPr>
          <w:sz w:val="28"/>
          <w:szCs w:val="28"/>
        </w:rPr>
        <w:t>относятся специально подготовленные силы и средства Администрации города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ходя из возложенных задач на муниципальное звено территориальной подсистемы по предупреждению и ликвидации чрезвычайных ситуаций, реализация их обеспечивается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зданием</w:t>
      </w:r>
      <w:r>
        <w:rPr>
          <w:rFonts w:eastAsia="Calibri"/>
          <w:sz w:val="28"/>
          <w:szCs w:val="28"/>
        </w:rPr>
        <w:t xml:space="preserve"> профессиональных и (или) нештатных аварийно-спасательных формирований, и (или) подразделений в составе нештатных формирований по обеспечению выполнения мероприятий по гражданской обороне, </w:t>
      </w:r>
      <w:r>
        <w:rPr>
          <w:sz w:val="28"/>
          <w:szCs w:val="28"/>
        </w:rPr>
        <w:t>предназначенных и выделяемых (привлекаемых) для предупреждения (предотвращения) и ликвидации чрезвычайных ситуаций в соответствии с требованиями Федеральных законов от 12.02.1998 № 28-ФЗ «О гражданской обороне», от 22.08.1995 № 151-ФЗ «Об аварийно-спасательных службах и статусе спасателей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зданием условий по развитию и поддержке общественных </w:t>
      </w:r>
      <w:r>
        <w:rPr>
          <w:spacing w:val="-4"/>
          <w:sz w:val="28"/>
          <w:szCs w:val="28"/>
        </w:rPr>
        <w:t>объединений, предназначенных и выделяемых (привлекаемых) для предупреждения</w:t>
      </w:r>
      <w:r>
        <w:rPr>
          <w:sz w:val="28"/>
          <w:szCs w:val="28"/>
        </w:rPr>
        <w:t xml:space="preserve"> и ликвидации чрезвыча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рганизацией совместных действий (взаимодействия) с органами управления силами и средствами, предназначенными и выделяемыми (привлекаемыми) для предупреждения и ликвидации чрезвычайных ситуац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заимодействие органов управления </w:t>
      </w:r>
      <w:bookmarkStart w:id="28" w:name="_Hlk114747980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28"/>
      <w:r>
        <w:rPr>
          <w:sz w:val="28"/>
          <w:szCs w:val="28"/>
        </w:rPr>
        <w:t xml:space="preserve">по вопросам привлечения сил и средств осуществляется в соответствии с планами действий (взаимодействия) по предупреждению и ликвидации чрезвычайных ситуаций всех уровней </w:t>
      </w:r>
      <w:bookmarkStart w:id="29" w:name="_Hlk114748673"/>
      <w:r>
        <w:rPr>
          <w:sz w:val="28"/>
          <w:szCs w:val="28"/>
        </w:rPr>
        <w:t xml:space="preserve">муниципального звена территориальной подсистемы. </w:t>
      </w:r>
    </w:p>
    <w:p>
      <w:pPr>
        <w:pStyle w:val="Normal"/>
        <w:spacing w:lineRule="auto" w:line="276"/>
        <w:jc w:val="both"/>
        <w:rPr/>
      </w:pPr>
      <w:bookmarkEnd w:id="29"/>
      <w:r>
        <w:rPr>
          <w:sz w:val="28"/>
          <w:szCs w:val="28"/>
        </w:rPr>
        <w:tab/>
        <w:t xml:space="preserve">В состав сил и средств каждого уровня </w:t>
      </w:r>
      <w:bookmarkStart w:id="30" w:name="_Hlk114748864"/>
      <w:r>
        <w:rPr>
          <w:sz w:val="28"/>
          <w:szCs w:val="28"/>
        </w:rPr>
        <w:t>муниципального звена территориальной подсистемы</w:t>
      </w:r>
      <w:bookmarkEnd w:id="30"/>
      <w:r>
        <w:rPr>
          <w:sz w:val="28"/>
          <w:szCs w:val="28"/>
        </w:rPr>
        <w:t xml:space="preserve">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– силы постоянной готовност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снову сил постоянной готовности составляют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еречень сил постоянной готовности </w:t>
      </w:r>
      <w:bookmarkStart w:id="31" w:name="_Hlk114749094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31"/>
      <w:r>
        <w:rPr>
          <w:sz w:val="28"/>
          <w:szCs w:val="28"/>
        </w:rPr>
        <w:t>утверждается постановлением Администрации города по согласованию с руководителями организаций, в подчинении которых они находя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Состав и структуру сил и средств постоянной готовности </w:t>
      </w:r>
      <w:bookmarkStart w:id="32" w:name="_Hlk114749763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32"/>
      <w:r>
        <w:rPr>
          <w:sz w:val="28"/>
          <w:szCs w:val="28"/>
        </w:rPr>
        <w:t xml:space="preserve">определяет Администрация города и руководители организаций и общественных объединений исходя из возложенных на них задач по предупреждению и ликвидации чрезвычайных ситуаци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4. Координация деятельности аварийно-спасательных служб и аварийно-спасательных формирований </w:t>
      </w:r>
      <w:bookmarkStart w:id="33" w:name="_Hlk114750797"/>
      <w:r>
        <w:rPr>
          <w:sz w:val="28"/>
          <w:szCs w:val="28"/>
        </w:rPr>
        <w:t>муниципального звена территориальной подсистемы</w:t>
      </w:r>
      <w:bookmarkEnd w:id="33"/>
      <w:r>
        <w:rPr>
          <w:sz w:val="28"/>
          <w:szCs w:val="28"/>
        </w:rPr>
        <w:t xml:space="preserve">, сил и средств территориальных функциональных подсистем единой системы осуществляется на территории города в порядке, установленном Правительством Российской Федера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ю деятельности аварийно-спасательного формирования на территории города осуществляет МБУ города Новошахтинска «Управление по делам ГО и ЧС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5. Привлечение аварийно-спасательных служб и аварийно-спасательных формирований к ликвидации чрезвычайных ситуаций осуществляется в соответствии со статьей 13 Федерального закона</w:t>
      </w:r>
      <w:r>
        <w:rPr/>
        <w:t xml:space="preserve"> </w:t>
      </w:r>
      <w:r>
        <w:rPr>
          <w:sz w:val="28"/>
          <w:szCs w:val="28"/>
        </w:rPr>
        <w:t>от 22.08.1995 № 151-ФЗ «Об аварийно-спасательных службах и статусе спасателей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органов управления </w:t>
      </w:r>
      <w:bookmarkStart w:id="34" w:name="_Hlk114752077"/>
      <w:r>
        <w:rPr>
          <w:sz w:val="28"/>
          <w:szCs w:val="28"/>
        </w:rPr>
        <w:t>муниципального звена территориальной подсистемы.</w:t>
      </w:r>
    </w:p>
    <w:p>
      <w:pPr>
        <w:pStyle w:val="Normal"/>
        <w:spacing w:lineRule="auto" w:line="276"/>
        <w:jc w:val="both"/>
        <w:rPr/>
      </w:pPr>
      <w:bookmarkEnd w:id="34"/>
      <w:r>
        <w:rPr>
          <w:sz w:val="28"/>
          <w:szCs w:val="28"/>
        </w:rPr>
        <w:tab/>
        <w:t>Порядок совместных действий (взаимодействий) по предупреждению и ликвидации чрезвычайных ситуаций между органами исполнительной власти Ростовской области, органами местного самоуправления и организациями различных форм собственности определяется соглашениями, правовыми актами и вносится в планы действий по предупреждению и ликвидации чрезвычайных ситуаций, указанных в пункте 21 настоящего Полож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рганы местного самоуправления и организации на территории города обязаны оказывать 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 (далее – оказание содействия при ЧС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Оказание содействия при ЧС осуществляется </w:t>
      </w:r>
      <w:r>
        <w:rPr>
          <w:color w:val="000000"/>
          <w:sz w:val="28"/>
          <w:szCs w:val="28"/>
        </w:rPr>
        <w:t>при обращени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руководителей органов, специально уполномоченных на решение задач в области защиты населения и территорий от чрезвычайных ситуаций,</w:t>
      </w:r>
      <w:r>
        <w:rPr>
          <w:sz w:val="28"/>
          <w:szCs w:val="28"/>
        </w:rPr>
        <w:t xml:space="preserve"> руководителей аварийно-спасательных служб, руководителей аварийно-спасательных формирований по единому номеру вызова экстренных оперативных служб «112» через соответствующие органы повседневного управления муниципального звена территориальной подсистемы или другим доступным способом письменно или устно с последующим письменным оформлением обращ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аждом уровне </w:t>
      </w:r>
      <w:bookmarkStart w:id="35" w:name="_Hlk114752696"/>
      <w:r>
        <w:rPr>
          <w:sz w:val="28"/>
          <w:szCs w:val="28"/>
        </w:rPr>
        <w:t>муниципального звена территориальной подсистемы</w:t>
      </w:r>
      <w:bookmarkEnd w:id="35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амостоятельно и заблаговременно определяется алгоритм действий для принятия оперативных решений на оказание содействия при Ч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дготовка работников Администрации города и организаций, в полномочия которых входит решение вопросов по защите населения и территорий   от чрезвычайных ситуаций и включенных в состав органов управления муниципального звена территориальной подсистемы, организуется в порядке, установленном Прави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7. Готовность аварийно-спасательного формирования к реагированию на чрезвычайные ситуации и проведению работ по их ликвидации определяется в ходе аттестации, а также в ходе проверок, осуществляемых в пределах своих полномочий департаментом по предупреждению и ликвидации чрезвычайных ситуаций Ростовской области, органами исполнительной власти Ростовской области, Администрацией города и МБУ города Новошахтинска «Управление по делам ГО и ЧС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8. Для ликвидации чрезвычайных ситуаций создаются и используются резервы финансовых и материальных ресурсов органов местного самоуправления и организ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рядок создания, использования и восполнения резервов, финансовых и материальных ресурсов определяется законодательством Российской Федерации, нормативными правовыми актами Ростовской области и муниципальными правовыми актами и актами организа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, освежение и восполнение материальных ресурсов органов местного самоуправления для ликвидации чрезвычайных ситуаций возлагается на </w:t>
      </w:r>
      <w:bookmarkStart w:id="36" w:name="_Hlk114754064"/>
      <w:r>
        <w:rPr>
          <w:sz w:val="28"/>
          <w:szCs w:val="28"/>
        </w:rPr>
        <w:t xml:space="preserve">организации, осуществляющие хранение резервов материальных ресурсов, </w:t>
      </w:r>
      <w:bookmarkEnd w:id="36"/>
      <w:r>
        <w:rPr>
          <w:sz w:val="28"/>
          <w:szCs w:val="28"/>
        </w:rPr>
        <w:t>определенных Администрацией гор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9. Управление муниципальным звеном </w:t>
      </w:r>
      <w:bookmarkStart w:id="37" w:name="_Hlk114754839"/>
      <w:r>
        <w:rPr>
          <w:sz w:val="28"/>
          <w:szCs w:val="28"/>
        </w:rPr>
        <w:t xml:space="preserve">территориальной подсистемы </w:t>
      </w:r>
      <w:bookmarkEnd w:id="37"/>
      <w:r>
        <w:rPr>
          <w:sz w:val="28"/>
          <w:szCs w:val="28"/>
        </w:rPr>
        <w:t xml:space="preserve">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сил </w:t>
      </w:r>
      <w:bookmarkStart w:id="38" w:name="_Hlk114754960"/>
      <w:r>
        <w:rPr>
          <w:sz w:val="28"/>
          <w:szCs w:val="28"/>
        </w:rPr>
        <w:t>муниципального звена территориальной подсистемы</w:t>
      </w:r>
      <w:bookmarkEnd w:id="38"/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0. Информационное обеспечение в </w:t>
      </w:r>
      <w:r>
        <w:rPr>
          <w:color w:val="000000"/>
          <w:sz w:val="28"/>
          <w:szCs w:val="28"/>
        </w:rPr>
        <w:t xml:space="preserve">муниципальном звене территориальной подсистемы </w:t>
      </w:r>
      <w:r>
        <w:rPr>
          <w:color w:val="000000"/>
          <w:sz w:val="28"/>
          <w:szCs w:val="28"/>
          <w:shd w:fill="FFFFFF" w:val="clear"/>
        </w:rPr>
        <w:t>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бор и обмен информацией в области защиты населения и территорий от чрезвычайных ситуаций на территории муниципального образования «Город Новошахтинск» осуществляется в порядке, установленном правовым актом Администрации города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ля приема сообщений о чрезвычайных ситуациях, в том числе вызванных пожарами, используются единый номер вызова экстренных оперативных служб «112» и номер приема сообщений о пожарах и чрезвычайных ситуациях, назначаемый федеральным органом исполнительной власти в области связ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1. Проведение мероприятий по предупреждению и ликвидации чрезвычайных ситуаций в рамках </w:t>
      </w:r>
      <w:bookmarkStart w:id="39" w:name="_Hlk114756378"/>
      <w:r>
        <w:rPr>
          <w:sz w:val="28"/>
          <w:szCs w:val="28"/>
        </w:rPr>
        <w:t>муниципального звена территориальной подсистемы</w:t>
      </w:r>
      <w:bookmarkEnd w:id="39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уществляются на основе плана действий по предупреждению и ликвидации чрезвычайных ситуаций природного и техногенного характера на территории муниципального образования «Город Новошахтинск» и планов действий по предупреждению и ликвидации чрезвычайных ситуаций организ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2. При отсутствии угрозы возникновения чрезвычайных ситуаций на объектах и территориях органы управления и силы муниципального звена территориальной подсистемы функционируют в режиме повседневно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ями Главы Администрации города, руководителей организаций, на территории которых могут возникнуть или возникли чрезвычайные ситуации, к полномочиям которых отнесена их ликвидация, для органов управления и сил </w:t>
      </w:r>
      <w:bookmarkStart w:id="40" w:name="_Hlk115274050"/>
      <w:r>
        <w:rPr>
          <w:sz w:val="28"/>
          <w:szCs w:val="28"/>
        </w:rPr>
        <w:t>муниципального звена территориальной подсистемы</w:t>
      </w:r>
      <w:bookmarkEnd w:id="40"/>
      <w:r>
        <w:rPr>
          <w:sz w:val="28"/>
          <w:szCs w:val="28"/>
        </w:rPr>
        <w:t>, объектовых звеньев организаций, соответственно, может устанавливаться один из следующих режимов функциониров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ежим повышенной готовности – при угрозе возникновения чрезвыча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ежим чрезвычайной ситуации – при возникновении и ликвидации чрезвычайных ситуац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 Решениями Главы Администрации города и руководителей организаций о введении для соответствующих органов управления и сил единой системы режима повышенной готовности или режима чрезвычайной ситуации опреде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1. Обстоятельства, послужившие основанием для введения режима повышенной готовности или режима чрезвычайной ситу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2. Границы территории, на которой может возникнуть чрезвычайная ситуация, или границы зоны чрезвычайной ситу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3.3. Силы и средства, привлекаемые к проведению мероприятий по предупреждению и ликвидации чрезвычайной ситуаци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4. Перечень мер по обеспечению защиты населения от чрезвычайной ситуации или организации работ по ее ликвид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3.5. Должностные лица, ответственные за осуществление мероприятий по предупреждению чрезвычайной ситуации, или руководитель ликвидации чрезвычайной ситу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4. Руководители Администрации города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звена территориальной подсистемы, объектовых звеньев, а также мерах по обеспечению безопасности на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5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города, руководители организаций отменяют установленные режимы функционирования органов управления и сил муниципального звена территориальной подсистемы и объектовых звенье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6. Мероприятиями, проводимыми органами управления и силами муниципального звена территориальной подсистемы, яв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6.1. В режиме повседневной деятельност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изучение состояния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бор, обработка и обмен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действий органов управления и сил муниципального звена территориальной подсистемы, организация подготовки и обеспечения их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готовка населения в области защиты от чрезвычайных ситуаций, в том числе к действиям при получении сигналов экстренного оповещ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в пределах своих полномочий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6.2. В режиме повышенной готовност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усиление контроля за состоянием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введение при необходимости круглосуточного дежурства руководителей и должностных лиц органов управления и сил </w:t>
      </w:r>
      <w:bookmarkStart w:id="41" w:name="_Hlk115878926"/>
      <w:bookmarkStart w:id="42" w:name="_Hlk115274562"/>
      <w:r>
        <w:rPr>
          <w:sz w:val="28"/>
          <w:szCs w:val="28"/>
        </w:rPr>
        <w:t>муниципального звена территориальной подсистемы</w:t>
      </w:r>
      <w:bookmarkEnd w:id="42"/>
      <w:r>
        <w:rPr>
          <w:sz w:val="28"/>
          <w:szCs w:val="28"/>
        </w:rPr>
        <w:t xml:space="preserve"> </w:t>
      </w:r>
      <w:bookmarkEnd w:id="41"/>
      <w:r>
        <w:rPr>
          <w:sz w:val="28"/>
          <w:szCs w:val="28"/>
        </w:rPr>
        <w:t>на стационарных пунктах управления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епрерывный сбор, обработка и передача органам управления и силам муниципального звена территориальной подсистемы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уточнение планов действий по предупреждению и ликвидации чрезвычайных ситуаций природного и техногенного характера и иных документов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приведение при необходимости сил и средств </w:t>
      </w:r>
      <w:bookmarkStart w:id="43" w:name="_Hlk11568245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43"/>
      <w:r>
        <w:rPr>
          <w:sz w:val="28"/>
          <w:szCs w:val="28"/>
        </w:rPr>
        <w:t>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ри необходимости эвакуационных мероприяти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6.3. В режиме чрезвычайной ситуа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епрерывный контроль за состоянием окружающей среды, мониторинг и прогнозирование развития возникших чрезвычайных ситуаций, а также оценка их социально-экономических послед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оповещение руководителей Администрации города и организаций, осуществляющих деятельность на территории города, а также населения о возникших чрезвычайных ситуация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оведение мероприятий по защите населения и территорий от чрезвычайных ситуац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организация работ по ликвидации чрезвычайных ситуаций и всестороннему обеспечению действий сил и средств муниципального звена территориальной подсистемы, поддержанию общественного порядка в ходе их проведения, а также привлечению при необходимости общественных организаций и населения к ликвидации возникших чрезвычайных ситуаций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организация и поддержание непрерывного взаимодействия территориальных органов федеральных органов исполнительной власти, органов исполнительной власти Ростовской области, Администрации города и организаций по вопросам ликвидации чрезвычайных ситуаций и их послед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оведение мероприятий по жизнеобеспечению населения в чрезвычайных ситуациях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информирование населения о чрезвычайных ситуациях, их параметрах и 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27. При введении режима чрезвычайного положения по обстоятельствам, предусмотренным в пункте «а» статьи 3 </w:t>
      </w:r>
      <w:bookmarkStart w:id="44" w:name="OLE_LINK2"/>
      <w:bookmarkStart w:id="45" w:name="OLE_LINK1"/>
      <w:r>
        <w:rPr>
          <w:sz w:val="28"/>
          <w:szCs w:val="28"/>
        </w:rPr>
        <w:t>Федерального конституционного закона от 30.05.2001 № 3-ФКЗ «О чрезвычайном положении»</w:t>
      </w:r>
      <w:bookmarkEnd w:id="44"/>
      <w:bookmarkEnd w:id="45"/>
      <w:r>
        <w:rPr>
          <w:sz w:val="28"/>
          <w:szCs w:val="28"/>
        </w:rPr>
        <w:t>, для органов управления и сил муниципального звена территориальной подсистемы устанавливается режим повышенной готовности, а при введении режима чрезвычайного положения по обстоятельствам, предусмотренным в пункте «б» указанной статьи, – режим чрезвычайной ситуа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режиме чрезвычайного положения органы управления и силы муниципального звена территориальной подсистемы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28. При введении режима чрезвычайной ситуации в зависимости от последствий чрезвычайной ситуации, привлекаемых для предупреждения и ликвидации чрезвычайной ситуации сил и средств </w:t>
      </w:r>
      <w:bookmarkStart w:id="46" w:name="_Hlk115685330"/>
      <w:r>
        <w:rPr>
          <w:sz w:val="28"/>
          <w:szCs w:val="28"/>
        </w:rPr>
        <w:t>муниципального звена территориальной подсистемы,</w:t>
      </w:r>
      <w:bookmarkEnd w:id="46"/>
      <w:r>
        <w:rPr>
          <w:sz w:val="28"/>
          <w:szCs w:val="28"/>
        </w:rPr>
        <w:t xml:space="preserve"> классификации чрезвычайных ситуаций и характера развития чрезвычайной ситуации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           в соответствии с пунктом 8 статьи 4.1 Федерального закона </w:t>
      </w:r>
      <w:bookmarkStart w:id="47" w:name="OLE_LINK4"/>
      <w:bookmarkStart w:id="48" w:name="OLE_LINK3"/>
      <w:bookmarkStart w:id="49" w:name="OLE_LINK7"/>
      <w:bookmarkStart w:id="50" w:name="OLE_LINK6"/>
      <w:bookmarkStart w:id="51" w:name="OLE_LINK5"/>
      <w:r>
        <w:rPr>
          <w:sz w:val="28"/>
          <w:szCs w:val="28"/>
        </w:rPr>
        <w:t>от 21.12.1994                № 68-ФЗ</w:t>
      </w:r>
      <w:bookmarkEnd w:id="49"/>
      <w:bookmarkEnd w:id="50"/>
      <w:bookmarkEnd w:id="51"/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</w:t>
      </w:r>
      <w:bookmarkEnd w:id="47"/>
      <w:bookmarkEnd w:id="48"/>
      <w:r>
        <w:rPr>
          <w:sz w:val="28"/>
          <w:szCs w:val="28"/>
        </w:rPr>
        <w:t xml:space="preserve"> (далее – Федеральный закон от 21.12.1994 № 68-ФЗ) устанавливаются: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8.1. Объектовый уровень реагирования – решением руководителя организации при возникновении чрезвычайной ситуации локального характера и ее ликвидации силами и средствами организа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8.2. Местный уровень реагирования – решением Главы Администрации города 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9. При введении режима повышенной готовности или чрезвычайной ситуации должностные лица, указанные в пункте 28 настоящего Положения, могут определять руководителя ликвидации чрезвычайной ситуации и принимать дополнительные меры по защите населения и территорий от чрезвычайных ситуаций в соответствии с пунктом 10 статьи 4.1 Федерального закона от 21.12.1994 № 68-ФЗ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Руководитель ликвидации чрезвычайной ситуации готовит для должностных лиц, указанных в пункте 28 настоящего Положения, предложения о принятии дополнительных мер, предусмотренных абзацем первым настоящего пункт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и отмене режима повышенной готовности или чрезвычайной ситуации, а также при устранении обстоятельств, послуживших основанием для установления соответствующего уровня реагирования, должностным лицом, указанным в пункте 28 настоящего Положения, отменяются установленные уровни реагирова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Для обеспечения управления руководителем ликвидации чрезвычайной ситуации формируется оперативный штаб и определяется порядок его работы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0. Ликвидация чрезвычайных ситуаций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локального характера – осуществляется силами и средствами организации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го характера – осуществляется силами и средствам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ого и регионального характера осуществляется силами и средствами органов местного самоуправления, органов исполнительной власти Ростовской области, оказавшихся в зоне чрезвычайной ситуа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При недостаточности сил и средств </w:t>
      </w:r>
      <w:bookmarkStart w:id="52" w:name="_Hlk115686219"/>
      <w:r>
        <w:rPr>
          <w:sz w:val="28"/>
          <w:szCs w:val="28"/>
        </w:rPr>
        <w:t>муниципального звена территориальной подсистемы,</w:t>
      </w:r>
      <w:bookmarkEnd w:id="52"/>
      <w:r>
        <w:rPr>
          <w:sz w:val="28"/>
          <w:szCs w:val="28"/>
        </w:rPr>
        <w:t xml:space="preserve"> подготавливается в установленном порядке обращение на привлечение сил и средств органов исполнительной власти Ростовской области, федеральных органов исполнительной вла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31. </w:t>
      </w:r>
      <w:r>
        <w:rPr>
          <w:rFonts w:eastAsia="Calibri"/>
          <w:sz w:val="28"/>
          <w:szCs w:val="28"/>
        </w:rPr>
        <w:t xml:space="preserve">Руководство силами и средствами, привлеченными к ликвидации </w:t>
      </w:r>
      <w:r>
        <w:rPr>
          <w:sz w:val="28"/>
          <w:szCs w:val="28"/>
        </w:rPr>
        <w:t>чрезвычайных</w:t>
      </w:r>
      <w:r>
        <w:rPr>
          <w:rFonts w:eastAsia="Calibri"/>
          <w:sz w:val="28"/>
          <w:szCs w:val="28"/>
        </w:rPr>
        <w:t xml:space="preserve"> ситуаций, и организацию их взаимодействия осуществляют руководители ликвидации чрезвычайных ситуаций.</w:t>
      </w:r>
    </w:p>
    <w:p>
      <w:pPr>
        <w:pStyle w:val="Normal"/>
        <w:spacing w:lineRule="auto" w:line="264"/>
        <w:jc w:val="both"/>
        <w:rPr/>
      </w:pPr>
      <w:r>
        <w:rPr>
          <w:rFonts w:eastAsia="Calibri"/>
          <w:sz w:val="28"/>
          <w:szCs w:val="28"/>
        </w:rPr>
        <w:tab/>
        <w:t xml:space="preserve"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я ликвидации чрезвычайной ситуации и исполняют их до прибытия руководителя ликвидации чрезвычайной ситуации, определенных планами действий по предупреждению и ликвидации чрезвычайных ситуаций или назначенных </w:t>
      </w:r>
      <w:r>
        <w:rPr>
          <w:sz w:val="28"/>
          <w:szCs w:val="28"/>
        </w:rPr>
        <w:t>правовым актом Администрации города</w:t>
      </w:r>
      <w:r>
        <w:rPr>
          <w:rFonts w:eastAsia="Calibri"/>
          <w:sz w:val="28"/>
          <w:szCs w:val="28"/>
        </w:rPr>
        <w:t>, руководителями организаций, к полномочиям которых отнесена ликвидация чрезвычайных ситуаци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Руководители ликвидации чрезвычайных ситуаций по согласованию с Администрацией города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Решения руководителей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32. Финансовое обеспечение функционирования муниципального звена территориальной подсистемы и мероприятий по предупреждению и ликвидации чрезвычайных ситуаций осуществляется за счет средств бюджета города и собственников (пользователей) имущества в соответствии с законодательством Российской Федерации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Финансирование целевых программ по защите населения и территорий от чрезвычайных ситуаций и обеспечение устойчивого функционирования организаций осуществляются в соответствии с законодательством Российской Федерации, Ростовской обла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3. Выпуск материальных ресурсов из местного резерва материальных ресурсов для ликвидации чрезвычайных ситуаций муниципального характера осуществляется в соответствии с правовыми актами Администрации город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4. Порядок организации и осуществления работ по профилактике пожаров и непосредственному их тушению, а также проведения аварийно-спаса-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Тушение пожаров в лесах на территории города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Ю.А. Лубенц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ложение № 2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3.2016 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и структурных подразделений Администрации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мероприятия по предупреждению и ликви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чрезвычайных ситуаций на территории города Новошахтинска, их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1. Муниципальное бюджетное учреждение города Новошахтинска «Управление по делам гражданской обороны и чрезвычайным ситуациям» осуществляет планирование и проведение мероприятий по: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ю и ликвидации чрезвычайных ситуаций на территории города;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ивлечению сил и средств муниципального звена территориальной подсистемы для проведения аварийно-спасательных и других неотложных работ в зонах чрезвычайных ситуаций; 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рганизации подготовки населения города в области защиты от чрезвычайных ситуаций;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му обеспечению населения города в области защиты от чрезвычайных ситуаций; </w:t>
      </w:r>
    </w:p>
    <w:p>
      <w:pPr>
        <w:pStyle w:val="Formattext"/>
        <w:spacing w:lineRule="auto" w:line="264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заимодействию с органами управления </w:t>
      </w:r>
      <w:r>
        <w:rPr>
          <w:sz w:val="28"/>
          <w:szCs w:val="28"/>
        </w:rPr>
        <w:t>территориальной подсистемы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муниципального звена </w:t>
      </w:r>
      <w:bookmarkStart w:id="53" w:name="_Hlk115954677"/>
      <w:r>
        <w:rPr>
          <w:sz w:val="28"/>
          <w:szCs w:val="28"/>
        </w:rPr>
        <w:t>территориальной подсистемы</w:t>
      </w:r>
      <w:r>
        <w:rPr>
          <w:color w:val="000000"/>
          <w:sz w:val="28"/>
          <w:szCs w:val="28"/>
        </w:rPr>
        <w:t xml:space="preserve">, </w:t>
      </w:r>
      <w:bookmarkEnd w:id="53"/>
      <w:r>
        <w:rPr>
          <w:color w:val="000000"/>
          <w:sz w:val="28"/>
          <w:szCs w:val="28"/>
        </w:rPr>
        <w:t>органами исполнительной власти Ростовской области, а также территориальными органами федеральных органов исполнительной власти и организация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 Муниципальное бюджетное учреждение здравоохранения «Центральная городская больница» города Новошахтинска осуществляет взаимодействие с органами исполнительной власти Ростовской области, Администрацией города, органами управления </w:t>
      </w:r>
      <w:bookmarkStart w:id="54" w:name="_Hlk11595508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54"/>
      <w:r>
        <w:rPr>
          <w:sz w:val="28"/>
          <w:szCs w:val="28"/>
        </w:rPr>
        <w:t>мероприятий по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е пострадавших в лечебные учреждения и оказанию всех видов медицинской помощи в необходимых объемах и в оптимальные срок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ю эффективного использования сил и средств лечебных учреждений для спасения жизни и сохранению здоровья люд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дготовке лечебных учреждений для госпитализации пострадавшего насел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зданию запасов медикаментов и необходимого оборудования для оказания помощи пострадавшему населению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у, обобщению данных о пострадавших при чрезвычайных ситуац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Муниципальное бюджетное учреждение здравоохранения «Детская городская больница» города Новошахтинска осуществляет взаимодействие       с органами исполнительной власти Ростовской области, Администрацией города, органами управления муниципального звена территориальной подсистемы мероприятий п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дготовке лечебных учреждений для госпитализации пострадавших детей, оказанию медицинской и психологической помощ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зданию запасов медикаментов и необходимого оборудования для оказания помощи пострадавшим детя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бору, обобщению данных о пострадавших детях при чрезвычайных ситуац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Муниципальное предприятие г. Новошахтинска «Коммунальные котельные и тепловые сети» осуществляет взаимодействие с Администрацией города, органами управления муниципального звена территориальной подсистемы мероприятий по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устойчивого функционирования системы теплоснабжения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оведению аварийно-восстановительных работ на объектах теплоснабж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ю ущерба от аварий, катастроф, стихийных бедств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. Муниципальное бюджетное учреждение «ТелеРадиоКомпания «Несветай» города Новошахтинска обеспечивает информирование населения по взаимодействию с Администрацией города, органами управления муниципального звена территориальной подсистемы при угрозе или возникновении чрезвычайных ситуаций на территории города, действиях населения в сложившейся ситу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Общество с ограниченной ответственностью «Редакция газеты «Знамя шахтера» обеспечивает информирование населения по взаимодействию с Администрацией города, органами управления муниципального звена территориальной подсистемы при угрозе или возникновении чрезвычайных ситуаций на территории города, действиях населения в сложившейся ситу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7. ОБЩЕСТВО С ОГРАНИЧЕННОЙ ОТВЕТСТВЕННОСТЬЮ МНОГО-ПРОФИЛЬНОЕ ПРЕДПРИЯТИЕ «АВТОМОБИЛЬНЫЙ ТРАНСПОРТ»            Г. НОВОШАХТИНСКА осуществляет взаимодействие с Администрацией города, органами управления муниципального звена территориальной подсистемы мероприятий по содержанию муниципальных дорог при угрозе и возникновении чрезвычайных ситуаций природного и техногенного характера. Осуществляет подвоз воды населению в районы возникновения чрезвычайных ситуаций и места размещения пострадавшего населения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ое казенное учреждение города Новошахтинска «Управление городского хозяйства» осуществляет взаимодействие с органами исполнительной власти Ростовской области, Администрацией города и органами управления муниципального звена территориальной подсистемы мероприятий по предупреждению и ликвидации чрезвычайных ситуаций на объектах жилищно-коммунального хозяйства, автодорогах города, охране окружающей среды, охране, защите и воспроизводству лесов, транспортному обеспечению эвакуационных мероприятий из зон чрезвычайных ситуаций, доставке пострадавшего населения в пункты временного размещения, исполнения комплекса работ, связанных с похоронным делом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9. Администрация города в лице сектора по вопросам потребительского рынка Администрации города осуществляет взаимодействие с органами управления муниципального звена территориальной подсистемы мероприятий по первоочередному жизнеобеспечению населения, пострадавшего в чрезвычайных ситуациях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0. Управление образования Администрации города Новошахтинска осуществляет взаимодействие с органами исполнительной власти Ростовской области, территориальными органами федеральных органов исполнительной власти, Администрацией города и органами управления муниципального звена территориальной подсистемы мероприятий п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едупреждению и ликвидации чрезвычайных ситуаций на объектах образования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звертыванию в муниципальных образовательных организациях пунктов временного размещения населения, пострадавшего в чрезвычайных ситуациях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1. Отдел культуры и спорта Администрации города Новошахтинска осуществляет взаимодействие с органами исполнительной власти Ростовской области, территориальными органами федеральных органов исполнительной власти и органами управления </w:t>
      </w:r>
      <w:bookmarkStart w:id="55" w:name="_Hlk115956778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55"/>
      <w:r>
        <w:rPr>
          <w:sz w:val="28"/>
          <w:szCs w:val="28"/>
        </w:rPr>
        <w:t>мероприятий п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едупреждению и ликвидации чрезвычайных ситуаций на объектах культуры и спорта города и при проведении культурно-массовых и спортивных мероприят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звертыванию в учреждениях культуры пунктов временного размещения населения, пострадавшего в чрезвычайных ситуация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защите и эвакуации материальных ценностей при угрозе и возникновении чрезвычайных ситу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2. Открытое акционерное общество «Коммунальные услуги» осуществляет взаимодействие с Администрацией города и органами управления </w:t>
      </w:r>
      <w:bookmarkStart w:id="56" w:name="_Hlk115957681"/>
      <w:r>
        <w:rPr>
          <w:sz w:val="28"/>
          <w:szCs w:val="28"/>
        </w:rPr>
        <w:t xml:space="preserve">муниципального звена территориальной подсистемы </w:t>
      </w:r>
      <w:bookmarkEnd w:id="56"/>
      <w:r>
        <w:rPr>
          <w:sz w:val="28"/>
          <w:szCs w:val="28"/>
        </w:rPr>
        <w:t>мероприятий по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е тел умерших (погибших) граждан в морги города с выполнением погрузочно-выгрузочных работ санитарной бригадой по заявкам сотрудников правоохранительных органов или представителей Следственного комитета Российской Федер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охорон умерших (погибших) граждан при чрезвычайных ситуациях, предоставлению связанных с ними услуг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3. Филиал публичного акционерного общества «Газпром газораспределение Ростов-на-Дону» в г. Новошахтинске осуществля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и ликвидации чрезвычайных ситуаций на системах газоснабжения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е устойчивого функционирования систем газоснабжения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заимодействие с органами управления </w:t>
      </w:r>
      <w:bookmarkStart w:id="57" w:name="_Hlk115957945"/>
      <w:r>
        <w:rPr>
          <w:sz w:val="28"/>
          <w:szCs w:val="28"/>
        </w:rPr>
        <w:t xml:space="preserve">муниципального звена территориальной подсистемы, </w:t>
      </w:r>
      <w:bookmarkEnd w:id="57"/>
      <w:r>
        <w:rPr>
          <w:sz w:val="28"/>
          <w:szCs w:val="28"/>
        </w:rPr>
        <w:t>территориальными органами федеральных органов исполнительной власти, органов исполнительной власти Ростовской области и организациями при угрозе и возникновении чрезвычайных ситуаций на территории город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Филиал акционерного общества «Донэнерго» Западные межрайонные электрические сети осуществляет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и ликвидации чрезвычайных ситуаций на системах энергоснабжения АО «Донэнерго» на территории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проведение аварийно-восстановительных работ на подведомственных объектах энергоснабжения силами аварийно-технических формирований при угрозе и возникновении чрезвычайных ситуаций (происшествий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е устойчивого функционирования систем энергоснабжения                      АО «Донэнерго»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заимодействие с органами управления </w:t>
      </w:r>
      <w:bookmarkStart w:id="58" w:name="_Hlk115958088"/>
      <w:r>
        <w:rPr>
          <w:sz w:val="28"/>
          <w:szCs w:val="28"/>
        </w:rPr>
        <w:t>муниципального звена территориальной подсистемы</w:t>
      </w:r>
      <w:bookmarkEnd w:id="58"/>
      <w:r>
        <w:rPr>
          <w:sz w:val="28"/>
          <w:szCs w:val="28"/>
        </w:rPr>
        <w:t>, территориальными органами федеральных органов исполнительной власти, органов исполнительной власти Ростовской области и организациями при угрозе и возникновении чрезвычайных ситуаций на территории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5. Филиал «Новошахтинский» государственного унитарного предприятия Ростовской области «Управление развития систем водоснабжения» осуществля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и ликвидации чрезвычайных ситуаций на системах водоснабжения на территории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проведение аварийно-восстановительных работ силами аварийно-технических формирований при угрозе и возникновении чрезвычайных ситуаций (происшествий) на водопроводных сетя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е устойчивого функционирования объектов водоснабжения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еспечение питьевой водой населения, социально значимых объектов в режиме ограниченного водопользова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рганами управления </w:t>
      </w:r>
      <w:bookmarkStart w:id="59" w:name="_Hlk115958165"/>
      <w:r>
        <w:rPr>
          <w:sz w:val="28"/>
          <w:szCs w:val="28"/>
        </w:rPr>
        <w:t>муниципального звена территориальной подсистемы</w:t>
      </w:r>
      <w:bookmarkEnd w:id="59"/>
      <w:r>
        <w:rPr>
          <w:sz w:val="28"/>
          <w:szCs w:val="28"/>
        </w:rPr>
        <w:t>, территориальными органами федеральных органов исполнительной власти, органов исполнительной власти Ростовской области и организациями при угрозе и возникновении чрезвычайных ситуаций на территории города.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6. Общество с ограниченной ответственностью «Водные ресурсы» осуществля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и ликвидации чрезвычайных ситуаций на системах водоотведения и очистки сточных вод на территории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и проведение аварийно-восстановительных работ силами аварийно-технических формирований при угрозе и возникновении чрезвычайных ситуаций (происшествий) на канализационных сетях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функционирования объектов водоотведения в условиях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заимодействие с органами управления муниципального звена территориальной подсистемы, территориальными органами федеральных органов исполнительной власти, органов исполнительной власти Ростовской области и организациями при угрозе и возникновении чрезвычайных ситуаций на территории город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7. Управление социальной защиты населения Администрации города Новошахтинска осуществляет:</w:t>
      </w:r>
    </w:p>
    <w:p>
      <w:pPr>
        <w:pStyle w:val="Normal"/>
        <w:spacing w:lineRule="auto" w:line="264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оставление гражданам </w:t>
      </w:r>
      <w:bookmarkStart w:id="60" w:name="_Hlk117235593"/>
      <w:r>
        <w:rPr>
          <w:rFonts w:eastAsia="Calibri"/>
          <w:color w:val="000000"/>
          <w:sz w:val="28"/>
          <w:szCs w:val="28"/>
          <w:lang w:eastAsia="en-US"/>
        </w:rPr>
        <w:t>государственных и муниципальных услуг</w:t>
      </w:r>
      <w:bookmarkEnd w:id="60"/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lineRule="auto" w:line="264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оставление </w:t>
      </w:r>
      <w:bookmarkStart w:id="61" w:name="_Hlk117235611"/>
      <w:r>
        <w:rPr>
          <w:rFonts w:eastAsia="Calibri"/>
          <w:color w:val="000000"/>
          <w:sz w:val="28"/>
          <w:szCs w:val="28"/>
          <w:lang w:eastAsia="en-US"/>
        </w:rPr>
        <w:t>мер социальной поддержки </w:t>
      </w:r>
      <w:bookmarkEnd w:id="61"/>
      <w:r>
        <w:rPr>
          <w:rFonts w:eastAsia="Calibri"/>
          <w:color w:val="000000"/>
          <w:sz w:val="28"/>
          <w:szCs w:val="28"/>
          <w:lang w:eastAsia="en-US"/>
        </w:rPr>
        <w:t>населению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существление информационной работы с населением о порядке, способах и условиях получения государственных и муниципальных услуг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заимодействие с органами управления муниципального звена территориальной подсистемы, территориальными органами федеральных органов исполнительной власти, органов исполнительной власти Ростовской области по оказанию </w:t>
      </w:r>
      <w:r>
        <w:rPr>
          <w:rFonts w:eastAsia="Calibri"/>
          <w:color w:val="000000"/>
          <w:sz w:val="28"/>
          <w:szCs w:val="28"/>
          <w:lang w:eastAsia="en-US"/>
        </w:rPr>
        <w:t>гражданам государственных и муниципальных услуг, мер социальной поддержки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34" w:hanging="1134"/>
      <w:jc w:val="both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0993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6:00Z</dcterms:created>
  <dc:creator>Elena</dc:creator>
  <dc:description/>
  <dc:language>en-US</dc:language>
  <cp:lastModifiedBy>IRONMANN (AKA SHAMAN)</cp:lastModifiedBy>
  <cp:lastPrinted>2022-10-28T16:08:00Z</cp:lastPrinted>
  <dcterms:modified xsi:type="dcterms:W3CDTF">2022-11-07T07:26:00Z</dcterms:modified>
  <cp:revision>2</cp:revision>
  <dc:subject/>
  <dc:title/>
</cp:coreProperties>
</file>