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>14.02.2020</w:t>
        <w:tab/>
        <w:tab/>
        <w:tab/>
        <w:tab/>
        <w:tab/>
        <w:t>№ 105</w:t>
        <w:tab/>
        <w:tab/>
        <w:tab/>
        <w:t xml:space="preserve">  г. Новошахти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ъятии земельного участка и находящихся на нем объек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движимого имущества для муниципальных нуж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а Новошахтинска, в связи с признанием расположен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земельном участке многоквартирного дома </w:t>
      </w:r>
    </w:p>
    <w:p>
      <w:pPr>
        <w:pStyle w:val="Normal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sz w:val="28"/>
          <w:szCs w:val="28"/>
        </w:rPr>
        <w:t>аварийным и подлежащим сносу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pacing w:val="-3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    </w:t>
      </w:r>
      <w:r>
        <w:rPr>
          <w:bCs/>
          <w:color w:val="000000"/>
          <w:spacing w:val="-3"/>
          <w:sz w:val="28"/>
          <w:szCs w:val="28"/>
        </w:rPr>
        <w:t xml:space="preserve">В соответствии со статьей 32 Жилищного кодекса Российской Федерации, статьями 239.2, 279 </w:t>
      </w:r>
      <w:r>
        <w:rPr>
          <w:sz w:val="28"/>
          <w:szCs w:val="28"/>
        </w:rPr>
        <w:t xml:space="preserve">Гражданского кодекса Российской Федерации, главой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1 Зем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города от 07.08.2019 № 788 «Об утверждении положения о порядке организации работ на территории города Новошахтинска по изъятию земельного участка и (или) расположенных на нем объектов недвижимого имущества для муниципальных нужд, в связи с признанием расположенного на таком земельном участке многоквартирного дома аварийным и подлежащим сносу или реконструкции»,  постановлением Администрации города от 15.12.2017 № 1207 «О признании многоквартирного дома аварийным и подлежащим сносу, дальнейшем использовании помещений и сроках отселения физических и юридических лиц», в связи с неисполнением собственниками помещений требований о сносе дом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 xml:space="preserve">  1. Изъять для муниципальных нужд города Новошахтинска, в связи с признанием многоквартирного жилого дома, расположенного по адресу: Ростовская обл., г. Новошахтинск, ул. Линейная, 27, аварийным и подлежащим сносу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1.1. Земельный участок категории земель – земли населенных пунктов, с кадастровым № 61:56:0010613:7, расположенный по адресу: Ростовская обл., г. Новошахтинск, ул. Линейная, 27,  площадью 2 246 кв. м, принадлежащий собственникам помещений многоквартирного жилого дома на праве общей долевой собственности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1.2. Жилые помещения, расположенные в многоквартирном жилом доме по ул. Линейной, 27, г. Новошахтинск Ростовской обл.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1) квартира № 1 площадью 57,4 кв. м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2) квартира № 2 площадью 40,8 кв. м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3) квартира № 3 площадью 48,5 кв. м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4) квартира № 4 площадью 56,2 кв. м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5) квартира № 5 площадью 40,8 кв. м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6) квартира № 6 площадью 46,8 кв. м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7) квартира № 7 площадью 46,4 кв. м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8) квартира № 8 площадью 38,6 кв. м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9) квартира № 9 площадью 57,8 кв. м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10) квартира № 10 площадью 46,6 кв. м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11) квартира № 11 площадью 38,6 кв. м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12) квартира № 12 площадью 58,8 кв. м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2. Комитету по управлению имуществом Администрации города Новошахтинска (Авраменко Т.Г.) обеспечить направление копии настоящего постановления правообладателям изымаемых объектов недвижимости и в Новошахтинский отдел Управления Федеральной службы государственной регистрации, кадастра и картографии по Ростовской области в течение 10 дней со дня принятия постановления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правлению жилищной политики Администрации города (Голубе-   ва О.В.) провести мероприятия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3.1. По оценке прекращаемых прав  и возмещению собственникам недвижимого имущества убытков, связанных с изъятием земельного участка и расположенного на нем объекта недвижимого имущества, в соответствии с оценкой, выполненной независимым оценщиком и согласованной в порядке, установленном постановлением Администрации города от 02.02.2018 № 56 «О создании комиссии по вопросам, возникающим в ходе реализации программы переселения граждан из аварийного жилищного фонда»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По заключению договоров об изъятии жилых помещений непригодных для проживания, в связи с изъятием земельного участка, указанных в пункте 1 настоящего постановления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4. Настоящее постановление в течение 10 дней со дня принятия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21"/>
        <w:ind w:left="0"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eastAsia="ru-RU"/>
        </w:rPr>
        <w:t>. Контроль за исполнением постановления возложить на заместителя Главы Администрации города по строительству, жилищным вопросам и земельно-имущественным отношениям Маловичко О.А.</w:t>
      </w:r>
    </w:p>
    <w:p>
      <w:pPr>
        <w:pStyle w:val="21"/>
        <w:ind w:left="0"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21"/>
        <w:ind w:left="0"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Администрации города</w:t>
        <w:tab/>
        <w:tab/>
        <w:tab/>
        <w:tab/>
        <w:tab/>
        <w:t>С.А. Бондаренко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Постановление вносит Комитет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о управлению имуществом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Администрации города 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1134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false"/>
      <w:autoSpaceDE w:val="false"/>
      <w:ind w:left="-709" w:firstLine="709"/>
      <w:jc w:val="both"/>
      <w:textAlignment w:val="baseline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7:52:00Z</dcterms:created>
  <dc:creator>1</dc:creator>
  <dc:description/>
  <dc:language>en-US</dc:language>
  <cp:lastModifiedBy>IRU-2</cp:lastModifiedBy>
  <cp:lastPrinted>2020-02-14T16:02:00Z</cp:lastPrinted>
  <dcterms:modified xsi:type="dcterms:W3CDTF">2020-02-18T07:52:00Z</dcterms:modified>
  <cp:revision>2</cp:revision>
  <dc:subject/>
  <dc:title/>
</cp:coreProperties>
</file>