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9.2022</w:t>
        <w:tab/>
        <w:tab/>
        <w:tab/>
        <w:tab/>
        <w:tab/>
        <w:t xml:space="preserve"> № 1056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организации ярма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овошахтинска на 2023 – 2027 годы</w:t>
      </w:r>
    </w:p>
    <w:p>
      <w:pPr>
        <w:pStyle w:val="Normal"/>
        <w:jc w:val="both"/>
        <w:rPr>
          <w:sz w:val="44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о исполнение постановлений Правительства Ростовской области от 28.05.2022 № 444 «О реализации постановления Правительства Российской Федерации от 12.03.2022 № 353» 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еречень мест организации ярмарок на территории города Новошахтинска на 2023 – 2027 годы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                  от 24.12.2021 № 1396 «Об утверждении перечня мест организации ярмарок на территории города Новошахтинска на 2022 год» с 01.01.2023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С.А. Бондаренко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360"/>
        <w:ind w:right="1452" w:hanging="0"/>
        <w:rPr/>
      </w:pPr>
      <w:r>
        <w:rPr/>
      </w:r>
    </w:p>
    <w:p>
      <w:pPr>
        <w:pStyle w:val="Normal"/>
        <w:spacing w:lineRule="auto" w:line="360"/>
        <w:ind w:right="1452" w:hanging="0"/>
        <w:rPr/>
      </w:pPr>
      <w:r>
        <w:rPr/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9.2022  № 1056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 организации ярмарок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города Новошахтинска на 2023 – 2027 годы</w:t>
      </w:r>
    </w:p>
    <w:p>
      <w:pPr>
        <w:pStyle w:val="Normal"/>
        <w:ind w:left="680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276"/>
        <w:gridCol w:w="1559"/>
        <w:gridCol w:w="1417"/>
        <w:gridCol w:w="1418"/>
      </w:tblGrid>
      <w:tr>
        <w:trPr>
          <w:trHeight w:val="94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ар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ар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полагаемый организатор ярмар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торговых мест</w:t>
            </w:r>
          </w:p>
        </w:tc>
      </w:tr>
      <w:tr>
        <w:trPr>
          <w:trHeight w:val="50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том</w:t>
              <w:br/>
              <w:t>числе</w:t>
              <w:br/>
              <w:t>бесплатных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ерритория)</w:t>
              <w:br/>
              <w:t>в районе улицы</w:t>
              <w:br/>
              <w:t>Базарной, 27–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го д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, темати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города </w:t>
              <w:br/>
              <w:t>Новошахтин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50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ка перед</w:t>
              <w:br/>
              <w:t>Центральной  библиотекой</w:t>
              <w:br/>
              <w:t>имен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М. Горького,</w:t>
              <w:br/>
              <w:t>пр. Ленина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, темати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города </w:t>
              <w:br/>
              <w:t>Новошахтин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30</w:t>
            </w:r>
          </w:p>
        </w:tc>
      </w:tr>
      <w:tr>
        <w:trPr>
          <w:trHeight w:val="1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ООО «НТ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азарная, 48/50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 стороны </w:t>
              <w:br/>
              <w:t>ул. Комсомоль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го д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города </w:t>
              <w:br/>
              <w:t>Новошахтин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20</w:t>
            </w:r>
          </w:p>
        </w:tc>
      </w:tr>
      <w:tr>
        <w:trPr>
          <w:trHeight w:val="1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ерритория) парков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Лент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го д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, праздни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города </w:t>
              <w:br/>
              <w:t>Новошахтин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3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 xml:space="preserve">Администрации города </w:t>
        <w:tab/>
        <w:tab/>
        <w:tab/>
        <w:tab/>
        <w:tab/>
        <w:tab/>
        <w:t>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35:00Z</dcterms:created>
  <dc:creator>1</dc:creator>
  <dc:description/>
  <cp:keywords/>
  <dc:language>en-US</dc:language>
  <cp:lastModifiedBy>Пользователь Windows</cp:lastModifiedBy>
  <cp:lastPrinted>2022-09-16T10:25:00Z</cp:lastPrinted>
  <dcterms:modified xsi:type="dcterms:W3CDTF">2022-09-29T16:35:00Z</dcterms:modified>
  <cp:revision>2</cp:revision>
  <dc:subject/>
  <dc:title> </dc:title>
</cp:coreProperties>
</file>