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5.11.2022  </w:t>
        <w:tab/>
        <w:tab/>
        <w:tab/>
        <w:tab/>
        <w:tab/>
        <w:t xml:space="preserve">  № 1297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ого мероприятия (митин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им казачьим обществом «Новошахтин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касского казачьего округа Войскового казачье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великое войско Дон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уведомление городского казачьего общества «Новошахтинское» Черкасского казачьего округа Войскового казачьего общества «Всевеликое войско Донское», в соответствии с Федеральным законом от 19.06.2004      № 54-ФЗ «О собраниях, митингах, демонстрациях, шествиях и пикетированиях», Областным законом Ростовской области от 27.09.2004 № 146-ЗС «О некоторых вопросах, связанных с проведением публичных мероприятий на территории Ростовской област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городскому казачьему обществу «Новошахтинское» Черкасского казачьего округа Войскового казачьего общества «Всевеликое войско Донское» проведение публичного мероприятия в форме митинга 24 ноября 2022 года с 15.30 ч до 19.00 ч по ул. Советской, 14-а (Городской парк «Город детства»), с предполагаемым количеством участников 1 000 (одна тысяча) человек. Участники митинга прибывают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роведение митинга возложить на атамана городского казачьего общества «Новошахтинское» Черкасского казачьего округа Войскового казачьего общества «Всевеликое войско Донское» Мащенко С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Отделу Министерства внутренних дел Российской Федерации по городу Новошахтинску (Глухов С.И.) обеспечить охрану общественного порядка при проведении митин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административно-правовым вопросам  Лиханова А.Г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тивно-правовым вопросам</w:t>
      </w:r>
    </w:p>
    <w:sectPr>
      <w:type w:val="nextPage"/>
      <w:pgSz w:w="11906" w:h="16838"/>
      <w:pgMar w:left="1701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02:00Z</dcterms:created>
  <dc:creator>Elena</dc:creator>
  <dc:description/>
  <dc:language>en-US</dc:language>
  <cp:lastModifiedBy>IRONMANN (AKA SHAMAN)</cp:lastModifiedBy>
  <cp:lastPrinted>2022-11-18T09:39:00Z</cp:lastPrinted>
  <dcterms:modified xsi:type="dcterms:W3CDTF">2022-11-22T13:02:00Z</dcterms:modified>
  <cp:revision>2</cp:revision>
  <dc:subject/>
  <dc:title/>
</cp:coreProperties>
</file>