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1.02.2022  </w:t>
        <w:tab/>
        <w:tab/>
        <w:tab/>
        <w:tab/>
        <w:tab/>
        <w:t xml:space="preserve">   № 125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от 13.12.2010 № 166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«Город Новошахтинск», утвержденным решением Новошахтинской городской Думы от 25.11.2021 № 285, в целях установления Единого порядка заключения, расторжения и внесения изменений в трудовые договоры с руководителями муниципальных предприятий, находящихся в собственности города,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е в постановление Администрации города от 13.12.2010 № 1667 «О порядке заключения, расторжения и внесения изменений в трудовые договоры с руководителями муниципальных предприятий, находящихся в собственности города»: пункт 2 изложить в следующи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 При заключении, расторжении и внесении изменений в трудовые договоры с руководителями муниципальных предприятий, находящихся в собственности города, заместителям Главы Администрации города, курирующим предприятия по отраслевому признаку, управляющему делами Администрации города, председателю Комитета по управлению имуществом Администрации города Новошахтинска руководствоваться утвержденным в пункте 1 Порядком заключения, расторжения и внесения изменений в трудовые договоры с руководителями муниципальных предприятий, находящихся в собственности города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города </w:t>
        <w:tab/>
        <w:tab/>
        <w:tab/>
        <w:tab/>
        <w:tab/>
        <w:t xml:space="preserve">        С.А. Бондаренко</w:t>
      </w:r>
    </w:p>
    <w:p>
      <w:pPr>
        <w:pStyle w:val="Normal"/>
        <w:jc w:val="both"/>
        <w:rPr>
          <w:sz w:val="36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тет по управлению имуществом Администрации города</w:t>
      </w:r>
    </w:p>
    <w:sectPr>
      <w:headerReference w:type="default" r:id="rId4"/>
      <w:footerReference w:type="default" r:id="rId5"/>
      <w:type w:val="nextPage"/>
      <w:pgSz w:w="11906" w:h="16838"/>
      <w:pgMar w:left="1644" w:right="567" w:gutter="0" w:header="720" w:top="776" w:footer="488" w:bottom="5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FontStyle50">
    <w:name w:val="Font Style50"/>
    <w:qFormat/>
    <w:rPr>
      <w:rFonts w:ascii="Georgia" w:hAnsi="Georgia" w:cs="Georgia"/>
      <w:b/>
      <w:bCs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ADC403AC0407E0ECE1C7CECD812A5CC9148E259952CC4A6D65DE9CD3GFn4N" TargetMode="External"/><Relationship Id="rId3" Type="http://schemas.openxmlformats.org/officeDocument/2006/relationships/hyperlink" Target="consultantplus://offline/ref=FFADC403AC0407E0ECE1D9C3DBED7559CE1CD22D9855C619393A85C184FD3C444FA19115E733FCBE00DB46G1n9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8:04:00Z</dcterms:created>
  <dc:creator>Elena</dc:creator>
  <dc:description/>
  <dc:language>en-US</dc:language>
  <cp:lastModifiedBy>User</cp:lastModifiedBy>
  <cp:lastPrinted>2022-02-14T10:15:00Z</cp:lastPrinted>
  <dcterms:modified xsi:type="dcterms:W3CDTF">2022-02-16T08:04:00Z</dcterms:modified>
  <cp:revision>2</cp:revision>
  <dc:subject/>
  <dc:title/>
</cp:coreProperties>
</file>