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22</w:t>
        <w:tab/>
        <w:tab/>
        <w:tab/>
        <w:tab/>
        <w:tab/>
        <w:t xml:space="preserve">       № 441</w:t>
        <w:tab/>
        <w:tab/>
        <w:t xml:space="preserve"> </w:t>
        <w:tab/>
        <w:t xml:space="preserve">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ConsTitle"/>
        <w:widowControl/>
        <w:ind w:right="-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хем движения</w:t>
      </w:r>
    </w:p>
    <w:p>
      <w:pPr>
        <w:pStyle w:val="ConsTitle"/>
        <w:widowControl/>
        <w:ind w:right="-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ого транспорта на 09.05.2022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 исполнение постановления Администрации города от 22.04.</w:t>
      </w:r>
      <w:r>
        <w:rPr>
          <w:rFonts w:cs="Times New Roman" w:ascii="Times New Roman" w:hAnsi="Times New Roman"/>
          <w:b w:val="false"/>
          <w:sz w:val="28"/>
          <w:szCs w:val="28"/>
        </w:rPr>
        <w:t>2022 № 4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«Об утверждении плана организационных мероприятий по подготовке празднования в городе Новошахтинске 77-й годовщины Победы в Великой Отечественной войне 1941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945 годов», в связи с перекрытием движения автотранспорта по проспекту Ленина и с 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еспечения безопасности дорожного движ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tab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ить схемы движения пассажирского транспорта на время перекрытия пр. Ленина (от ул. Кирова до ул. Садовой)  09.05.2022 с 8.00 ч до 12.00 ч  для следующих маршрутов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№ 1, 1а, 1б, 2, 4, 6, 8, 9, 13, 16, 18а, 18б, 22, 23а, 24, 30, 31а, 33а, 373, 374 –                      от ул. Базарной (правый поворот на пр. Ленина, левый поворот на ул. Советской Конституции, левый поворот на ул. Комсомольскую), далее по утверждённым маршрутам в обоих направлениях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новки общественного транспорта осуществлять на пересечении ул. Комсомольской с ул. Отечественной и ул. Гайдара; на ул. Харьковско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 бывшей автобазы ОАО «НАТП» при движении в прямом и обратном направлени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№ 7 – от ул. Базарной (правый поворот на ул. Ульянцева) и далее по утверждённому маршруту до ул. Харьковской, правый поворот на ул. Комсомольскую, затем правый поворот на ул. Советской Конституции, правый поворот на  пр. Ленина, левый поворот на ул. Базарную и далее до конечной останов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казённому учреждению города Новошахтинска «Управ-ление городского хозяйства» (Александрин А.А.) довести настоящее постановление до сведения предприятий города, осуществляющих пассажирские перевоз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 xml:space="preserve">         М.Н. Пархоменко</w:t>
        <w:tab/>
        <w:tab/>
        <w:tab/>
        <w:tab/>
        <w:tab/>
        <w:tab/>
        <w:tab/>
      </w:r>
    </w:p>
    <w:p>
      <w:pPr>
        <w:pStyle w:val="TextBody"/>
        <w:ind w:right="-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муниципальное казенное учреждение </w:t>
      </w:r>
    </w:p>
    <w:p>
      <w:pPr>
        <w:pStyle w:val="TextBody"/>
        <w:ind w:right="-4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Новошахтинска «Управление городского хозяйства»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44:00Z</dcterms:created>
  <dc:creator>1</dc:creator>
  <dc:description/>
  <cp:keywords/>
  <dc:language>en-US</dc:language>
  <cp:lastModifiedBy>1</cp:lastModifiedBy>
  <cp:lastPrinted>2022-04-26T09:43:00Z</cp:lastPrinted>
  <dcterms:modified xsi:type="dcterms:W3CDTF">2022-04-26T09:20:00Z</dcterms:modified>
  <cp:revision>4</cp:revision>
  <dc:subject/>
  <dc:title> </dc:title>
</cp:coreProperties>
</file>