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1.06.2013.    </w:t>
        <w:tab/>
        <w:tab/>
        <w:tab/>
        <w:tab/>
        <w:t xml:space="preserve">     № 731               </w:t>
        <w:tab/>
        <w:tab/>
        <w:t xml:space="preserve">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от 16.01.2013. № 13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приведения границ избирательных участков в соответствие с решением Новошахтинской городской Думы от 31.01.2013. № 400 «Об утверждении Схемы одномандатных избирательных округов по выборам депутатов Новошахтинской городской Думы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изменения в постановление Администрации города от 16.01.2013. № 13 «Об образовании избирательных участков, участков референдума единых для всех выборов и референдумов, проводимых на территории города Новошахтинска» согласно приложению № 1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Настоящее постановление подлежит официальному опубликованию в Новошахтинской городской общественно-политической газете «Знамя шахтера» и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ис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      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</w:t>
      </w:r>
    </w:p>
    <w:p>
      <w:pPr>
        <w:pStyle w:val="Normal"/>
        <w:tabs>
          <w:tab w:val="clear" w:pos="708"/>
          <w:tab w:val="left" w:pos="11280" w:leader="none"/>
        </w:tabs>
        <w:ind w:left="68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1280" w:leader="none"/>
        </w:tabs>
        <w:ind w:left="68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tabs>
          <w:tab w:val="clear" w:pos="708"/>
          <w:tab w:val="left" w:pos="11280" w:leader="none"/>
        </w:tabs>
        <w:ind w:left="68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tabs>
          <w:tab w:val="clear" w:pos="708"/>
          <w:tab w:val="left" w:pos="11280" w:leader="none"/>
        </w:tabs>
        <w:ind w:left="68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</w:rPr>
        <w:t xml:space="preserve">21.06.2013. </w:t>
      </w:r>
      <w:r>
        <w:rPr>
          <w:rFonts w:cs="Arial" w:ascii="Arial" w:hAnsi="Arial"/>
          <w:sz w:val="24"/>
          <w:szCs w:val="24"/>
        </w:rPr>
        <w:t>№ 731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,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осимые в постановление Администрации города от 16.01.2013. № 13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б образовании избирательных участков, участков референдума единых для всех </w:t>
      </w:r>
    </w:p>
    <w:p>
      <w:pPr>
        <w:pStyle w:val="Normal"/>
        <w:tabs>
          <w:tab w:val="clear" w:pos="708"/>
          <w:tab w:val="left" w:pos="11280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выборов и референдумов, проводимых на территории города Новошахтинска»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 В приложении № 1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. В строке 3 (по избирательному участку № 1427)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.1. в графе 5 цифры: «1671» заменить цифрами: «1638»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1.2. в графе 6 слова: «, Отечественная (от № 12 по № 44, от № 17 по № 49),» заменить словами: «, Отечественная (от № 22 по № 44, от № 17 по № 49),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. В строке 20 (по избирательному участку № 1444)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2.1. в графе 5 цифры: «1014» заменить цифрами: «1047»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2.2. в графе 6 слова: «, Отечественная (от № 1 по № 15, от № 2 по № 10),» заменить словами: «, Отечественная (от № 1 по № 15, от № 2 по № 20),»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28:00Z</dcterms:created>
  <dc:creator>Elena</dc:creator>
  <dc:description/>
  <cp:keywords/>
  <dc:language>en-US</dc:language>
  <cp:lastModifiedBy>Elena</cp:lastModifiedBy>
  <cp:lastPrinted>2013-06-21T14:27:00Z</cp:lastPrinted>
  <dcterms:modified xsi:type="dcterms:W3CDTF">2013-06-24T12:16:00Z</dcterms:modified>
  <cp:revision>3</cp:revision>
  <dc:subject/>
  <dc:title> </dc:title>
</cp:coreProperties>
</file>