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8.2022</w:t>
        <w:tab/>
        <w:tab/>
        <w:tab/>
        <w:tab/>
        <w:tab/>
        <w:t xml:space="preserve"> № 99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2.08.2013 № 9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в приложение № 1 к постановлению Администрации города от 02.08.2013 № 944 «Об утверждении антикоррупционного стандарта в деятельности Администрации города в сфере организации закупок товаров, работ и услуг для муниципальных нужд и нужд бюджетных учрежден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2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2. Запреты при организации закупок товаров, работ и услуг для муниципальных нужд и нужд бюджетных учрежд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вершение заказчиками, специализированными организациями, их должностными лицами, комиссиями по осуществлению закупок, членами таких комиссий, участниками закупок любых действий, которые противоречат требованиям законодательства о контрактной системе, в том числе приводят к недопущению, ограничению или устранению конкуренции, в частности, к необоснованному ограничению числа участников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частие в работе комиссии по осуществлению закуп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х лиц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предусмотрена документация о закупке), заявок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х лиц, имеющих личную заинтересованность в результатах определения поставщика (подрядчика, исполнителя), в том числе физических лиц, подавших заявки на участие в определении поставщика (подрядчика, исполнителя), либо состоящих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             в значении, указанном в Федеральном законе от 25 декабря 2008 года № 273-ФЗ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х лиц, являющих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х лиц органов контроля, указанных в части 1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епосредственно осуществляющих контроль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емотивированное отклонение заявок на участие в соответствующих процедурах закупок или принятие решения о внесении изменений либо об отказе от проведения таких процедур в сроки, не предусмотренные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здание любых препятствий, за исключением случаев, предусмотренных законодательством Российской Федерации об охране государственной, коммерческой или иной тайны, к освещению средствами массовой информации хода и результатов осуществления закупок, а также для доступа средств массовой информации, заинтересованных организаций и граждан к информации, возникающей в процессе проведения процедур закупок для обеспечения муниципальных нуж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ставление любых не предусмотренных  законодательством Российской Федерации требований по установлению подлинности документов, представляемых участниками закупок, в том числе подтверждающих квалифик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граничение доступа к участию в закупках, не предусмотренное федеральными законами или иными нормативными правовыми ак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преты, предусмотренные законодательством Российской Федер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остановление вносит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контрактная служб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45:00Z</dcterms:created>
  <dc:creator>1</dc:creator>
  <dc:description/>
  <dc:language>en-US</dc:language>
  <cp:lastModifiedBy>IRONMANN (AKA SHAMAN)</cp:lastModifiedBy>
  <cp:lastPrinted>2022-08-29T12:47:00Z</cp:lastPrinted>
  <dcterms:modified xsi:type="dcterms:W3CDTF">2022-09-20T14:45:00Z</dcterms:modified>
  <cp:revision>2</cp:revision>
  <dc:subject/>
  <dc:title/>
</cp:coreProperties>
</file>