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.04.2022</w:t>
        <w:tab/>
        <w:tab/>
        <w:tab/>
        <w:tab/>
        <w:tab/>
        <w:t xml:space="preserve"> № 37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Волна Революции, 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ходящихся на нем объектов недвижимого имущества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48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48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19.08.2016 № 783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Изъять для муниципальных нужд города Новошахтинска в связи с признанием многоквартирного жилого дома, расположенного по адресу: Ростовская обл., г. Новошахтинск, ул. Волна Революции, 28, аварийным и подлежащим снос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              с кадастровым № 61:56:0060267:11, расположенный по адресу: Ростовская обл.,        г. Новошахтинск, ул. Волна Революции, 28, площадью 1 427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ул. Волна Революции, 28, г. Новошахтинска Ростовской обл.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вартира № 2 площадью 61,6 кв. 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вартира № 3 площадью 53,4 кв. 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вартира № 4 площадью 49,3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             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</w:t>
        <w:tab/>
        <w:t xml:space="preserve">       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>
          <w:rFonts w:cs="Arial"/>
          <w:sz w:val="22"/>
          <w:szCs w:val="22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sz w:val="16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56:00Z</dcterms:created>
  <dc:creator>1</dc:creator>
  <dc:description/>
  <dc:language>en-US</dc:language>
  <cp:lastModifiedBy>IRONMANN (AKA SHAMAN)</cp:lastModifiedBy>
  <cp:lastPrinted>2022-04-08T09:59:00Z</cp:lastPrinted>
  <dcterms:modified xsi:type="dcterms:W3CDTF">2022-04-14T08:56:00Z</dcterms:modified>
  <cp:revision>2</cp:revision>
  <dc:subject/>
  <dc:title/>
</cp:coreProperties>
</file>