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5.02.2022  </w:t>
        <w:tab/>
        <w:tab/>
        <w:tab/>
        <w:tab/>
        <w:tab/>
        <w:t xml:space="preserve"> № 18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17 № 2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рганизациях, имеющих своих представителей в муниципальной общественной комиссии города Новошахтинска по обеспечению реализации приоритетного проекта «Формирование комфортной городской среды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29.03.2017 № 241 «О создании муниципальной общественной комиссии города Новошахтинска по обеспечению реализации приоритетного проекта «Формирование комфортной городской сре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Исключить из состава муниципальной общественной комиссии города Новошахтинска по обеспечению реализации приоритетного проекта «Формирование комфортной городской среды» (далее – муниципальная общественная комиссия) Богитову Римму Анатолье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Включить в состав муниципальной общественной комиссии </w:t>
        <w:tab/>
        <w:t>Калмыкову Наталью Викторовну – начальника отдела по благоустройству и охране окружающей среды муниципального казенного учреждения города Новошахтинска «Управление городского хозяйства» в качестве секретаря муниципальной обществен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4:00Z</dcterms:created>
  <dc:creator>Elena</dc:creator>
  <dc:description/>
  <dc:language>en-US</dc:language>
  <cp:lastModifiedBy>User</cp:lastModifiedBy>
  <cp:lastPrinted>2022-02-28T10:09:00Z</cp:lastPrinted>
  <dcterms:modified xsi:type="dcterms:W3CDTF">2022-03-14T07:24:00Z</dcterms:modified>
  <cp:revision>2</cp:revision>
  <dc:subject/>
  <dc:title/>
</cp:coreProperties>
</file>