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3.12.2022   </w:t>
        <w:tab/>
        <w:tab/>
        <w:tab/>
        <w:tab/>
        <w:t xml:space="preserve"> № 1449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keepLines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города</w:t>
      </w:r>
    </w:p>
    <w:p>
      <w:pPr>
        <w:pStyle w:val="Normal"/>
        <w:keepLines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т 24.12.2021 № 1390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before="280" w:after="0"/>
        <w:ind w:firstLine="708"/>
        <w:jc w:val="both"/>
        <w:rPr/>
      </w:pPr>
      <w:r>
        <w:rPr>
          <w:sz w:val="28"/>
          <w:szCs w:val="28"/>
        </w:rPr>
        <w:t>В целях обеспечения исполнения бюджетных полномочий главными администраторами доходов и главными администраторами источников финансирования дефицита бюджета города Новошахтинска и необходимости актуализации Перечня главных администраторов доходов бюджета города Новошахтинска и Перечня главных администраторов источников финансирования дефицита бюджета города Новошахтинска к началу очередного финансового год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я № 1, 2 к постановлению Администрации города от 24.12.2021 № 1390 «Об утверждении Перечня главных администраторов доходов бюджета города Новошахтинска и Перечня главных администраторов источников финансирования дефицита бюджета города Новошахтинска» согласно приложению.</w:t>
      </w:r>
    </w:p>
    <w:p>
      <w:pPr>
        <w:pStyle w:val="Normal"/>
        <w:keepLines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рименяется к правоотношениям, возникающим при составлении и исполнении бюджета города Новошахтинска, начиная с бюджета на 2023 год и на плановый период 2024 и 2025 годов.</w:t>
        <w:tab/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              и размещению на официальном сайте Администрации города Новошахтинска               в сети Интерне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С.А. Бондарен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652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 № 1449</w:t>
      </w:r>
    </w:p>
    <w:p>
      <w:pPr>
        <w:pStyle w:val="ConsPlusNormal"/>
        <w:widowControl/>
        <w:ind w:hanging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я № 1, 2 к постановлению Администрации города </w:t>
      </w:r>
    </w:p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12.2021 № 1390«Об утверждении Перечня главных администраторов </w:t>
      </w:r>
    </w:p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города Новошахтинска и Перечня главных администраторов источников финансирования дефицита бюджета города Новошахтинска»</w:t>
      </w:r>
    </w:p>
    <w:p>
      <w:pPr>
        <w:pStyle w:val="ConsPlusNormal"/>
        <w:widowControl/>
        <w:ind w:hanging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№ 1 изложить в следующей редакции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rmal"/>
        <w:widowControl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1390</w:t>
      </w:r>
    </w:p>
    <w:p>
      <w:pPr>
        <w:pStyle w:val="ConsPlusNormal"/>
        <w:widowControl/>
        <w:ind w:hanging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6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</w:t>
      </w:r>
    </w:p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ных администраторов доходов бюджета</w:t>
      </w:r>
    </w:p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а Новошахтинска</w:t>
      </w:r>
    </w:p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Код 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Код вида (подвида)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ходов бюджет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образований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Наименование кода поступлен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в бюджет муниципальных образований</w:t>
            </w:r>
          </w:p>
        </w:tc>
      </w:tr>
    </w:tbl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409"/>
        <w:gridCol w:w="6374"/>
      </w:tblGrid>
      <w:tr>
        <w:trPr>
          <w:tblHeader w:val="true"/>
          <w:trHeight w:val="31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8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2 01010 01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2 01030 01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2 01041 01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2 01042 01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2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3 02231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3 02241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0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3 02251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3 02261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едеральная служба по надзору в сфере транспорта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едеральная служба по надзору в сфере защиты прав потребителей и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благополучия человека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9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1 0202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3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8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4010 02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81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20 04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4011 02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4012 02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2 04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2 04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687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301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5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8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>
          <w:trHeight w:val="51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600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710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7141 01 8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 (при обращении через многофункциональные центры)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1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7020 01 8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государственную регистрацию прав, ограничений (обременении) прав на недвижимое имущество и сделок с ним (при обращении через многофункциональные центры)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02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авительство Ростовской области</w:t>
            </w:r>
          </w:p>
        </w:tc>
      </w:tr>
      <w:tr>
        <w:trPr>
          <w:trHeight w:val="209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53 01 0035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63 01 0023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63 01 010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6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73 01 0027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6 0119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2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6 02020 02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3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о-счетная палата Ростовской области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53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5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5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инистерство имущественных и земельных отношен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финансового оздоровления предприятий, организаций Ростовской области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0</w:t>
            </w:r>
          </w:p>
        </w:tc>
        <w:tc>
          <w:tcPr>
            <w:tcW w:w="8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истерство природных ресурсов и экологии Ростовской области</w:t>
            </w:r>
          </w:p>
        </w:tc>
      </w:tr>
      <w:tr>
        <w:trPr>
          <w:trHeight w:val="7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6 11050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4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партамент по обеспечению деятельности мировых судей </w:t>
            </w:r>
          </w:p>
          <w:p>
            <w:pPr>
              <w:pStyle w:val="Normal"/>
              <w:spacing w:before="0" w:after="6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остовской области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53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53 01 0053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63 01 0009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46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63 01 009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6 01063 01 010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73 01 0019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73 01 0027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73 01 0028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                       и защите их прав</w:t>
            </w:r>
          </w:p>
        </w:tc>
      </w:tr>
      <w:tr>
        <w:trPr>
          <w:trHeight w:val="2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7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                   и защите их прав (иные штрафы)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3 01 0037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3 01 028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43 01 0002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4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53 01 0005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53 01 0006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8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53 01 0012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73 01 0007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7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93 01 0005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7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1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12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8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партамент потребительского рынка Ростовской области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7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ая инспекция Ростовской области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2020 02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вошахтинская городская Дума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города Новошахтинска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715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7173 01 1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7173 01 4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12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1 0904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3 01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74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4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94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4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41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91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3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6 1006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6 1008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99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1064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139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41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Благоустройство площадки для отдыха на земельном участке с кадастровым номером 61:56:0120497:848 по ул. Зорге в границах домов 47, 49, 51 в городе Новошахтинске Ростовской области»)</w:t>
            </w:r>
          </w:p>
        </w:tc>
      </w:tr>
      <w:tr>
        <w:trPr>
          <w:trHeight w:val="129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42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Благоустройство площадки для отдыха на земельном участке с кадастровым номером 61:56:0120497:848 по ул. Зорге в границах домов 47, 49, 51 в городе Новошахтинске Ростовской области»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51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Благоустройство площадки для отдыха на земельном участке с кадастровым номером 61:56:0080189:1219 по ул. Радио в границах домов 50, 52, 54, 56 в городе Новошахтинске Ростовской области»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52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Благоустройство площадки для отдыха на земельном участке с кадастровым номером 61:56:0080189:1219 по ул. Радио в границах домов 50, 52, 54, 56 в городе Новошахтинске Ростовской области»)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0077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0216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0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02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0302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17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24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26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закупку контейнеров для раздельного накопления твердых коммунальных отход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97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555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786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24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082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2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156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25027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«Доступная среда»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134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 из бюджетов городских округов</w:t>
            </w:r>
          </w:p>
        </w:tc>
      </w:tr>
      <w:tr>
        <w:trPr>
          <w:trHeight w:val="11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176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, из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45156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87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4516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4539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финансовое обеспечение дорожной деятельности в рамках реализации национального проекта «Безопасные и качественные автомобильные дороги» из бюджетов городских округов</w:t>
            </w:r>
          </w:p>
        </w:tc>
      </w:tr>
      <w:tr>
        <w:trPr>
          <w:trHeight w:val="50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6001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0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8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50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54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0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0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1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1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7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2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29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16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8 0400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</w:tr>
      <w:tr>
        <w:trPr>
          <w:trHeight w:val="113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904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06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8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5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>
          <w:trHeight w:val="78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3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61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Новый год в каждый дом» (приобретение новогодней искусственной ели, ограждения ели, макушка для ели для МБУК «ГДК и К» расположенного по адресу: Ростовская область, г. Новошахтинск, ул. Советская, 1/18-б)»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62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Новый год в каждый дом» (приобретение новогодней искусственной ели, ограждения ели, макушка для ели для МБУК «ГДК и К» расположенного по адресу: Ростовская область, г. Новошахтинск, ул. Советская, 1/18-б)»)</w:t>
            </w:r>
          </w:p>
        </w:tc>
      </w:tr>
      <w:tr>
        <w:trPr>
          <w:trHeight w:val="104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6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51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77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407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4516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6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6001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7</w:t>
            </w:r>
          </w:p>
        </w:tc>
        <w:tc>
          <w:tcPr>
            <w:tcW w:w="8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7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904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06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>
          <w:trHeight w:val="84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3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9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11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Благоустройство территории МА ДОУ ЦРР д/с №1 «Глория» по адресу: г. Новошахтинск, ул. Харьковская,60а (2 -й этап)»</w:t>
            </w:r>
          </w:p>
        </w:tc>
      </w:tr>
      <w:tr>
        <w:trPr>
          <w:trHeight w:val="10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12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Благоустройство территории МА ДОУ ЦРР д/с №1 «Глория» по адресу: г. Новошахтинск, ул. Харьковская,60а (2 -й этап)»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21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Благоустройство трибуны стадиона МБУ ДО ДЮСШ № 4 по адресу: г. Новошахтинск, ул. Горняцкая, 46»)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22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Благоустройство трибуны стадиона МБУ ДО ДЮСШ № 4 по адресу: г. Новошахтинск, ул. Горняцкая, 46»)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31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Приобретение теневых навесов для МБДОУ д/с № 7 «Золотой петушок» по адресу: Ростовская область г. Новошахтинск, ул. Городская, 72/2»)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32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Приобретение теневых навесов для МБДОУ д/с № 7 «Золотой петушок» по             адресу: Ростовская область г. Новошахтинск, ул. Городская, 72/2»)</w:t>
            </w:r>
          </w:p>
        </w:tc>
      </w:tr>
      <w:tr>
        <w:trPr>
          <w:trHeight w:val="102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304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24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25027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«Доступная среда»</w:t>
            </w:r>
          </w:p>
        </w:tc>
      </w:tr>
      <w:tr>
        <w:trPr>
          <w:trHeight w:val="95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4516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83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6001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3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социальной защиты населения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и города Новошахтинск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</w:tr>
      <w:tr>
        <w:trPr>
          <w:trHeight w:val="459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06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>
          <w:trHeight w:val="7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3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22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24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084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97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22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25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302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57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137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22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25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27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28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из бюджетов городских округов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38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7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6001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Normal"/>
              <w:spacing w:before="0" w:after="6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Администрации города Новошахтинска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1040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12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7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312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32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701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904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9080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06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1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6012 04 0000 4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6024 04 0000 4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6312 04 0000 4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5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6324 04 0000 4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13040 04 0000 4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>
          <w:trHeight w:val="69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3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6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197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511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15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29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тдел записи актов гражданского состояния                                                                           Администрации города Новошахтинска Ростовской области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3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>
          <w:trHeight w:val="857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3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0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93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001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6001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ConsPlusNormal"/>
        <w:widowControl/>
        <w:ind w:hanging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Ю.А. Лубенцов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№ 2 изложить в следующей редакции: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PlusNormal"/>
        <w:widowControl/>
        <w:ind w:left="652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652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139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х администраторов источников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а города Новошахтинс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4"/>
          <w:szCs w:val="28"/>
        </w:rPr>
      </w:pPr>
      <w:r>
        <w:rPr>
          <w:rFonts w:cs="Times New Roman" w:ascii="Times New Roman" w:hAnsi="Times New Roman"/>
          <w:b w:val="false"/>
          <w:sz w:val="1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567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лавного 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тора источников 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и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подвида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гор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5670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Комитет по управлению имуществом                                                                             Администрации города Новошахтинска</w:t>
            </w:r>
          </w:p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Ю.А. Лубенцов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54:00Z</dcterms:created>
  <dc:creator>1</dc:creator>
  <dc:description/>
  <dc:language>en-US</dc:language>
  <cp:lastModifiedBy>IRONMANN (AKA SHAMAN)</cp:lastModifiedBy>
  <cp:lastPrinted>2022-12-23T15:15:00Z</cp:lastPrinted>
  <dcterms:modified xsi:type="dcterms:W3CDTF">2022-12-27T10:54:00Z</dcterms:modified>
  <cp:revision>2</cp:revision>
  <dc:subject/>
  <dc:title/>
</cp:coreProperties>
</file>