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21  </w:t>
        <w:tab/>
        <w:tab/>
        <w:tab/>
        <w:tab/>
        <w:tab/>
        <w:t xml:space="preserve">  № 84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06.08.202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редоставить ООО «ДонСвязьКонструкция» разрешение на испрашиваемый условно разрешенный вид разрешенного использования земельных участков: «Связь» (код – 6.8) с условно разрешенным видом разрешенного использования объектов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» на земельные участки, расположенные в соответствии с ПЗЗ в территориальной зоне жилой застройки первого типа (Ж-1/18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земельный участок с кадастровым номером 61:56:0080164:400 площадью 9,0 кв. м расположенный по адресу: Российская Федерация, Ростовская область, городской округ город Новошахтинск,  г. Новошахтинск, ул. Международная, земельный участок 28Б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земельный участок с кадастровым номером 61:56:0080175:264 площадью 9,0 кв. м расположенный по адресу: Российская Федерация, Ростовская область, городской округ город Новошахтинск,  г. Новошахтинск пер. 2-я Линия, земельный участок 32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становленный основной вид разрешенного использования земельных участков: «Коммунальное обслуживани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50:00Z</dcterms:created>
  <dc:creator>Elena</dc:creator>
  <dc:description/>
  <dc:language>en-US</dc:language>
  <cp:lastModifiedBy>User</cp:lastModifiedBy>
  <cp:lastPrinted>2021-08-13T10:55:00Z</cp:lastPrinted>
  <dcterms:modified xsi:type="dcterms:W3CDTF">2021-08-16T12:50:00Z</dcterms:modified>
  <cp:revision>2</cp:revision>
  <dc:subject/>
  <dc:title/>
</cp:coreProperties>
</file>