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2.09.2016  </w:t>
        <w:tab/>
        <w:tab/>
        <w:tab/>
        <w:tab/>
        <w:tab/>
        <w:t xml:space="preserve">    № 888                    </w:t>
        <w:tab/>
        <w:tab/>
        <w:t xml:space="preserve">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ключен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цессионного соглашения в отношении объектов централизованно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истемы водоотведения муниципального образова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Город Новошахтинск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заявителем, представившим единственную заяв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частью 6 статьи 29, частью 3 статьи 36 Федерального закона от 21.07.2005 № 115-ФЗ «О концессионных соглашениях», на основании протокола о вскрытии конвертов с конкурсными предложениями по сообщению                       № 080716/2486435/01 от 19.09.2016 № 4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Заключить концессионное соглашение в отношении объектов централизованной системы водоотведения муниципального образования «Город Новошахтинск» (далее – концессионное соглашение) с Обществом с ограниченной ответственностью «Водные ресурсы» (далее – ООО «Водные ресурсы»), представившим единственную заявку на участие в конкурсе, в срок, установленный конкурсной документаци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митету по управлению имущества Администрации города Новошахтинска (Авраменко Т.Г.) направить для подписания ООО «Водные ресурсы» проект  концессионного соглашения не позднее чем через пять рабочих дней с даты принятия настоящего постано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постановление подлежит опубликованию в официальном издании «Новошахтинский вестник», размещению на официальном сайте Российской Федерации в информационно-телекоммуникационной сети «Интернет» для размещения информации о проведении торгов (www.torgi.gov.ru), а также на официальном сайте Администрации города Новошахтинска в информационной сети Интернет в течение трех рабочих дней с даты подписания.</w:t>
      </w:r>
    </w:p>
    <w:p>
      <w:pPr>
        <w:pStyle w:val="Normal"/>
        <w:jc w:val="both"/>
        <w:rPr/>
      </w:pPr>
      <w:r>
        <w:rPr>
          <w:rFonts w:eastAsia="Andale Sans UI;Times New Roman"/>
          <w:sz w:val="28"/>
          <w:szCs w:val="28"/>
        </w:rPr>
        <w:tab/>
      </w:r>
      <w:r>
        <w:rPr>
          <w:sz w:val="28"/>
          <w:szCs w:val="28"/>
        </w:rPr>
        <w:t>4. Контроль за исполнением настоящего постановления возложить на заместителя  Главы Администрации города Новошахтинска по вопросам ЖКХ и транспорта Солоницина М.В. с докладом о ходе его ис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эр города                                                                                            И.Н. Соро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тет по управлению имуществом Администрации города</w:t>
      </w:r>
    </w:p>
    <w:sectPr>
      <w:type w:val="nextPage"/>
      <w:pgSz w:w="11906" w:h="16838"/>
      <w:pgMar w:left="1134" w:right="62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0:00:00Z</dcterms:created>
  <dc:creator>Elena</dc:creator>
  <dc:description/>
  <dc:language>en-US</dc:language>
  <cp:lastModifiedBy>IRU-1</cp:lastModifiedBy>
  <cp:lastPrinted>2016-09-23T11:04:00Z</cp:lastPrinted>
  <dcterms:modified xsi:type="dcterms:W3CDTF">2016-09-23T10:00:00Z</dcterms:modified>
  <cp:revision>2</cp:revision>
  <dc:subject/>
  <dc:title/>
</cp:coreProperties>
</file>