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2.2022</w:t>
        <w:tab/>
        <w:tab/>
        <w:tab/>
        <w:tab/>
        <w:t xml:space="preserve">             № 175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30.12.2020 № 11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абзацем вторым пункта 1 статьи 78.1 Бюджетного кодекса Российской Федерации, на основании распоряжения Правительства Ростовской области от 22.02.2022 № 82 «О выделении средств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Внести изменение в приложение к постановлению Администрации города от 30.12.2020 № 1167 «О Порядке определения объема и условий предоставления субсидий на иные цели муниципальным бюджетным и автономным учреждениям города, в отношении которых функции и полномочия учредителя осуществляет Администрация города Новошахтинска»: пункт 1.2 раздела 1 дополнить подпунктом 1.2.20 следующего содержания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2.20. Развертывание и содержание пунктов временного размещения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и питания для эвакуированных граждан, постоянно проживавших на территории Украины, вынужденно покинувших территорию Украины и прибывших на территорию Российской Федерации (Ростовская область) в экстренном массовом порядке в 2022 году, не ранее 18 февраля 2022 г., за счет средств резервного фонда Правительства Ростовской област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субсидии определяется исходя из потребности в расходах.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spacing w:lineRule="auto" w:line="26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9:00Z</dcterms:created>
  <dc:creator>Elena</dc:creator>
  <dc:description/>
  <dc:language>en-US</dc:language>
  <cp:lastModifiedBy>User</cp:lastModifiedBy>
  <cp:lastPrinted>2022-02-25T16:20:00Z</cp:lastPrinted>
  <dcterms:modified xsi:type="dcterms:W3CDTF">2022-03-14T07:19:00Z</dcterms:modified>
  <cp:revision>2</cp:revision>
  <dc:subject/>
  <dc:title/>
</cp:coreProperties>
</file>