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8.10.2021</w:t>
        <w:tab/>
        <w:tab/>
        <w:tab/>
        <w:tab/>
        <w:t xml:space="preserve">             № 1103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ого участка по ул. Докучаева, 3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на нем объектов недвижимого имущества д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нужд города Новошахтин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2 Жилищного кодекса Российской Федерации, статьями 239.2, 279 Гражданского кодекса Российской Федерации, главой VII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 постановлением Администрации города от 04.03.2016 № 146 «О признании многоквартирных домов аварийными и подлежащими сносу, дальнейшем использовании помещений и сроках отселения физических и юридических лиц», в связи с неисполнением собственниками помещений требований о сносе дом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Изъять для муниципальных нужд города Новошахтинска, в связи с признанием многоквартирного жилого дома, расположенного по адресу: Ростовская обл., г. Новошахтинск, ул. Докучаева, 3, аварийным и подлежащим сносу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1. Земельный участок категории земель – земли населенных пунктов, с кадастровым № 61:56:0060219:19, расположенный по адресу: Ростовская обл., г. Новошахтинск, ул. Докучаева, 3, площадью 1 183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2. Жилые помещения, расположенные в многоквартирном жилом доме по ул. Докучаева, 3 г. Новошахтинска Ростовской обл.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квартира № 1 площадью 39,0 кв. м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квартира № 2 площадью 33,9 кв. 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Управлению жилищной политики Администрации города (Голубе-       ва О.В.) провести мероприят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,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2. По заключению договоров об изъятии жилых помещений,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Настоящее постановление в течение 10 дней со дня принятия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01:00Z</dcterms:created>
  <dc:creator>Elena</dc:creator>
  <dc:description/>
  <dc:language>en-US</dc:language>
  <cp:lastModifiedBy>User</cp:lastModifiedBy>
  <cp:lastPrinted>2021-10-11T12:16:00Z</cp:lastPrinted>
  <dcterms:modified xsi:type="dcterms:W3CDTF">2021-10-12T07:01:00Z</dcterms:modified>
  <cp:revision>2</cp:revision>
  <dc:subject/>
  <dc:title/>
</cp:coreProperties>
</file>