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2.08.2022  </w:t>
        <w:tab/>
        <w:tab/>
        <w:tab/>
        <w:tab/>
        <w:tab/>
        <w:t xml:space="preserve"> № 931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 от 30.04.2020 № 3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е в приложение № 1 к постановлению Администрации города от 30.04.2020 № 316 «Об утверждении перечня должностных лиц, уполномоченных составлять протоколы об административных правонарушениях»: строку 4 изложить в следующей редакции: </w:t>
        <w:tab/>
      </w:r>
    </w:p>
    <w:p>
      <w:pPr>
        <w:pStyle w:val="Normal"/>
        <w:spacing w:lineRule="auto" w:line="276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ьи 8.1, 8.2, 8.8 ,8.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</w:rPr>
              <w:t>Начальник, главный специалист, ведущий экономист сектора по вопросам потребительского рынка Администрации города»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чальнику сектора по вопросам потребительского рынка Администрации города Пресняковой Е.М. внести изменения в должностные инструкции  уполномоченных лиц в части возложения на них полномочий по составлению протоколов об административных правонарушения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Контроль за исполнением постановления возложить на заместителя Главы Администрации города по административно-правовым вопросам Лиханова А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города                                                      М.Н. Пархом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при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851" w:footer="49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52:00Z</dcterms:created>
  <dc:creator>Elena</dc:creator>
  <dc:description/>
  <dc:language>en-US</dc:language>
  <cp:lastModifiedBy>User</cp:lastModifiedBy>
  <cp:lastPrinted>2022-08-12T11:57:00Z</cp:lastPrinted>
  <dcterms:modified xsi:type="dcterms:W3CDTF">2022-08-24T09:52:00Z</dcterms:modified>
  <cp:revision>2</cp:revision>
  <dc:subject/>
  <dc:title/>
</cp:coreProperties>
</file>