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11.2022</w:t>
        <w:tab/>
        <w:tab/>
        <w:tab/>
        <w:tab/>
        <w:t xml:space="preserve">             № 1346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беспечению безопасности населения на водных объект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Новошахтинск», в осенне-зимний период 2022-2023 годо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10 № 131 «Об общих принципах организации местного самоуправления в Российской Федерации», Правилами охраны жизни людей на водных объектах в Ростовской области, утвержденными постановлением Правительства Ростовской области от 23.05.2012 № 436, в целях обеспечения безопасности людей на водных объектах в осенне-зимний период 2022-2023 год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план профилактических мероприятий по обеспечению безопасности людей на водных объектах в осенне-зимний период 2022-2023 годов на территории муниципального образования «Город Новошахтинск» (приложение № 1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правила поведения на водных объектах в осенне-зимний период 2022-2023 годов (приложение № 2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 Муниципальному бюджетному учреждению города Новошахтинска «Управление по делам гражданской обороны и чрезвычайным ситуациям» (Кондратенко В.И.), обществу с ограниченной ответственностью «Интерфейс» (Филиппенко А.Ю.), муниципальному бюджетному учреждению «ТелеРадиоКомпания «Несветай» города Новошахтинска (Ковярова А.П.), обществу с ограниченной ответственностью «Редакция газеты «Знамя шахтера» (Наумо-    ва Л.С.) информировать население о ледовой обстановке на водных объектах, расположенных на территории муниципального образования «Город Новошахтинск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 Управлению образования Администрации города Новошахтинска (Бахтинова Т.П.), Отделу культуры и спорта Администрации города Новошахтинска (Коновалова Н.Г.) организовать в подведомственных учреждениях проведение профилактических мероприятий, направленных на обеспечение безопасного поведения на водных объектах в осенне-зимний период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. Отделу по работе с населением Администрации города (Демьянен-       ко В.И.) организовать информирование населения о мерах безопасности населения на водных объектах путем распространения наглядной агитации (памяток, листовок) и проведения собраний населения (при благоприятной эпидемиологической обстановке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. Аварийно-спасательному формированию муниципального бюджетного учреждения города Новошахтинска «Управление по делам гражданской обороны и чрезвычайным ситуациям» (Кондратенко В.И.) совместно с представителями Багаевского отделения Федерального казенного учреждения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» (Кобзарь А.В.) проводить плановые патрулирования водных объектов, расположенных на территории муниципального образования «Город Новошахтинск», в осенне-зимний период 2022-2023 годов с целью предупреждения чрезвычайных ситуац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6. Муниципальному бюджетному учреждению города Новошахтинска «Управление по делам гражданской обороны и чрезвычайным ситуациям»                    (Кондратенко В.И.):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опасных местах выхода людей на лед предупреждающие знаки «Хождение по льду запрещено»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и принятии решения о проведении Крещенских купаний на территории города подготовить проект постановления Администрации города о мероприятиях по подготовке и безопасному проведению Крещенских купан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7. Признать утратившим силу постановление Администрации города от 26.11.2021 № 1258 «О мерах по обеспечению безопасности населения на водных объектах, расположенных на территории муниципального образования «Город Новошахтинск», в осенне-зимний период 2021-2022 годов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9. Контроль за исполнением постановления возложить на первого заместителя Главы Администрации города Пархоменко М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       С.А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шахтинска «Управление по делам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»</w:t>
      </w:r>
    </w:p>
    <w:p>
      <w:pPr>
        <w:pStyle w:val="Normal"/>
        <w:ind w:left="11907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11907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11907" w:right="-454" w:hanging="0"/>
        <w:jc w:val="center"/>
        <w:rPr/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11907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1.2022 № 1346</w:t>
      </w:r>
    </w:p>
    <w:p>
      <w:pPr>
        <w:pStyle w:val="Normal"/>
        <w:ind w:firstLine="107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х мероприятий по обеспечению безопасности людей на водных объек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22-2023 годов на территории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3"/>
        <w:gridCol w:w="3685"/>
        <w:gridCol w:w="1701"/>
      </w:tblGrid>
      <w:tr>
        <w:trPr>
          <w:tblHeader w:val="true"/>
          <w:trHeight w:val="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за выполне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3"/>
        <w:gridCol w:w="3685"/>
        <w:gridCol w:w="1701"/>
      </w:tblGrid>
      <w:tr>
        <w:trPr>
          <w:tblHeader w:val="true"/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актической работы с населением по вопросам безопасности на водных объектах в осенне-зимний период 2022-2023 гг. через средства массовой информации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202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вучивание информации об изменении метеорологической обстановки, о происшествиях     на водных объектах города Новошахтинска в эфире ООО «Интерфейс» г. Новошахтинск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иректор ООО «Интерфейс»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формации об изменении метеорологической обстановки, о происшествиях          на водных объектах города Новошахтинска, о соблюдении правил безопасного пребывания на водных объектах в осенне-зимний пери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иректор (главный редактор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дакция газеты «Знамя шахтера» Наумова Л.С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населения в СМИ о мероприятиях, проводимых на территории города Новошахтинска, по обеспечению безопасности людей на водных объектах в осенне-зимний пери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(главный редактор) муниципального бюджетного учреждения «ТелеРадиоКомпания «Несветай» города Новошахтинска Ковярова А.П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информации о соблюдении правил безопасного пребывания на водных объектах в осенне-зимний период на официальном сайте Администрации города Новошахтинска в сети Интернет; </w:t>
            </w:r>
          </w:p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МБУ города Новошахтинска «Управление по делам     ГО и ЧС» Кондратенко В.И., начальник общего отдела Администрации города Грицай 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информационно-разъяснительной работы с населением города о соблюдении правил безопасного пребывания на водных объектах в осенне-зимний период 2022-2023 г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радиогаз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БУ города Новошахтинска «Управление по делам    ГО и ЧС Кондратенко В.И.,      директор МБУК «ЦБС» Библиотека им. Горького Камаева Т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ой работы по вопросам безопасности на водных объектах в осенне-зимний период 2022- 2023 гг.  в образовательных учреждениях города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 Бахтинова Т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202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разовательных учреждениях занятий по темам безопасного пребывания на водных объектах в осенне-зимний период;</w:t>
            </w:r>
          </w:p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начального, среднего и высшего профессионального образ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помощь образовательным учреждениям по вопросу изучения правил безопасного пребывания на водных объектах в осенне-зимний пери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дготовки населения, руководящего состава и должностных лиц в области безопасности жизнедеятельности МБУ города Новошахтинска «Управление по делам ГО и ЧС» Перепечко Н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учающихся образовательных учреждений о происшествиях (несчастных случаях) на водных объектах города Новошахтинска в осенне-зимний пери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по ЧС МБУ города Новошахтинска «Управление по делам ГО и ЧС» Клепи-кова С.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филактической работы с населением на водоёмах в осенне-зимний период на территории муниципального образования «Город Новошахтинск»:</w:t>
            </w:r>
          </w:p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совместных рейдов Багаевским отделением ФКУ «Центр ГИМС МЧС России по Ростовской области» и АСФ МБУ города Новошахтинска «Управление по делам ГО и ЧС» на водных объектах в осенне-зимний период на территории муниципального образования «Город Новошахтинск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чальник МБУ города Новошахтинска «Управление по делам     ГО и ЧС» Кондратенко В.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спасателями АСФ МБУ города Новошахтинска «Управление по делам ГО и ЧС» посредством распространения памяток о правилах безопасного поведения и оказания первой помощи пострадавшим на водоёмах в осенне-зимний период;</w:t>
            </w:r>
          </w:p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уководитель Багаевского отделения ФКУ «Центр ГИМС МЧС России по Ростовской области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зарь А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ановка запрещающих знаков «Хождение по льду запрещено» на водоемах города Новошахтинска</w:t>
            </w:r>
          </w:p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СФ МБУ города Новошахтинска «Управление по делам ГО и ЧС» Полока Г.А.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Стына Т.В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острадавшим на водоёмах в осенне-зимний период на территории  муниципального образования «Город Новошахтинс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СФ МБУ города Новошахтинска «Управление по делам ГО и ЧС» Полока Г.А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ением скорой медицинской помощи МБУЗ «ЦГБ» Семенов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СФ МБУ города Новошахтинска «Управление по делам ГО и ЧС» инвентаря и снаряжения, необходимого для спасения людей на водоёмах в осенне-зимний период на территории муниципального образования «Город Новошахтинс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СФ МБУ города Новошахтинска «Управление по делам ГО и ЧС» Полок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2022 –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зопасного проведения Крещенских купаний на Соколовском водохранил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БУ города Новошахтинска «Управление по делам     ГО и ЧС» Кондратенко В.И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ением скорой медицинской помощи МБУЗ «ЦГБ» Семенов П.В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ВД России по г. Новошахтинску Глухов С.И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ман Городского казачьего     общества «Новошахтинское» Мащенко С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несчастных случаев с людьми на водных объектах в осенне-зимний период на территории муниципального образования «Город Новошахтинс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Д  ЕДДС муниципального образования «Город Новошахти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202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64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города        </w:t>
        <w:tab/>
        <w:tab/>
        <w:tab/>
        <w:tab/>
        <w:t xml:space="preserve">          </w:t>
        <w:tab/>
        <w:tab/>
        <w:tab/>
        <w:tab/>
        <w:t xml:space="preserve">                   Ю.А. Лубенцов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22  № 1346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ведения на водных объектах в осенне-зимний период 2022-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Ежегодно в зимний период на водных объектах гибнут люди, в том числе и дети. Несоблюдение правил безопасности на водных объектах в зимний период часто становится причиной гибели и травматизма люде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дя на зимний водоем, каждому необходимо быть крайне осторожным, дисциплинированным и строго соблюдать правила поведения на льду, чтобы не подвергать опасности себя и окружающ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ь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ак правило, водоемы замерзают неравномерно, сначала у берега, а затем уже на середине. На одном и том же водоеме можно встретить чередование льдов, которые при одинаковой толщине обладают различной прочностью и грузоподъемность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ните, что безопасная толщина ль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 см – для одного челове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 см и более – для сооружения кат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0 см и более – для организации массовых спортивных и праздничных мероприят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прочность льда ударами ног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ить на лед в ночное врем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ться на коньках на необорудованных катка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о время движения по льду следу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метить маршрут и убедиться в прочности ль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вигаться друг за другом на расстоянии 5-6 метр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бращать внимание на поверхность льда, обходить опасные места и участки, покрытые толстым слоем снег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зять на одно плечо рюкзак или ранец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Если вы провалились под ле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широко раскиньте руки по кромкам льда, чтобы не погрузиться с голово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старайтесь не обламывать кромку, выбирайтесь на лед без резких движени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ыбравшись из воды, откатывайтесь, а затем ползите в ту сторону, откуда шл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Человек провалился под лед, а вы стали очевидце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емедленно крикните ему, что идете на помощь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ближайтесь к полынье ползком, широко раскинув ру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дложите под себя доску или подручные средства, чтобы увеличить площадь опоры и ползите на них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емни и шарф, любая доска, санки помогут вам спасти человек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бросать связанные предметы нужно за 3-4 м до пострадавшего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ействуйте решительно и быстро, подав пострадавшему подручное средство, вытащите его на лед и ползком двигайтесь от опасной зон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казание первой помощи пострадавшем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 пострадавшего снимите и отожмите всю одежду, потом снова оденьте (если нет сухой) и укутайте полиэтиленом (происходит эффект парника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общем охлаждении пострадавшего необходимо как можно быстрее доставить в теплое (отапливаемое) помещение, тепло укрыть, обложить грелками, напоить горячим чаем, в дальнейшем направить в медицинское учреждение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попадании жидкости в дыхательные пути, пострадавшему необходимо очистить полость рта, уложить животом на бедро, энергично нажимая на спину, удалить воду из желудка и легких, приступить к выполнению искусственного дыхания, растереть пострадавшего, чтобы согреть ег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Если вы стали очевидцем несчастного случая на водном объекте, срочно обращайтесь за помощью, информируя оперативного дежурного единой дежурно-диспетчерской службы муниципального образования «Город Новошахтинск» по телефону 112 (по мобильному телефону, звонок бесплатный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облюдайте правила поведения на водных объектах! Выполнение элементарных мер осторожности – залог вашей безопас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</w:t>
        <w:tab/>
        <w:tab/>
        <w:tab/>
        <w:tab/>
        <w:tab/>
        <w:t xml:space="preserve">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4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34:00Z</dcterms:created>
  <dc:creator>Elena</dc:creator>
  <dc:description/>
  <dc:language>en-US</dc:language>
  <cp:lastModifiedBy>IRONMANN (AKA SHAMAN)</cp:lastModifiedBy>
  <cp:lastPrinted>2022-11-28T09:13:00Z</cp:lastPrinted>
  <dcterms:modified xsi:type="dcterms:W3CDTF">2022-12-02T11:34:00Z</dcterms:modified>
  <cp:revision>2</cp:revision>
  <dc:subject/>
  <dc:title/>
</cp:coreProperties>
</file>