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5.2021</w:t>
        <w:tab/>
        <w:tab/>
        <w:tab/>
        <w:tab/>
        <w:t xml:space="preserve">             № 47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Линейной, 25 и находя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ем объектов недвижимого имущества для муниципальных нуж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20.11.2015 № 1227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Линейная, 25, аварийным и подлежащим сносу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10613:6, расположенный по адресу: Ростовская обл.,   г. Новошахтинск, ул. Линейная, 25,  площадью 2 233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Линейной, 25 г. Новошахтинска Ростовской обл.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квартира № 1 площадью 44,5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квартира № 2 площадью 47,5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квартира № 3 площадью 56,1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) квартира № 4 площадью 45,7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) квартира № 5 площадью 44,8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) квартира № 6 площадью 46,9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) квартира № 7 площадью 56,4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8) квартира № 8 площадью 46,3 кв. м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12:00Z</dcterms:created>
  <dc:creator>Elena</dc:creator>
  <dc:description/>
  <dc:language>en-US</dc:language>
  <cp:lastModifiedBy>User</cp:lastModifiedBy>
  <cp:lastPrinted>2021-05-21T12:34:00Z</cp:lastPrinted>
  <dcterms:modified xsi:type="dcterms:W3CDTF">2021-05-24T12:12:00Z</dcterms:modified>
  <cp:revision>2</cp:revision>
  <dc:subject/>
  <dc:title/>
</cp:coreProperties>
</file>