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АСПОРЯЖ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>10.02.2022</w:t>
        <w:tab/>
        <w:tab/>
        <w:tab/>
        <w:t xml:space="preserve">                     № 21                    </w:t>
        <w:tab/>
        <w:t xml:space="preserve">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30.05.2016 № 9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 xml:space="preserve">В целях актуализации информации, необходимой для осуществления планирования затра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. Внести в распоряжение Администрации города от 30.05.2016 № 90 «Об утверждении требований к закупаемым Администрацией города и подведомственными ей муниципальными казенными и бюджетными учреждениями, муниципальными унитарными предприятиями отдельных видов товаров, работ, услуг (в том числе предельных цен товаров, работ, услуг)»  изменения согласно приложению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2. Контрактной службе Администрации города (Карасева М.А.) обеспечить размещение настоящего распоряжения в Единой информационной системе в сфере закупок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3. Отменить распоряжение Администрации города от 30.11.2017 № 264 «О внесении изменений в распоряжение Администрации города от 30.05.2016 № 90»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4. Настоящее распоряжение вступает в силу со дня подпис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5. Контроль за исполнением распоряжения возложить на заместителя Главы Администрации города по вопросам экономики Ермаченко М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актная служ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аспоряж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0.02.2022  № 21</w:t>
      </w:r>
    </w:p>
    <w:p>
      <w:pPr>
        <w:pStyle w:val="Normal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left="-142" w:hanging="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overflowPunct w:val="true"/>
        <w:autoSpaceDE w:val="true"/>
        <w:ind w:left="-142" w:hanging="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вносимые в распоряжение Администрации города от 30.05.2016 № 90 </w:t>
      </w:r>
    </w:p>
    <w:p>
      <w:pPr>
        <w:pStyle w:val="Normal"/>
        <w:overflowPunct w:val="true"/>
        <w:autoSpaceDE w:val="true"/>
        <w:spacing w:lineRule="auto" w:line="216"/>
        <w:ind w:left="-142" w:hanging="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требований к закупаемым Администрацией города </w:t>
      </w:r>
    </w:p>
    <w:p>
      <w:pPr>
        <w:pStyle w:val="Normal"/>
        <w:overflowPunct w:val="true"/>
        <w:autoSpaceDE w:val="true"/>
        <w:spacing w:lineRule="auto" w:line="216"/>
        <w:ind w:left="-142" w:hanging="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и подведомственными ей муниципальными казенными и бюджетными </w:t>
      </w:r>
    </w:p>
    <w:p>
      <w:pPr>
        <w:pStyle w:val="Normal"/>
        <w:overflowPunct w:val="true"/>
        <w:autoSpaceDE w:val="true"/>
        <w:spacing w:lineRule="auto" w:line="216"/>
        <w:ind w:left="-142" w:hanging="0"/>
        <w:jc w:val="center"/>
        <w:textAlignment w:val="auto"/>
        <w:rPr>
          <w:kern w:val="2"/>
          <w:sz w:val="28"/>
          <w:szCs w:val="28"/>
        </w:rPr>
      </w:pPr>
      <w:r>
        <w:rPr>
          <w:sz w:val="28"/>
          <w:szCs w:val="28"/>
        </w:rPr>
        <w:t>учреждениями, муниципальными унитарными предприятиями отдельных           видов товаров, работ, услуг (в том числе предельных цен товаров, работ, услуг)»</w:t>
      </w:r>
    </w:p>
    <w:p>
      <w:pPr>
        <w:pStyle w:val="Normal"/>
        <w:overflowPunct w:val="true"/>
        <w:autoSpaceDE w:val="true"/>
        <w:jc w:val="center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Наименование изложить в следующей редакции: «Об утверждении требований к закупаемым Администрацией города и подведомственными ей муниципальными казенными и бюджетными учреждениями, муниципальными унитарными предприятиями отдельным видам товаров, работ, услуг (в том числе предельных цен товаров, работ, услуг)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Пункт 1 распорядительной части после слов «подведомственными ей муниципальными казенными и бюджетными учреждениями» дополнить словами «, муниципальными унитарными предприятиями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113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аспоряжению</w:t>
      </w:r>
    </w:p>
    <w:p>
      <w:pPr>
        <w:pStyle w:val="Normal"/>
        <w:ind w:left="1134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113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.05.2016 № 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ЫЙ 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ьных видов товаров, работ, услуг, их потребительские свойства (в том числе качество) и иные характерис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 том числе предельные цены товаров, работ, услуг) к ни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2552"/>
        <w:gridCol w:w="567"/>
        <w:gridCol w:w="992"/>
        <w:gridCol w:w="1984"/>
        <w:gridCol w:w="1701"/>
        <w:gridCol w:w="1984"/>
        <w:gridCol w:w="2411"/>
        <w:gridCol w:w="1275"/>
        <w:gridCol w:w="709"/>
      </w:tblGrid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Д 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тдельного вид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ов, работ, услу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4"/>
                <w:szCs w:val="24"/>
              </w:rPr>
              <w:t>Требования к потребительским</w:t>
            </w:r>
          </w:p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4"/>
                <w:szCs w:val="24"/>
              </w:rPr>
              <w:t>свойствам (в том числе качеству) и иным характеристикам, утвержденные Администрацией города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потребительским свойства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в том числе качеству) и иным характеристикам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ные Администрацией города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главным распорядителем бюджетных средств)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</w:t>
            </w:r>
            <w:r>
              <w:rPr>
                <w:szCs w:val="24"/>
              </w:rPr>
              <w:t>ОКЕ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характерис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арактерис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обоснование отклонения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характеристики от утвержденной Администрацией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кциональное назначение </w:t>
            </w:r>
            <w:r>
              <w:rPr>
                <w:sz w:val="24"/>
                <w:szCs w:val="24"/>
                <w:vertAlign w:val="superscript"/>
              </w:rPr>
              <w:t>&lt;*&gt;</w:t>
            </w:r>
          </w:p>
        </w:tc>
      </w:tr>
    </w:tbl>
    <w:p>
      <w:pPr>
        <w:pStyle w:val="Normal"/>
        <w:spacing w:lineRule="auto" w:line="24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2552"/>
        <w:gridCol w:w="567"/>
        <w:gridCol w:w="992"/>
        <w:gridCol w:w="1984"/>
        <w:gridCol w:w="1701"/>
        <w:gridCol w:w="1985"/>
        <w:gridCol w:w="2410"/>
        <w:gridCol w:w="1275"/>
        <w:gridCol w:w="709"/>
      </w:tblGrid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6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ьные виды товаров, работ, услуг, включенные в перечень отдельных видов товаров, работ, услуг, предусмотренный приложением № 2 к правилам определения требований к закупаемым главными распорядителями бюджетных средств и подведомственными им муниципальными казенными и бюджетными учреждениями, муниципальными унитарными предприятиями города Новошахтинска отдельным видам товаров, работ, услуг (в том числе предельных цен товаров, работ, услуг), утвержденным постановлением Администрации города от 28.12.2015 № 1374 «Об утверждении правил определения требований к закупаемым главными распорядителями бюджетных средств и подведомственными им  муниципальными казенными и бюджетными учреждениями, муниципальными унитарными предприятиями города Новошахтинска  отдельным видам товаров, работ, услуг (в том числе предельных цен товаров, работ, услуг)»</w:t>
            </w:r>
          </w:p>
        </w:tc>
      </w:tr>
      <w:tr>
        <w:trPr>
          <w:trHeight w:val="192" w:hRule="atLeast"/>
        </w:trPr>
        <w:tc>
          <w:tcPr>
            <w:tcW w:w="16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Новошахтинска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20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мпьютеры портативные массой не более 10 кг, такие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.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ения по требуемой продукции: ноутбуки, планшетные компьютеры</w:t>
            </w:r>
          </w:p>
          <w:p>
            <w:pPr>
              <w:pStyle w:val="Normal"/>
              <w:ind w:right="-108" w:hanging="0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.20.1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утбу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ля муниципальных должностей, всех групп должностей муниципальной служб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й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и тип     экр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и тип экр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15,6         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цесс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цесс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ногоядерный      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 2 до 8 ядер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гигагер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частота процесс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частота процесс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гигабай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азмер оперативной памя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азмер оперативной памя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24"/>
              </w:rPr>
            </w:pPr>
            <w:r>
              <w:rPr>
                <w:sz w:val="24"/>
                <w:szCs w:val="24"/>
              </w:rPr>
              <w:t>гигабай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ъем накоп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акоп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жесткого ди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жесткого ди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S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птический прив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птический прив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D-R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аличие модулей  Wi-Fi, Bluetooth, поддержки 3G (UMT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модулей Wi-Fi, Bluetooth, поддержки 3G (UMT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-Fi 802.11g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uetooth 4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ип видеоадап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ип видеоадапт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искретный  и встрое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перационная сис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перационная сист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едельное значение: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многозадачная русифицированная профессиональная операционная система последней верс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едустановленное программ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едустановленное программное обеспе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ая 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ая ц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3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20.1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ланшетные               компьют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ля высшей  группы должностей муниципальной служб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й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и тип экр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и тип экр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9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ло-гра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цессо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цессор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ногоядерны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гигагер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частота процесс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частота процесс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гигабай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азмер оперативной памя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азмер оперативной памя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гигабай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ъем накоп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акоп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жесткого ди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жесткого ди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птический прив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птический прив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наличие модулей 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-Fi, Bluetooth, поддержки 3G (UMT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модулей Wi-Fi, Bluetooth, поддержки 3G (UMT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-Fi 802.11ac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uetooth 4.2 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G, LTE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FF0000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ип видеоадап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ип видеоадапт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онная            сис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перационная сист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едельное значение: русифицированная профессиональная операционная система последней верс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едустановленное программ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едустановленное программное обеспе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ая 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ая ц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20.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sz w:val="24"/>
                <w:szCs w:val="24"/>
              </w:rPr>
              <w:t xml:space="preserve"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20.15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sz w:val="24"/>
                <w:szCs w:val="24"/>
              </w:rPr>
              <w:t xml:space="preserve">Компьютеры персональные настольные, рабочие станции выво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sz w:val="24"/>
                <w:szCs w:val="24"/>
              </w:rPr>
              <w:t>для высшей группы должностей муниципальной служб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right="-108" w:hanging="0"/>
              <w:rPr/>
            </w:pPr>
            <w:r>
              <w:rPr>
                <w:sz w:val="24"/>
                <w:szCs w:val="24"/>
              </w:rPr>
              <w:t>тип (моноблок/ системный блок и монито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right="-108" w:hanging="0"/>
              <w:rPr/>
            </w:pPr>
            <w:r>
              <w:rPr>
                <w:sz w:val="24"/>
                <w:szCs w:val="24"/>
              </w:rPr>
              <w:t>тип (моноблок/ системный блок и монитор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ый блок и мони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й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right="-108" w:hanging="0"/>
              <w:rPr/>
            </w:pPr>
            <w:r>
              <w:rPr>
                <w:sz w:val="24"/>
                <w:szCs w:val="24"/>
              </w:rPr>
              <w:t>размер экрана/ мони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right="-108" w:hanging="0"/>
              <w:rPr/>
            </w:pPr>
            <w:r>
              <w:rPr>
                <w:sz w:val="24"/>
                <w:szCs w:val="24"/>
              </w:rPr>
              <w:t>размер экрана/ мони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22             </w:t>
            </w:r>
          </w:p>
          <w:p>
            <w:pPr>
              <w:pStyle w:val="Normal"/>
              <w:spacing w:lineRule="atLeast" w:line="19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цесс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цесс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right="-108" w:hanging="0"/>
              <w:rPr/>
            </w:pPr>
            <w:r>
              <w:rPr>
                <w:sz w:val="24"/>
                <w:szCs w:val="24"/>
              </w:rPr>
              <w:t xml:space="preserve">многоядерный        </w:t>
            </w:r>
          </w:p>
          <w:p>
            <w:pPr>
              <w:pStyle w:val="Normal"/>
              <w:spacing w:lineRule="atLeast" w:line="19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 2 до 8 ядер)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гигагер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right="-108" w:hanging="0"/>
              <w:rPr/>
            </w:pPr>
            <w:r>
              <w:rPr>
                <w:sz w:val="24"/>
                <w:szCs w:val="24"/>
              </w:rPr>
              <w:t>частота процесс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right="-108" w:hanging="0"/>
              <w:rPr/>
            </w:pPr>
            <w:r>
              <w:rPr>
                <w:sz w:val="24"/>
                <w:szCs w:val="24"/>
              </w:rPr>
              <w:t>частота процесс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гигабай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right="-108" w:hanging="0"/>
              <w:rPr/>
            </w:pPr>
            <w:r>
              <w:rPr>
                <w:sz w:val="24"/>
                <w:szCs w:val="24"/>
              </w:rPr>
              <w:t>размер оперативной памя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right="-108" w:hanging="0"/>
              <w:rPr/>
            </w:pPr>
            <w:r>
              <w:rPr>
                <w:sz w:val="24"/>
                <w:szCs w:val="24"/>
              </w:rPr>
              <w:t>размер оперативной памя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гигабай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right="-108" w:hanging="0"/>
              <w:rPr/>
            </w:pPr>
            <w:r>
              <w:rPr>
                <w:sz w:val="24"/>
                <w:szCs w:val="24"/>
              </w:rPr>
              <w:t>объем накоп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акоп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жесткого ди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жесткого ди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S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right="-108" w:hanging="0"/>
              <w:rPr/>
            </w:pPr>
            <w:r>
              <w:rPr>
                <w:sz w:val="24"/>
                <w:szCs w:val="24"/>
              </w:rPr>
              <w:t>оптический прив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right="-108" w:hanging="0"/>
              <w:rPr/>
            </w:pPr>
            <w:r>
              <w:rPr>
                <w:sz w:val="24"/>
                <w:szCs w:val="24"/>
              </w:rPr>
              <w:t>оптический прив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right="-108" w:hanging="0"/>
              <w:rPr/>
            </w:pPr>
            <w:r>
              <w:rPr>
                <w:sz w:val="24"/>
                <w:szCs w:val="24"/>
              </w:rPr>
              <w:t>тип видеоадап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right="-108" w:hanging="0"/>
              <w:rPr/>
            </w:pPr>
            <w:r>
              <w:rPr>
                <w:sz w:val="24"/>
                <w:szCs w:val="24"/>
              </w:rPr>
              <w:t>тип видеоадапт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ое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right="-108" w:hanging="0"/>
              <w:rPr/>
            </w:pPr>
            <w:r>
              <w:rPr>
                <w:sz w:val="24"/>
                <w:szCs w:val="24"/>
              </w:rPr>
              <w:t>операционная сис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right="-108" w:hanging="0"/>
              <w:rPr/>
            </w:pPr>
            <w:r>
              <w:rPr>
                <w:sz w:val="24"/>
                <w:szCs w:val="24"/>
              </w:rPr>
              <w:t>операционная сист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right="-108" w:hanging="0"/>
              <w:rPr/>
            </w:pPr>
            <w:r>
              <w:rPr>
                <w:sz w:val="24"/>
                <w:szCs w:val="24"/>
              </w:rPr>
              <w:t>предустановленное программ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right="-108" w:hanging="0"/>
              <w:rPr/>
            </w:pPr>
            <w:r>
              <w:rPr>
                <w:sz w:val="24"/>
                <w:szCs w:val="24"/>
              </w:rPr>
              <w:t>предустановленное программное обеспе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ая 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ая ц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20.15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мпьютеры персональные настольные, рабочие станции вывода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108" w:hanging="0"/>
              <w:rPr/>
            </w:pPr>
            <w:r>
              <w:rPr>
                <w:sz w:val="24"/>
                <w:szCs w:val="24"/>
              </w:rPr>
              <w:t xml:space="preserve">для должностей муниципальной службы, не отнесенных к высшей группе должностей муниципальной службы, для должностей работников, осуществляющих техническое обеспечение деятельности органов местного самоуправл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ип (моноблок/ системный блок и монито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ип (моноблок/ системный блок и монитор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ый блок и мони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й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азмер экрана/ мони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азмер экрана/ мони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19           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цесс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цесс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ногоядерный       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 2 до 8 ядер)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гигагер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частота процесс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частота процесс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гигабай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азмер оперативной памя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азмер оперативной памя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гигабай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ъем накоп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акоп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жесткого ди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жесткого ди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S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птический прив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птический прив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ип видеоадап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ип видеоадапт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ое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онная                           сис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перационная сист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едустановленное программ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едустановленное программное обеспе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ая 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ая ц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20.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стройства ввода или вывода, содержащие или не содержащие в одном корпусе запоминающие 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1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20.1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теры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для высшей группы должностей  муниципальной служб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метод печати        (струйный/лазер-ный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метод печати                (струйный/лазер-ный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ер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ность               (цветной/черно-бел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ность                      (цветной/черно-белы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н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форм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форма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 печа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 печа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28 стр/мин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20.1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тер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ля  главной группы  должностей  муниципальной служб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печати        (струйный/лазер-ный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метод печати                (струйный/лазер-ный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й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ность               (цветной/черно-бел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ность                      (цветной/черно-белы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н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форм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форма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 печа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 печа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 стр./м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20.1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теры 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ля  ведущей, старшей, младшей групп должностей муниципальной службы и для должностей работников, осуществляющих техническое обеспечение деятельности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печати (струйный/лазер-ный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метод печати (струйный/лазер-ный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ер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ность (цвет-    ной/черно-бел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цветность (цветной/черно-белы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-бел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форм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форма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 печа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 печа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30 стр./мин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20.1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ногофункциональные устройства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сех групп должностей работ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печати            (струйный/лазер-н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тод печати                  (струйный/лазер-ны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ер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ешение сканирования </w:t>
            </w:r>
          </w:p>
          <w:p>
            <w:pPr>
              <w:pStyle w:val="Normal"/>
              <w:ind w:right="-108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разрешение сканирова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600х600 dpi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ность                (цветной/черно-бел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ность                                 (цветной/черно-белы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-бел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форм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форма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корость печати/ скан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корость печати/ скан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30 стр./мин            не менее 20 стр./мин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20.1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анеры 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сех групп должностей работ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азрешение скан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азрешение скан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600х600 dpi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ность                    (цветной/черно-бел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ность                          (цветной/черно-белы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лноцветный (цветно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форм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форма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корость скан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корость скан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0 сек./1 стр. при 300 dp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30.2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Аппараты телефонные для сотовых сетей связи или для прочих беспроводных сетей. Пояснения к требуемой продукции: телефоны мобильны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муниципальных должнос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ип устройства          (телефон/смарт-ф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ип устройства                  (телефон/смарт-фон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артф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ддерживаемые станда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ддерживаемые стандар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перационная сис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перационная сист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TS, LT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тод управления   (сенсорный/кно-почн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тод управления           (сенсорный/кно-почны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сор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SIM-к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SIM-ка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SIM-ка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модулей и интерфейсов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модулей и интерфей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-Fi, Bluetooth, USB, GP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ая 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ая ц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0.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редства транспортные с двигателем с искровым зажиганием, с рабочим объемом цилиндров более 1 500 см³, нов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0.2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редства транспортные с двигателем с искровым зажиганием, с рабочим объемом цилиндров более 1 500 см³, новые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муниципальных должнос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лошадиная си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мощность двигател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ощность двиг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лная/люкс/стан-дартная/классиче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едельная  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                  2 5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ая  ц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2 5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0.2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редства транспортные с двигателем с искровым зажиганием, с рабочим объемом цилиндров более 1 500 см³, новые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ля высшей группы должностей муниципальной служб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лошадиная си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ощность двиг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ощность двиг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тандартная/класси-че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едельная 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                     1 5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ая  ц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 50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0.3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редства автотранспортные для перевозки 10 или более 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лошадиная си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ощность двиг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ощность двиг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0.4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редства автотранспортные грузов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лошадиная си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ощность двиг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ощность двиг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11.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бель для сидения, преимущественно с металлическим каркас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11.15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бель для сидения, преимущественно с металлическим каркас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ля муниципальных  должностей, высшей и главной групп должностей муниципальной служб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ивочные          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предельное значение – кожа натуральная;</w:t>
            </w:r>
          </w:p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ивочные материа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едельное значе-   ние – кожа натуральная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11.15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бель для сидения, преимущественно с металлическим каркас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ля ведущей, старшей, младшей групп  должностей муниципальной служб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ивоч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предельное значение – искусственная кожа;</w:t>
            </w:r>
          </w:p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ивочные материа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едельное значе-   ние – искусственная кожа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11.15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Мебель для сидения, преимущественно с металлическим каркасо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ля должностей работников, осуществляющих техническое обеспечение деятельности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ивоч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предельное  значение – ткань; возможное значение: нетканые материа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ивочные материа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едельное значе-  ние – ткань; возможное  значение: нетканы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12.1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бель для сидения, преимущественно с деревянным каркас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12.16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Мебель для сидения, преимущественно с деревянным каркасо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ля  муниципальных  должностей, высшей группы  должностей муниципальной служб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                     (вид древесин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предельное значение – древесина хвойных и мягколиственных пород: береза, лиственница, сосна, ель, шпонированная древесиной ценных пород (твердо-лиственных и тропических);</w:t>
            </w:r>
          </w:p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 (вид древесин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едельное значе-  ние – древесина хвойных и мягколиственных пород: береза, лиственница, сосна, ель, шпонированная древесиной ценных пород (твердолиственных и тропических)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ивоч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предельное значение – кожа натуральная;</w:t>
            </w:r>
          </w:p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ивочные материа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едельное значе-   ние – кожа натуральная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12.16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Мебель для сидения, преимущественно с деревянным каркасо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ля  главной группы должностей муниципальной служб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                 (вид древесин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е значение – древесина хвойных и мягколиственных пород: береза, лиственница, сосна, ель</w:t>
            </w:r>
          </w:p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                          (вид древесин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озможное значение – древесина хвойных и мягколиственных пород: береза, лиственница, сосна, 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ивоч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предельное значение – кожа натуральная;</w:t>
            </w:r>
          </w:p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ивочные материа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едельное значе-   ние – кожа натуральная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12.16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Мебель для сидения, преимущественно с деревянным каркасо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ля  ведущей, старшей, младшей групп  должностей муниципальной служб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                        (вид древесин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возможное значение – древесина хвойных и мягколиственных пород: береза, лиственница, сосна, 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                          (вид древесин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озможное значение – древесина хвойных и мягколиственных пород: береза, лиственница, сосна, 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ивоч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предельное значение –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ивочные материа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едельное значе-   ние –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12.16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Мебель для сидения, преимущественно с деревянным каркасо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ля должностей работников, осуществляющих техническое обеспечение деятельности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                  (вид древесин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возможное значение – древесина хвойных и мягколиственных пород: береза, лиственница, сосна, 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                          (вид древесин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озможное значение – древесина хвойных и мягколиственных пород: береза, лиственница, сосна, 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ивоч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предельное значение – ткань; возможное значение: нетканые материа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ивочные материа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едельное значе-   ние – ткань; возможное значение: нетканы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31.01.11                    (кроме кода 31.01.11.150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Мебель металлическая для офисов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ля всех групп должностей муниципальной служб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31.01.12                   (кроме кода 31.01.12.16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бель деревянная для офисов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31.01.12                (кроме кода 31.01.12.160)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ель деревянная для офисов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ля  муниципальных должностей, высшей группы должностей муниципальной служб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                       (вид древесин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предельное значение – массив древесины ценных пород (твердолиственных и тропических); возможные значения: древесина  хвойных и мягколиственных пор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                               (вид древесин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едельное значе-  ние – массив древесины ценных пород (твердолиственных и тропических; возможные значения: древесина хвойных и мягколиственных п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31.01.12                (кроме кода 31.01.12.160)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бель деревянная для офисов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ля  главной, ведущей, старшей, младшей групп должностей муниципальной службы, для должностей работников, осуществляющих техническое обеспечение деятельности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                  (вид древесин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возможное значение – древесина  хвойных и мягколиственных пор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                          (вид древесин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озможное значение – древесина хвойных и мягколиственных п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казенные и бюджетные учреждения, муниципальные унитарные предприятия города Новошахтинска, подведомственные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20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мпьютеры портативные массой не более 10 кг, такие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яснения по требуемой продукции: ноутбуки, планшетные компьют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20.1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утбу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ля всех категорий должностей работ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й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и тип экр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и тип экр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15,6,        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цессо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цессор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ногоядерный       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 2 до 8 ядер)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гигагер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частота процесс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частота процесс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2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гигабай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азмер оперативной памя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азмер оперативной памя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8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гигабай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ъем накоп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акоп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24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жесткого ди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жесткого ди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S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птический прив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птический прив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D-R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наличие модулей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-Fi, Bluetooth, поддержки 3G (UMT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модулей Wi-Fi, Bluetooth, поддержки 3G (UMT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-Fi 802.11g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uetooth 4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ип видеоадап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ип видеоадапт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дискретный и встроенны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4,5 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перационная сис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перационная сист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едельное значение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ногозадачная русифицированная профессиональная операционная система последней верс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едустановленное программ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едустановленное программное обеспе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ая 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ая ц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20.1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Планшетные компьютер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ля всех категорий должностей работ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й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и тип экр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не предусмотрено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20.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  <w:szCs w:val="24"/>
              </w:rPr>
            </w:pPr>
            <w:r>
              <w:rPr>
                <w:sz w:val="24"/>
                <w:szCs w:val="24"/>
              </w:rPr>
              <w:t xml:space="preserve"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20.15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Компьютеры персональные настольные, рабочие станции выво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ля всех категорий должностей работ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ип (моноблок/ системный блок и монито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ип (моноблок/ системный блок и монитор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ый блок и мони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й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азмер экрана/ мони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азмер экрана/ мони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22 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е более 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цесс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цесс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ногоядерный  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 2 до 8 ядер)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гигагер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частота процесс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частота процесс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гигабай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азмер оперативной памя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азмер оперативной памя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гигабай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ъем накоп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акоп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жесткого ди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жесткого ди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S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птический прив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птический прив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D-R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ип видеоадап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ип видеоадапт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ое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перационная сис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перационная сист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едустановленное программ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едустановленное программное обеспе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ая 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ая ц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20.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2"/>
                <w:szCs w:val="24"/>
              </w:rPr>
            </w:pPr>
            <w:r>
              <w:rPr>
                <w:sz w:val="24"/>
                <w:szCs w:val="24"/>
              </w:rPr>
              <w:t>Устройства ввода или вывода, содержащие или не содержащие в одном корпусе запоминающие 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20.1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теры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ля всех категорий должностей работ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печати                   (струйный/лазер-ный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метод печати                                (струйный/лазер-ный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й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ность                              (цветной/черно-бел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ность                                 (цветной/черно-белы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н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форм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форма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 печа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 печа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 стр./м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20.1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тер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ля  всех категорий должностей работ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метод печати              (струйный/лазер-ный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метод печати                     (струйный/лазер-ный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ер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цветность (цветной/черно-бел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цветность (цветной/черно-белы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-бел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форм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форма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 печа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 печа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30 стр./мин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20.1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Многофункциональные устройства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ля всех категорий должностей работ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тод печати             (струйный/лазер-н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тод печати (струйный/лазер-ны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ер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разрешение сканир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разрешение сканирова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600х600 dpi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24"/>
              </w:rPr>
            </w:pPr>
            <w:r>
              <w:rPr>
                <w:sz w:val="24"/>
                <w:szCs w:val="24"/>
              </w:rPr>
              <w:t>цветность (цветной/черно-бел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цветность (цветной/черно-белы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-бел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форм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форма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 печати/ скан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корость печати/ скан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30 стр./мин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20 стр./мин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8"/>
                <w:szCs w:val="24"/>
              </w:rPr>
            </w:pPr>
            <w:r>
              <w:rPr>
                <w:sz w:val="24"/>
                <w:szCs w:val="24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20.1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неры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ля всех категорий должностей работ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азрешение скан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азрешение скан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600х600 dpi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ность                      (цветной/черно-бел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ность                            (цветной/черно-белы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оцветный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цветно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форм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форма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корость скан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корость скан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е более  20 сек./         1 стр. при 300 dp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30.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Аппараты телефонные для сотовых сетей связи или для прочих беспроводных сетей. Пояснения к требуемой продукции: телефоны мобильны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устройства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(телефон/смарт-ф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ля руководителей муниципальных казенных, бюджетных учреждений, муниципальных унитарных пред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0.2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Средства транспортные с двигателем с искровым зажиганием, с рабочим объемом цилиндров более 1 500 см³, новы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лошадиная си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тандартная/класси-че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едельная  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                    1 5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ая  ц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             1 50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0.3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редства автотранспортные для перевозки 10 или более 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лошадиная си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ощность двиг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ощность двиг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0.4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автотранспортные грузовые с поршневым двигателем внутреннего сгорания с воспламенением от сжатия (дизелем или полудизелем), новые</w:t>
            </w:r>
          </w:p>
          <w:p>
            <w:pPr>
              <w:pStyle w:val="Normal"/>
              <w:ind w:right="-108" w:hanging="0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лошадиная си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ощность двиг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ощность двиг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11.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ель для сидения, преимущественно с металлическим каркасом</w:t>
            </w:r>
          </w:p>
          <w:p>
            <w:pPr>
              <w:pStyle w:val="Normal"/>
              <w:ind w:right="-108" w:hanging="0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11.15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бель для сидения, преимущественно с металлическим каркас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 руководителей муниципальных казенных, бюджетных учреждений, муниципальных унитарных пред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ивочные          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предельное значение – кожа натуральная;</w:t>
            </w:r>
          </w:p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ожные значения: искусственная кожа, мебельный (искусст-венный) мех, искусственная замша (микрофибра), ткань, нетканые </w:t>
            </w:r>
          </w:p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ивочные  материа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едельное значе-  ние – кожа натуральная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11.15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Мебель для сидения, преимущественно с металлическим каркасо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ля работников муниципальных казённых, бюджетных учреждений, муниципальных унитарных предприятий, не являющихся их руководител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ивоч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предельное значение – искусственная кожа;</w:t>
            </w:r>
          </w:p>
          <w:p>
            <w:pPr>
              <w:pStyle w:val="Normal"/>
              <w:ind w:right="-109" w:hanging="0"/>
              <w:rPr>
                <w:sz w:val="16"/>
                <w:szCs w:val="24"/>
              </w:rPr>
            </w:pPr>
            <w:r>
              <w:rPr>
                <w:sz w:val="24"/>
                <w:szCs w:val="24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ивочные материа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едельное значе-  ние – искусственная кожа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12.1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бель для сидения, преимущественно с деревянным каркас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12.16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Мебель для сидения, преимущественно с деревянным каркасо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ля  руководителей  муниципальных казенных, бюджетных учреждений, муниципальных унитарных пред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                     (вид древесин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24"/>
                <w:szCs w:val="24"/>
              </w:rPr>
              <w:t>предельное значение – древесина хвойных и мягколиственных пород: береза, лиственница, сосна, ель шпонированная древесиной ценных пород (твердо-лиственных и тропических);</w:t>
            </w:r>
          </w:p>
          <w:p>
            <w:pPr>
              <w:pStyle w:val="Normal"/>
              <w:spacing w:lineRule="auto" w:line="232"/>
              <w:ind w:right="-108" w:hanging="0"/>
              <w:rPr>
                <w:sz w:val="14"/>
                <w:szCs w:val="24"/>
              </w:rPr>
            </w:pPr>
            <w:r>
              <w:rPr>
                <w:sz w:val="24"/>
                <w:szCs w:val="24"/>
              </w:rPr>
              <w:t>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                             (вид древесин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едельное значе-  ние – древесина хвойных и мягколиственных пород: береза, лиственница, сосна, ель шпонированная древесиной ценных пород (твердолиственных и тропических)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ивоч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предельное значение – кожа натуральная;</w:t>
            </w:r>
          </w:p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ивочные материа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едельное значе-  ние – кожа натуральная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12.16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Мебель для сидения, преимущественно с деревянным каркасо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ля  работников муниципальных казённых, бюджетных учреждений, муниципальных унитарных предприятий, не являющихся их руководител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                                 (вид древесин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возможное значение – древесина хвойных и мягколиственных пород: береза, лиственница, сосна, 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                                          (вид древесин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озможное значе-   ние – древесина хвойных и мягколиственных пород: береза, лиственница, сосна, 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ивоч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предельное значение – искусственная кожа;</w:t>
            </w:r>
          </w:p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ивочные материа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едельное значе-   ние – искусственная кожа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31.01.11                     (кроме кода 31.01.11.150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Мебель металлическая для офис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сех  категорий должнос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31.01.12                   (кроме кода 31.01.12.16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ель деревянная для офисов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31.01.12                   (кроме кода 31.01.12.160)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ель деревянная для офисов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 руководителей  муниципальных казенных, бюджетных учреждений, муниципальных унитарных предприятий</w:t>
            </w:r>
          </w:p>
          <w:p>
            <w:pPr>
              <w:pStyle w:val="Normal"/>
              <w:ind w:right="-108" w:hanging="0"/>
              <w:rPr>
                <w:sz w:val="6"/>
                <w:szCs w:val="24"/>
              </w:rPr>
            </w:pPr>
            <w:r>
              <w:rPr>
                <w:sz w:val="6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                                 (вид древесин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16"/>
                <w:szCs w:val="24"/>
              </w:rPr>
            </w:pPr>
            <w:r>
              <w:rPr>
                <w:sz w:val="24"/>
                <w:szCs w:val="24"/>
              </w:rPr>
              <w:t>предельное значение – массив древесины ценных пород (твердо лиственных и тропических); возможные значения: древесина  хвойных и мягколиственных пор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                                    (вид древесин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едельное значе-  ние – массив древесины ценных пород (твердолиственных и тропических); возможные значения: древесина хвойных и мягколиственных п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31.01.12                (кроме кода 31.01.12.160)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ель деревянная для офисов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ля  работников муниципальных казённых, бюджетных учреждений, муниципальных унитарных предприятий,  не являющихся их руководител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                           (вид древесин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возможное  значение – древесина хвойных и мягколиственных пор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                                (вид древесин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озможное значение – древесина  хвойных и мягколиственных п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й перечень  отдельных видов товаров, работ, услуг, определённый главным распорядителем бюджетных средств  Администрацией города Новошахтинск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vertAlign w:val="superscript"/>
        </w:rPr>
        <w:t>&lt;*&gt;</w:t>
      </w:r>
      <w:r>
        <w:rPr>
          <w:sz w:val="28"/>
          <w:szCs w:val="28"/>
        </w:rPr>
        <w:t xml:space="preserve">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 требования к их потребительским  свойствам (в том числе качеству) и иным характеристикам (в том числе предельные цены товаров, работ, услуг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ab/>
        <w:tab/>
        <w:t>Ю.А. Лубенц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ab/>
        <w:tab/>
        <w:t xml:space="preserve">                                                            Ю.А. Лубенцов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Style16">
    <w:name w:val="Основной шрифт"/>
    <w:qFormat/>
    <w:rPr/>
  </w:style>
  <w:style w:type="character" w:styleId="2">
    <w:name w:val="Основной текст 2 Знак"/>
    <w:qFormat/>
    <w:rPr>
      <w:rFonts w:ascii="Courier New" w:hAnsi="Courier New" w:cs="Courier New"/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FontStyle54">
    <w:name w:val="Font Style54"/>
    <w:qFormat/>
    <w:rPr>
      <w:rFonts w:ascii="Times New Roman" w:hAnsi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/>
  </w:style>
  <w:style w:type="character" w:styleId="PageNumber">
    <w:name w:val="Page Number"/>
    <w:rPr/>
  </w:style>
  <w:style w:type="character" w:styleId="22">
    <w:name w:val="Знак Знак2"/>
    <w:qFormat/>
    <w:rPr>
      <w:rFonts w:ascii="Times New Roman" w:hAnsi="Times New Roman" w:cs="Times New Roman"/>
      <w:sz w:val="24"/>
      <w:szCs w:val="24"/>
    </w:rPr>
  </w:style>
  <w:style w:type="character" w:styleId="211">
    <w:name w:val="Знак Знак2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spacing w:before="0" w:after="120"/>
      <w:textAlignment w:val="auto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">
    <w:name w:val="Char Char Знак Знак Знак"/>
    <w:basedOn w:val="Normal"/>
    <w:qFormat/>
    <w:pPr>
      <w:overflowPunct w:val="true"/>
      <w:spacing w:lineRule="exact" w:line="240" w:before="0" w:after="160"/>
      <w:textAlignment w:val="auto"/>
    </w:pPr>
    <w:rPr>
      <w:rFonts w:ascii="Arial" w:hAnsi="Arial" w:cs="Arial"/>
      <w:b/>
      <w:bCs/>
      <w:lang w:val="en-US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23">
    <w:name w:val="Список 2"/>
    <w:basedOn w:val="Normal"/>
    <w:qFormat/>
    <w:pPr>
      <w:widowControl w:val="false"/>
      <w:overflowPunct w:val="true"/>
      <w:ind w:left="566" w:hanging="283"/>
      <w:textAlignment w:val="auto"/>
    </w:pPr>
    <w:rPr>
      <w:rFonts w:ascii="Courier New" w:hAnsi="Courier New" w:cs="Courier New"/>
      <w:sz w:val="24"/>
      <w:szCs w:val="24"/>
    </w:rPr>
  </w:style>
  <w:style w:type="paragraph" w:styleId="24">
    <w:name w:val="Основной текст 2"/>
    <w:basedOn w:val="Normal"/>
    <w:qFormat/>
    <w:pPr>
      <w:overflowPunct w:val="true"/>
      <w:jc w:val="both"/>
      <w:textAlignment w:val="auto"/>
    </w:pPr>
    <w:rPr>
      <w:rFonts w:ascii="Courier New" w:hAnsi="Courier New" w:cs="Courier New"/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 w:val="false"/>
      <w:overflowPunct w:val="true"/>
      <w:ind w:firstLine="720"/>
      <w:jc w:val="both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overflowPunct w:val="true"/>
      <w:ind w:firstLine="720"/>
      <w:jc w:val="both"/>
      <w:textAlignment w:val="auto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overflowPunct w:val="true"/>
      <w:textAlignment w:val="auto"/>
    </w:pPr>
    <w:rPr>
      <w:rFonts w:ascii="Tahoma" w:hAnsi="Tahoma" w:cs="Tahoma"/>
      <w:sz w:val="16"/>
      <w:szCs w:val="16"/>
    </w:rPr>
  </w:style>
  <w:style w:type="paragraph" w:styleId="Style21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Знак1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26">
    <w:name w:val="Знак2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32">
    <w:name w:val="Знак3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8:25:00Z</dcterms:created>
  <dc:creator>Elena</dc:creator>
  <dc:description/>
  <dc:language>en-US</dc:language>
  <cp:lastModifiedBy>User</cp:lastModifiedBy>
  <cp:lastPrinted>2022-02-11T10:10:00Z</cp:lastPrinted>
  <dcterms:modified xsi:type="dcterms:W3CDTF">2022-02-16T08:25:00Z</dcterms:modified>
  <cp:revision>2</cp:revision>
  <dc:subject/>
  <dc:title/>
</cp:coreProperties>
</file>