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3.03.2022</w:t>
        <w:tab/>
        <w:tab/>
        <w:tab/>
        <w:tab/>
        <w:t xml:space="preserve">             № 207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объек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го контроля на территор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Новошахтинс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о статьей 16 Федерального закона от 31.07.2020                  № 248-ФЗ «О государственном контроле (надзоре) и муниципальном контроле в Российской Федерации», статьей 72 Земельного Кодекса Российской Федерации, решением Новошахтинской городской Думы от 23.09.2021 № 263 «Об утверждении Положения о муниципальном земельном контроле в границах муниципального образования «Город Новошахтинск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твердить перечень объектов муниципального земельного контроля на территории муниципального образования «Город Новошахтинск» согласно прилож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административно-правовым вопросам Лиханова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муниципального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3.03.2022  № 2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ъектов муниципального земельного контроля на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и муниципального образования «Город Новошахтинск»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410"/>
        <w:gridCol w:w="31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дастровый номер </w:t>
            </w:r>
          </w:p>
          <w:p>
            <w:pPr>
              <w:pStyle w:val="Normal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кта контроля или </w:t>
            </w:r>
          </w:p>
          <w:p>
            <w:pPr>
              <w:pStyle w:val="Normal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его отсутствии адрес местоположения </w:t>
            </w:r>
          </w:p>
          <w:p>
            <w:pPr>
              <w:pStyle w:val="Normal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ого участка</w:t>
            </w:r>
          </w:p>
          <w:p>
            <w:pPr>
              <w:pStyle w:val="Normal"/>
              <w:ind w:left="-142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рис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дения, на основании </w:t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торых было принято </w:t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 об отнесении </w:t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ого участка 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6"/>
                <w:szCs w:val="26"/>
              </w:rPr>
              <w:t>к категории ри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:56:0000077:10</w:t>
            </w:r>
          </w:p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ре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Р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емельные участки, 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6"/>
                <w:szCs w:val="26"/>
              </w:rPr>
              <w:t>не отнесенные к категориям среднего или умеренного риска, а также части земель, на которых не образованы земельные учас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з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РН</w:t>
            </w:r>
          </w:p>
        </w:tc>
      </w:tr>
    </w:tbl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1:53:00Z</dcterms:created>
  <dc:creator>Elena</dc:creator>
  <dc:description/>
  <dc:language>en-US</dc:language>
  <cp:lastModifiedBy>User</cp:lastModifiedBy>
  <cp:lastPrinted>2022-03-04T12:03:00Z</cp:lastPrinted>
  <dcterms:modified xsi:type="dcterms:W3CDTF">2022-03-14T11:53:00Z</dcterms:modified>
  <cp:revision>2</cp:revision>
  <dc:subject/>
  <dc:title/>
</cp:coreProperties>
</file>