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2.04.2021  </w:t>
        <w:tab/>
        <w:tab/>
        <w:tab/>
        <w:tab/>
        <w:tab/>
        <w:t xml:space="preserve"> № 280  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выявления и демонтажа неправомерн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мещенных нестационарных торговых объектов на территории </w:t>
        <w:br/>
        <w:t>города Новошахти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в целях реализации упорядочения размещения нестационарных торговых объектов на территории города Новошахтинск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Утвердить порядок выявления и демонтажа неправомерно размещенных нестационарных торговых объектов на территории города Новошахтинска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2. Настоящее постановление вступает в силу после его официального опубликования и подлежит размещению на официальном сайте </w:t>
      </w:r>
      <w:r>
        <w:rPr>
          <w:rFonts w:eastAsia="Calibri"/>
          <w:sz w:val="28"/>
          <w:szCs w:val="28"/>
        </w:rPr>
        <w:t xml:space="preserve">Администрации города Новошахтинска в сети Интерне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по вопросам экономики Ермаченко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по вопросам потребительского рын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от 02.04.2021 № 280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явления и демонтажа неправомерно размещенных нестационарных торговых объектов на территории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рядок)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стоящий Порядок регламентирует деятельность по осуществлению мероприятий, связанных с выявлением и демонтажем нестационарных торговых объектов (далее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НТО), неправомерно размещенных на территории города Новошахтин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орядок распространяется на отношения, связанные с размещением НТО на землях или земельных участках, находящихся в муниципальной собственности, а также на землях или земельных участках, государственная собственность на которые не разграничена и распоряжение которыми осуществляется Администрацией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настоящем Порядке используются следующие пон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правомерно размещенный НТО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ТО, размещенный (установленный) вне или с нарушением утвержденной схемы размещения НТО на территории города Новошахтинска, а также в отсутствие оформленных в установленном порядке правоустанавливающих документов на земельный участок, в том числе при прекращении действия ранее оформленных таких документов, а также на землях, не отведенных для этих целей в установленном поряд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монтаж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отключение от сетей инженерно-технического обеспечения, разборка неправомерно размещенного НТО на составляющие элементы и иные мероприятия, необходимые для подготовки НТО к перемещ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4. Лицом, осуществившим установку выявленного незаконно размещенного НТО, в рамках настоящего Порядка, понимается гражданин (физическое лицо) или юридическое лицо, установившее и (или) фактически осуществляющее использование выявленного неправомерно размещенного НТО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равообладатель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Выявление неправомерно размещенных НТ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 Выявление неправомерно размещенных НТО осуществляется сектором по вопросам потребительского рынка Администрации города (далее – Уполномоченный орган) при проведении мониторинга соответствия размещенных НТО утвержденной Схеме размещения НТО, а также на основании информации, поступившей от должностных лиц Администрации города и её отраслевых (функциональных) органов, физических и юридических лиц. </w:t>
      </w:r>
    </w:p>
    <w:p>
      <w:pPr>
        <w:pStyle w:val="Normal"/>
        <w:widowControl w:val="false"/>
        <w:autoSpaceDE w:val="false"/>
        <w:jc w:val="both"/>
        <w:rPr>
          <w:rFonts w:ascii="Times" w:hAnsi="Times" w:cs="Times"/>
          <w:sz w:val="24"/>
          <w:szCs w:val="24"/>
        </w:rPr>
      </w:pPr>
      <w:r>
        <w:rPr>
          <w:sz w:val="28"/>
          <w:szCs w:val="28"/>
        </w:rPr>
        <w:tab/>
        <w:t>2.2. Сведения о неправомерно размещенных НТО предоставляются в Уполномоченный орган на бумажном носителе или в форме электронного документа, направленного на электронный адрес Администрации города или Уполномоченного органа, указанный на официальном сайте Администрации города Новошахтинска в сети Интернет, с указанием месторасположения такого объекта и лица, осуществившего неправомерное размещение НТО (при наличии сведений).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Уполномоченный орган в срок не позднее трех рабочих дней, следующих за днем получения сведений, указанных в пункте 2.2 настоящего Порядка, осуществляет выезд на место неправомерного размещения НТО.</w:t>
      </w:r>
    </w:p>
    <w:p>
      <w:pPr>
        <w:pStyle w:val="Normal"/>
        <w:widowControl w:val="false"/>
        <w:autoSpaceDE w:val="false"/>
        <w:jc w:val="both"/>
        <w:rPr>
          <w:rFonts w:ascii="Times" w:hAnsi="Times" w:cs="Times"/>
          <w:sz w:val="28"/>
          <w:szCs w:val="28"/>
        </w:rPr>
      </w:pPr>
      <w:r>
        <w:rPr>
          <w:sz w:val="28"/>
          <w:szCs w:val="28"/>
        </w:rPr>
        <w:tab/>
        <w:t xml:space="preserve">2.4. Факт выявления неправомерно размещенного НТО оформляется актом о выявлении неправомерно размещенного нестационарного торгового объекта на территории города Новошахтинска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Акт) по форме согласно приложению к настоящему Порядку, составленным Уполномоченным органом, к которому прилагаются</w:t>
      </w:r>
      <w:r>
        <w:rPr>
          <w:color w:val="000000"/>
          <w:sz w:val="28"/>
          <w:szCs w:val="28"/>
        </w:rPr>
        <w:t xml:space="preserve"> материалы фото-  и/или видеофиксации</w:t>
      </w:r>
      <w:r>
        <w:rPr>
          <w:sz w:val="28"/>
          <w:szCs w:val="28"/>
        </w:rPr>
        <w:t xml:space="preserve">. 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ри составлении Акта Уполномоченный орган принимает меры для выявления Правообладателя НТО и обеспечивает его ознакомление с Актом.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тказа Правообладателя НТО от ознакомления с Актом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делается соответствующая запись.</w:t>
      </w:r>
    </w:p>
    <w:p>
      <w:pPr>
        <w:pStyle w:val="S1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Правообладателя НТО, а также при невозможности его установления, в Акте делается соответствующая отметка.</w:t>
      </w:r>
    </w:p>
    <w:p>
      <w:pPr>
        <w:pStyle w:val="S1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Ак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яется на очередное заседание </w:t>
      </w:r>
      <w:r>
        <w:rPr>
          <w:rFonts w:cs="Times New Roman" w:ascii="Times New Roman" w:hAnsi="Times New Roman"/>
          <w:sz w:val="28"/>
          <w:szCs w:val="28"/>
        </w:rPr>
        <w:t>межведомственной комиссии по размещению нестационарных торговых объектов на территории города Новошахтинска (далее – МВК) для рассмотрения.</w:t>
      </w:r>
    </w:p>
    <w:p>
      <w:pPr>
        <w:pStyle w:val="S1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1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рганизация мероприятий по демонтажу </w:t>
      </w:r>
    </w:p>
    <w:p>
      <w:pPr>
        <w:pStyle w:val="S1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авомерно размещенных НТО</w:t>
      </w:r>
    </w:p>
    <w:p>
      <w:pPr>
        <w:pStyle w:val="S1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После рассмотрения на МВК Акта и материалов фото- и/или видеофиксации, в случае принятия решения МВК о наличии оснований для демонтажа НТО, Уполномоченный орган в течение пяти рабочих дней после получения протокола решения МВК направляет в Комитет по управлению имуществом Администрации города Новошахтинска, в сектор муниципального контроля Администрации города сведения, указанные в пункте 2.4 настоящего Порядка, для принятия мер в пределах компетенции в соответствии с законодательством Российской Федерации, областным законодательством,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Правообладатель НТО имеет право в заявительном порядке обратиться в Администрацию города для рассмотрения вопроса по включению места в Схему размещения НТО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Управляющий делами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 xml:space="preserve">к порядку выявления и демонтажа неправомерно размещенных 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стационарных торговых 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 xml:space="preserve">объектов на территории </w:t>
        <w:br/>
        <w:t>города Новошахтинска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  <w:br/>
        <w:t>о выявлении неправомерно размещенного нестационарного торгового объекта на территории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 20 ___ г.                                                            № _______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/>
        <w:t>(Ф.И.О., должность представителей Уполномоченного орга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ли настоящий акт о том, что по адресу: 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(адрес и место размещения нестационарного торгового объекта либо привязка</w:t>
      </w:r>
    </w:p>
    <w:p>
      <w:pPr>
        <w:pStyle w:val="Normal"/>
        <w:widowControl w:val="false"/>
        <w:autoSpaceDE w:val="false"/>
        <w:jc w:val="center"/>
        <w:rPr/>
      </w:pPr>
      <w:r>
        <w:rPr/>
        <w:t>к близлежащим объектам капитального строительств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мещен 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тип нестационарного торгового объект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очной площадью __________ кв. м, изготовленный из 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я о принадлежности объекта: 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данные юридического лица или физического лица, адрес)</w:t>
      </w:r>
    </w:p>
    <w:p>
      <w:pPr>
        <w:pStyle w:val="Normal"/>
        <w:widowControl w:val="false"/>
        <w:autoSpaceDE w:val="false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я о правомерности (неправомерности) размещения объекта: 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без правовых оснований/на основании договора аренды земельного участка либо договора о размещении нестационарного торгового объекта)</w:t>
      </w:r>
    </w:p>
    <w:p>
      <w:pPr>
        <w:pStyle w:val="Normal"/>
        <w:widowControl w:val="false"/>
        <w:autoSpaceDE w:val="false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Акт составлен в присутствии владельца объекта (уполномоченного представителя): 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Ф.И.О. владельца объекта (уполномоченного представителя) (Подпись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 xml:space="preserve">(в случае отказа владельца объекта (уполномоченного представителя) от подписи делается 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соответствующая запись)</w:t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дпись представителей уполномоченного органа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: фотографии нестационарного торгового объек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Управляющий делами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</w:rPr>
        <w:t>Администрации города                                                                      Ю.А. Лубенцов</w:t>
      </w:r>
    </w:p>
    <w:sectPr>
      <w:headerReference w:type="default" r:id="rId4"/>
      <w:footerReference w:type="default" r:id="rId5"/>
      <w:type w:val="nextPage"/>
      <w:pgSz w:w="11906" w:h="16838"/>
      <w:pgMar w:left="1701" w:right="62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4"/>
    </w:rPr>
  </w:style>
  <w:style w:type="paragraph" w:styleId="S1">
    <w:name w:val="s_1"/>
    <w:basedOn w:val="Normal"/>
    <w:qFormat/>
    <w:pPr>
      <w:spacing w:before="100" w:after="100"/>
    </w:pPr>
    <w:rPr>
      <w:rFonts w:ascii="Calibri" w:hAnsi="Calibri" w:cs="Calibri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47:00Z</dcterms:created>
  <dc:creator>Elena</dc:creator>
  <dc:description/>
  <dc:language>en-US</dc:language>
  <cp:lastModifiedBy>User</cp:lastModifiedBy>
  <cp:lastPrinted>2021-04-02T15:07:00Z</cp:lastPrinted>
  <dcterms:modified xsi:type="dcterms:W3CDTF">2021-04-06T07:47:00Z</dcterms:modified>
  <cp:revision>2</cp:revision>
  <dc:subject/>
  <dc:title/>
</cp:coreProperties>
</file>