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21</w:t>
        <w:tab/>
        <w:tab/>
        <w:tab/>
        <w:tab/>
        <w:t xml:space="preserve">             № 1430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ведении итогов деятельности муниципально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подсистемы РСЧС и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 и постановке задач 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ссмотрев итоги деятельности муниципального звена областной подсистемы РСЧС и гражданской обороны муниципального образования «Город Новошахтинск» за 2021 год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тогах деятельности муниципального звена областной подсистемы РСЧС и гражданской обороны муниципального образования «Город Новошахтинск» за 2021 год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главной задачей по подготовке населения муниципального образования «Город Новошахтинск» в области гражданской обороны (далее – ГО), защиты от чрезвычайных ситуаций (далее – ЧС) в 2022 году повышение практической направленности подготовки всех групп населения к действиям при угрозе и возникновении опасностей, присущих ЧС и военным конфликтам, в том числе по сигналам гражданской обороны, а также качества реализации всех видов подготов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уководителям организаций, независимо от организационно-правовой формы, организовать выполнение в полном объеме мероприятий в области ГО и защиты населения и территорий от Ч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Рекомендовать руководителям организаций поощрить работников, достигших наилучших результатов в выполнении задач в области ГО и защиты от Ч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ебный год начать с 10.01.2022 и закончить 30.11.20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постановление подлежит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С. 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autoSpaceDE w:val="false"/>
        <w:ind w:left="6521" w:hanging="0"/>
        <w:jc w:val="center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30.12.2021 </w:t>
      </w:r>
      <w:r>
        <w:rPr>
          <w:bCs/>
          <w:color w:val="FFFFFF"/>
          <w:sz w:val="28"/>
          <w:szCs w:val="28"/>
        </w:rPr>
        <w:t> </w:t>
      </w:r>
      <w:r>
        <w:rPr>
          <w:bCs/>
          <w:sz w:val="28"/>
          <w:szCs w:val="28"/>
        </w:rPr>
        <w:t>№ 1430</w:t>
      </w:r>
      <w:r>
        <w:rPr>
          <w:bCs/>
          <w:color w:val="FFFFFF"/>
          <w:sz w:val="28"/>
          <w:szCs w:val="28"/>
        </w:rPr>
        <w:t>6</w:t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деятельности муниципального звена областной подсистемы РСЧС и гражданской оборон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 за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2021 году деятельность муниципального звена областной подсистемы РСЧС (далее – МЗ ОП РСЧС) и гражданской обороны муниципального образования «Город Новошахтинск» осуществлялась в соответствии с организационно-методическими указаниями МЧС России от 30.12.2020 № 2-4-71-36-11 по подготовке всех групп населения в области гражданской обороны и защиты от чрезвычайных ситуаций на территории Российской Федерации в 2021 – 2025 годах и Планом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главной задачи основные усилия были направлены на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осуществление подготовки населения в области гражданской обороны (далее – ГО) и защиты от чрезвычайных ситуаций (далее – ЧС), пожарной безопасности и безопасности на водных объект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учение населения навыкам практического применения средств химической и биологической защиты в ходе проведения занятий, учений и тренировок по ГО и защите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ктивизацию работы по оснащению и совершенствованию имеющейся учебно-материальной базы ГО и защиты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нятие мер по соблюдению требуемого уровня обеспеченности средствами индивидуальной защиты работающего насе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накоплению, хранению и использованию в целях ГО запасов материально-технических, продовольственных, медицинских и иных средств в соответствии с утвержденными объемами и номенклатуро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работы по накоплению материальных ресурсов в резервах для ликвидации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выполнения мероприятий по обеспечению пожарной безопасности организаций, содержанию в исправном состоянии средств обеспечения пожарной безопасности и надлежащему состоянию источников противопожарного водоснабж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эффективности учений и тренировок по ГО и ЧС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финансового обеспечения запланированных мероприятий по ГО и защите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ершенствование функционирования системы обеспечения вызова экстренных служб по единому номеру «112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подготовке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дготовка осуществлялась по соответствующим категориям с использованием различных форм подготовки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уководителей, должностных лиц, других специалистов ГОЧС, нештатных формирований по обеспечению выполнения мероприятий по гражданской обороне (далее – НФГО) – в государственном казенном учреждении Ростовской области «Учебно-методический центр по гражданской обороне и чрезвычайным ситуациям» (всего – 3 человека) и в отделе подготовки населения, руководящего состава и должностных лиц в области безопасности жизнедеятельности МБУ города Новошахтинска «Управление по делам ГО и ЧС» (далее – отдел подготовки) (всего – 416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ботающего населения, включая НФГО, – по месту работы (всего –                14 016 человека)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учающиеся в образовательных организациях города – по месту учебы по курсу «Основы безопасности жизнедеятельности» и учебной дисциплине «Безопасность жизнедеятельности» на основе базисных учебных планов                  (10 527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неработающее население – по месту жительства в учебно-консультацион-ных пунктах по ГО и ЧС в виде просмотра учебных фильмов, бесед на собраниях населения, участия в тренировках по оповещению и эвакуации (всего –      80 920 человек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редства массовой информации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левещание на ТРК «Несветай» (54 эфирных выпуска)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публикация статей и заметок в Новошахтинской городской общественно-политической газете «Знамя шахтера» (всего 71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диовещание на частоте 107.7 FM (69 эфирных сообщений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) размещение информации на сайте Администрации города Новошахтинска в сети Интернет о проведенных учениях и тренировках в муниципальном образовании «Город Новошахтинск», информации о деятельности МБУ города Новошахтинска «Управление по делам ГО и ЧС», нормативных документах по ГО и ЧС (67)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тное информирование с использованием громкоговорящих устройств, установленных в местах массового пребывания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) самостоятельная подготовка в виде чтения учебной литературы, изучения памяток, просмотра информации на сайте, видеофильмов и видеороликов на ТРК «Несветай», консультаций, визуального ознакомления с наглядной информацией на стендах (80 920 человек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огласно плану комплектования отделом подготовки в 2021 году проведена подготовка слушателей города Новошахтинска по 7 различным категориям общей численностью 416 человек, а также оказана методическая помощь в организации подготовки и проведении учений и тренировок 38 организациям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планированные мероприятия по подготовке </w:t>
      </w:r>
      <w:bookmarkStart w:id="0" w:name="_Hlk63688282"/>
      <w:r>
        <w:rPr>
          <w:sz w:val="28"/>
          <w:szCs w:val="28"/>
        </w:rPr>
        <w:t xml:space="preserve">руководящего состава и должностных лиц </w:t>
      </w:r>
      <w:bookmarkEnd w:id="0"/>
      <w:r>
        <w:rPr>
          <w:sz w:val="28"/>
          <w:szCs w:val="28"/>
        </w:rPr>
        <w:t xml:space="preserve">в других муниципальных образованиях, не имеющих своих отделов подготовки, проведены в соответствии с учебным планом подготовки на 2021 год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лан по подготовке руководящего состава и должностных лиц на 2021 год выполне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доведения информации об образовательной организации и проводимых мероприятиях использовался официальный сайт МБУ города Новошахтинска «Управление по делам ГО и ЧС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2021 году совершенствовалась учебно-материальная база отдела подготовки в соответствии с требованиями нормативных докумен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оценки состояния готовности к обучению неработающего населения   был проведен смотр-конкурс на лучшую учебно-материальную базу по вопросам ГО и защиты от ЧС (постановление Администрации города от 16.07.2021 № 759 «О смотре-конкурсе учебно-материальной базы по вопросам гражданской обороны и защиты от чрезвычайных ситуаций»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0.09.2021 – муниципальных бюджетных учреждений (</w:t>
      </w:r>
      <w:bookmarkStart w:id="1" w:name="_Hlk91165281"/>
      <w:r>
        <w:rPr>
          <w:sz w:val="28"/>
          <w:szCs w:val="28"/>
        </w:rPr>
        <w:t xml:space="preserve">приняло участие </w:t>
      </w:r>
      <w:bookmarkEnd w:id="1"/>
      <w:r>
        <w:rPr>
          <w:sz w:val="28"/>
          <w:szCs w:val="28"/>
        </w:rPr>
        <w:t>29 организаций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2.10.2021 – учебно-консультационных пунктов по ГО и ЧС отдела по работе с населением Администрации города (приняло участие семь учебно-консультационных пунктов). По результатам смотра-конкурса учебно-консультационные пункты по ГО и ЧС ограниченно соответствуют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 целью совершенствования и повышения эффективности практических навыков и отработки мероприятий по ГО и защите от ЧС на территории муниципального образования «Город Новошахтинск» были проведены учения и тренировки как на уровне муниципального образования (10), так и в организациях (94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и тренировок были проведены практические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повещение и сбор руководящего состава ГО города, комиссии по предупреждению и ликвидации чрезвычайных ситуаций и обеспечению пожарной безопасности муниципального образования «Город Новошахтинск» (далее – КЧС и ОПБ), эвакуационной комиссии города Новошахтинска, комиссии по повышению устойчивости функционирования организаций, расположенных на территории города Новошахтинска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е штаба по ликвидации ЧС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группы контроля, сбора и обобщения информ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ЧС и ОПБ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вакуационной комиссии города Новошахтинс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седания </w:t>
      </w:r>
      <w:bookmarkStart w:id="2" w:name="_Hlk90995331"/>
      <w:r>
        <w:rPr>
          <w:sz w:val="28"/>
          <w:szCs w:val="28"/>
        </w:rPr>
        <w:t>комиссии по повышению устойчивости функционирования организаций, расположенных на территории города Новошахтинска</w:t>
      </w:r>
      <w:bookmarkEnd w:id="2"/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мероприятий по ГО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дежурно-диспетчерских служб организаций и экстренных служ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в организациях в соответствии с объектовыми планами основных мероприятий в области ГО, предупреждения и ликвидации ЧС, обеспечения пожарной безопасности и безопасности людей на водных объектах в 2021 году проведе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штабные тренировки</w:t>
        <w:tab/>
        <w:tab/>
        <w:t>– 49 (8 395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бъектовые тренировки </w:t>
        <w:tab/>
        <w:t>– 19 (1 049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командно-штабные учения</w:t>
        <w:tab/>
        <w:t>– 2 (34 человека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ециальные учения и тренировки по противопожарной защите – 19                  (6 627 человек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ые учения – 5 (62 человека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практически отрабатывались и закреплялись навыки работы и взаимодействия руководящего состава, сил и средств МЗ ОП РСЧС, организаций жизнеобеспечения, НФГО, работников организаций, не входящих в формирования, неработающего населения при проведении мероприятий ГО и защиты от ЧС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повещению и информированию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оведены тренировки по оповещению и информированию населения с использованием региональной автоматизированной системы централизованного оповещения о порядке действий по сигналу «Внимание всем!» (восемь ежемесячных, три ежеквартальных, одна годовая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должаются работы по развитию сегмента аппаратно-программного комплекса «Безопасный город» на базе ЕДДС – «112»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егмент системы </w:t>
      </w:r>
      <w:bookmarkStart w:id="3" w:name="_Hlk91076943"/>
      <w:r>
        <w:rPr>
          <w:sz w:val="28"/>
          <w:szCs w:val="28"/>
        </w:rPr>
        <w:t xml:space="preserve">– </w:t>
      </w:r>
      <w:bookmarkEnd w:id="3"/>
      <w:r>
        <w:rPr>
          <w:sz w:val="28"/>
          <w:szCs w:val="28"/>
        </w:rPr>
        <w:t>«112» функционирует в режиме промышленной эксплуат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арийно-спасательные рабо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асателями аварийно-спасательного формирования (далее – АСФ) МБУ города Новошахтинска «Управление по делам ГО и ЧС» произведено 1 217 оперативных выездов, в ходе которых осуществлялись аварийно-спасательные работы, природного, техногенного характера, прочие. Спасено 36 челове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течение года личным составом АСФ МБУ города Новошахтинска «Управление по делам ГО и ЧС» проведен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местные рейды с государственной инспекцией маломерных судов, организованы дежурства на Соколовском водохранилище в купальный сезон для обеспечения безопасности населения, организация профилактической работы среди граждан в области пожарной безопасности, безопасности на водных объектах в зимний и летний периоды, обследование водоемов города и установка аншлагов о запрете купания граждан в необорудованных для этого мес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СФ </w:t>
      </w:r>
      <w:bookmarkStart w:id="4" w:name="_Hlk63686295"/>
      <w:r>
        <w:rPr>
          <w:sz w:val="28"/>
          <w:szCs w:val="28"/>
        </w:rPr>
        <w:t xml:space="preserve">МБУ города Новошахтинска «Управление по делам ГО и ЧС» </w:t>
      </w:r>
      <w:bookmarkEnd w:id="4"/>
      <w:r>
        <w:rPr>
          <w:sz w:val="28"/>
          <w:szCs w:val="28"/>
        </w:rPr>
        <w:t>принимало участие в проведении тренировок, командно-штабных учений с экстренными службами города, в подготовке и обеспечении безопасности ежегодных мероприятий (обследование школ города перед единым государственным экзаменом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СФ МБУ города Новошахтинска «Управление по делам ГО и ЧС» осуществляло дезинфекционную обработку избирательных участков, остановочных павильонов и прилегающих к ним территорий по маршрутам общественного транспор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илами АСФ МБУ города Новошахтинска «Управление по делам ГО и ЧС» проведено обследование 56 опасных производственных объектов в соответствии с заключенными договорами и установка пожарных извещателей в многодетных семьях и семьях, находящихся в трудной жизненной ситу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Заседания комиссии по повышению устойчивого функционирования предприятий, организаций и учреждений, расположенных на территории              муниципального образования «Город Новошахтинск»: по плану – два, проведено – дв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седания КЧС и ОПБ:  по плану – </w:t>
      </w:r>
      <w:bookmarkStart w:id="5" w:name="_Hlk63690124"/>
      <w:r>
        <w:rPr>
          <w:sz w:val="28"/>
          <w:szCs w:val="28"/>
        </w:rPr>
        <w:t>четыре</w:t>
      </w:r>
      <w:bookmarkEnd w:id="5"/>
      <w:r>
        <w:rPr>
          <w:sz w:val="28"/>
          <w:szCs w:val="28"/>
        </w:rPr>
        <w:t>, проведено – пять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седания эвакуационной комиссии города Новошахтинска: по плану – два, проведено – четыр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 по обеспечению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обеспечения первичных мер пожарной безопасности на территории муниципального образования «Город  Новошахтинск» в 2021 году проведены следующие мероприятия: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зъяснительная работа и информирование населения по вопросам соблюдения требований пожарной безопасности, действиям в случае возникновения пожара и запрете выжигания сухой растительности на территории города, которая осуществлялась посредством ежедневной передачи информации внешними акустическими устройствами комплекса программно-аппаратных средств региональной системы оповещения «Марс-Арсенал» (о запрете выжигания сухой растительности и действии на территории города особого противопожарного режима – 119 трансляций, о мерах пожарной безопасности в                 быту </w:t>
      </w:r>
      <w:bookmarkStart w:id="6" w:name="_Hlk91057477"/>
      <w:r>
        <w:rPr>
          <w:sz w:val="28"/>
          <w:szCs w:val="28"/>
        </w:rPr>
        <w:t>–</w:t>
      </w:r>
      <w:bookmarkEnd w:id="6"/>
      <w:r>
        <w:rPr>
          <w:sz w:val="28"/>
          <w:szCs w:val="28"/>
        </w:rPr>
        <w:t xml:space="preserve"> 59 трансляций), публикаций в печатных СМИ (61 публикация), трансляций через радиогазету (30 трансляций), размещением информации в сети «Интернет» (22 публикации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о памяток на противопожарную тематику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города Новошахтинска «Управление по делам ГО и ЧС» – 2 811 памяток в 56 учреждениях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тделом по работе с населением Администрации города – 6 387 памято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зготовлены 6 000 памяток и 4 баннера на противопожарную тематику. В пожароопасный летний период были размещены на информационных стендах баннеры на противопожарную тематику: о запрете выжигания сухой растительности и опасности курения в состоянии алкогольного опьян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атрулирование территории города в целях мониторинга случаев выжигания сухой растительности осуществлялось согласно утверждённому графику проведения совместных рейдов межведомственной группы по осуществлению контроля за недопущением выжигания сухой растительности и графику патрулирования жилого сектора города добровольными пожарными Новошахтинского филиала общественного учреждения добровольной пожарной охраны «Добровольная пожарная команда Ростовской области»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ей Администрации города рассмотре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9 протоколов по статье 4.5 «Нарушение порядка действий по предотвращению выжигания сухой растительности» Областного закона от 25.10.2002 № 273 «Об административных правонарушениях». На нарушителей наложены штрафы в размере 75,5 тыс. руб.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5 протоколов по статье 5.1 «Нарушение правил уборки и содержания территорий городов и других населенных пунктов» Областного закона от 25.10.2002 № 273 «Об административных правонарушениях», 33 нарушителя оштрафованы на сумму 20,3 тыс. руб., 52 нарушителям вынесены предупре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дены работы по установке автономных пожарных дымовых извещателей по месту проживания многодетных семей и семей, находящихся в социально опасном положении. В 2021 году установлено 207 автономных пожарных дымовых извещателей в 67 квартирах и домовладен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дминистрацией города приобретено 15 новых подземных пожарных гидрантов. Новые пожарные гидранты переданы в филиал «Новошахтинский» ГУП РО «УРСВ» для организации работ по замене неисправных пожарных гидрантов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противопожарного обустройства территории города МКУ «УГХ» в 2021 году были заключены муниципальные контракт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 оказание услуг по обновлению противопожарных полос, протяженностью 40 км (16,88 га) в городе Новошахтинске. Работы выполнены в полном объеме в весенний период с 05.04.2021 – 08.04.2021, осенний период с 02.08.2021 – 05.08.2021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покосу сорной и карантинной растительности вдоль автомобильных дорог общего пользования местного значения. В рамках данного контракта выполнены работ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покосу камыша – 800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осу сорной травы – 2 403,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2021 году были приняты следующие правовые акты в области пожарной безопасности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29.03.2021 № 271 «О подготовке к пожароопасному периоду 2021 года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от 26.11.2021 № 1259 «О мероприятиях по обеспечению пожарной безопасности в осенне-зимний период 2021-2022 годов»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споряжение Администрации города от 05.03.2021 № 39 «О создании межведомственной группы по противодействию выжигания сухой растительности на территории города Новошахтинска».  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 мероприятий по обеспечению пожарной безопасности на территории города Новошахтинска на 2021 год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мероприятия по предупреждению и ликвидации ландшафтных пожаров на территории города Новошахтинска в 2021 году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ожарной безопасности населённого пункта, подверженного угрозе лесных пожар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 по обеспечению безопасности на водных объек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зработан план мероприятий по подготовке и проведению купального сезона на территории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образовательных учреждениях города до сведения обучающихся доведены правила безопасного поведения на водоемах. Особое внимание при проведении профилактической работы уделялось многодетным семьям и семьям, находящимся в социально опасном положении и трудной жизненной ситуации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рганизовано информирование населения о правилах поведения на водных объектах, мерах безопасности при купании и запрете купания в местах, не оборудованных для этих целей, через внешние акустические устройства, установленные в организациях города и в средствах массовой информации (ТРК «Несветай», ООО «Интерфейс», Новошахтинская городская общественно-политическая газета «Знамя шахтёра», радио газета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контроля обстановки на водных объектах с вручением памяток спасателями АСФ МБУ города Новошахтинска «Управление по делам ГО и ЧС» с участием казаков городского казачьего общества «Новошахтинское», представителей комиссии по делам несовершеннолетних, Отдела МВД России по городу Новошахтинску и  должностных лиц, уполномоченных составлять протоколы об административных правонарушениях за нарушение правил охраны жизни людей на водных объектах, проводились рейдовые мероприят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8 мая 2021 г. был дистанционно проведен «День безопасности на воде», в ходе которого был подготовлен видеоролик о безопасности граждан на водных объектах, размещенный в средствах массовой информации (ТРК «Несветай», ООО «Интерфейс») и в летних оздоровительных лагерях с дневным пребыванием детей на базе образовательных учреждений и в дошкольных учреждениях. Всего в данном мероприятии приняло участие 622 человека учащихся образовательных учреждений и 1 860 человек дошкольных учреждений гор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 баннер на тему: «Безопасность на водных объектах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местах размещения водоемов установлены знаки «Купаться запрещено»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обстановки проведено 108 рейдов на водных объекта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9. Наиболее качественно и целенаправленно проводилась работа в области ГО, предупреждения и ликвидации ЧС в течение 2021 года в Муниципальном предприятии г. Новошахтинска «Коммунальные котельные и тепловые сети» (Пиляев П.В., </w:t>
      </w:r>
      <w:bookmarkStart w:id="7" w:name="_Hlk91165862"/>
      <w:r>
        <w:rPr>
          <w:sz w:val="28"/>
          <w:szCs w:val="28"/>
        </w:rPr>
        <w:t xml:space="preserve">специалист ГО ЧС </w:t>
      </w:r>
      <w:bookmarkEnd w:id="7"/>
      <w:r>
        <w:rPr>
          <w:sz w:val="28"/>
          <w:szCs w:val="28"/>
        </w:rPr>
        <w:t>Емельянова В.И.), муниципальном  бюджетном общеобразовательном учреждении средняя общеобразовательная школа № 40 города Новошахтинска имени Героя Советского Союза Смоляных Василия Ивановича (Самарская Е.А., специалист ГО ЧС Труфанова В.В.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месте с тем, в организации и осуществлении мероприятий в области ГО и ЧС продолжают иметь место недостатки. Основными из них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чебно-материальная база по ГО и защиты от ЧС недостаточно укомплектована наглядными пособиям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лабый контроль со стороны руководящего состава организаций за ведением работы в области ГО и ЧС, подготовкой работников в области ГО и ЧС и поддержанием в готовности сил к действиям по защите от опасностей, возникающих при ЧС и военных конфлик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устранения имеющихся недостатков необходимо ООО «Лилия» (Китайкин А.Б.), отделу по работе с населением Администрации города (Демьяненко В.И.) активизировать работу в области ГО, защиты от ЧС, пожарной безопасности и безопасности людей на водных объек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1. В целом План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 выполнен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Нижний колонтитул Знак"/>
    <w:qFormat/>
    <w:rPr/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"/>
    <w:basedOn w:val="Normal"/>
    <w:next w:val="Heading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ind w:hanging="172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51:00Z</dcterms:created>
  <dc:creator>Elena</dc:creator>
  <dc:description/>
  <dc:language>en-US</dc:language>
  <cp:lastModifiedBy>User</cp:lastModifiedBy>
  <cp:lastPrinted>2022-01-18T14:09:00Z</cp:lastPrinted>
  <dcterms:modified xsi:type="dcterms:W3CDTF">2022-01-24T08:51:00Z</dcterms:modified>
  <cp:revision>2</cp:revision>
  <dc:subject/>
  <dc:title/>
</cp:coreProperties>
</file>