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15.03.2019</w:t>
        <w:tab/>
        <w:tab/>
        <w:tab/>
        <w:tab/>
        <w:tab/>
        <w:t xml:space="preserve">     № 232                     </w:t>
        <w:tab/>
        <w:tab/>
        <w:t xml:space="preserve">    г. Новошахтинс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 внесении изменений в постановл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и города от 25.12.2012 № 1572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ab/>
        <w:t>В целях повышения эффективности работы межведомственной комиссии по снижению административных барьеров, в связи со структурными и кадровыми              изменениями в Администрации города</w:t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ОСТАНОВЛЯЮ:</w:t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"/>
          <w:sz w:val="28"/>
          <w:szCs w:val="28"/>
          <w:lang w:eastAsia="ar-SA"/>
        </w:rPr>
        <w:t>1. Внести изменения в приложения к постановлению Администрации города от 25.12.2012 № 1572 «О создании межведомственной комиссии по снижению               административных барьеров» изложив их в редакции, согласно приложению к настоящему постановлению.</w:t>
      </w:r>
    </w:p>
    <w:p>
      <w:pPr>
        <w:pStyle w:val="Normal"/>
        <w:autoSpaceDE w:val="false"/>
        <w:ind w:firstLine="708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2. Признать утратившими силу постановления Администрации города от 16.03.2018 № 180 «О внесении изменений в постановление Администрации города от 25.12.2012 № 1572»; от 21.09.2018 № 909 «О внесении изменений в некоторые нормативно правовые акты Администрации города».</w:t>
      </w:r>
    </w:p>
    <w:p>
      <w:pPr>
        <w:pStyle w:val="Normal"/>
        <w:ind w:firstLine="708"/>
        <w:jc w:val="both"/>
        <w:rPr/>
      </w:pPr>
      <w:r>
        <w:rPr>
          <w:rFonts w:eastAsia="Arial"/>
          <w:sz w:val="28"/>
          <w:szCs w:val="28"/>
          <w:lang w:eastAsia="ar-SA"/>
        </w:rPr>
        <w:t>3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ind w:firstLine="708"/>
        <w:jc w:val="both"/>
        <w:rPr/>
      </w:pPr>
      <w:r>
        <w:rPr>
          <w:rFonts w:eastAsia="Arial"/>
          <w:sz w:val="28"/>
          <w:szCs w:val="28"/>
          <w:lang w:eastAsia="ar-SA"/>
        </w:rPr>
        <w:t>4. Контроль за исполнением постановления возложить на заместителя Главы Администрации города по вопросам экономики Ермаченко М.В.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Мэр город</w:t>
        <w:tab/>
        <w:tab/>
        <w:tab/>
        <w:tab/>
        <w:tab/>
        <w:tab/>
        <w:tab/>
        <w:tab/>
        <w:tab/>
        <w:tab/>
        <w:t xml:space="preserve">          И.Н. Сорокин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6"/>
          <w:lang w:eastAsia="ar-SA"/>
        </w:rPr>
      </w:pPr>
      <w:r>
        <w:rPr>
          <w:b/>
          <w:bCs/>
          <w:sz w:val="28"/>
          <w:szCs w:val="26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  <w:t>Постановление вносит</w:t>
      </w:r>
    </w:p>
    <w:p>
      <w:pPr>
        <w:pStyle w:val="Normal"/>
        <w:suppressAutoHyphens w:val="true"/>
        <w:jc w:val="both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  <w:t xml:space="preserve">отдел развития предпринимательства </w:t>
      </w:r>
    </w:p>
    <w:p>
      <w:pPr>
        <w:pStyle w:val="Normal"/>
        <w:suppressAutoHyphens w:val="true"/>
        <w:jc w:val="both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  <w:t xml:space="preserve">и инвестиций Администрации города </w:t>
      </w:r>
    </w:p>
    <w:p>
      <w:pPr>
        <w:pStyle w:val="Normal"/>
        <w:ind w:left="7088" w:hanging="0"/>
        <w:jc w:val="center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ind w:left="7088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88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88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03.2019  № 232</w:t>
      </w:r>
    </w:p>
    <w:p>
      <w:pPr>
        <w:pStyle w:val="Normal"/>
        <w:jc w:val="center"/>
        <w:rPr/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я к постановлению Администрации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.12.2012 № 1572 «О создании межведомственной комиссии по снижению                административных барьер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ложение № 1 изложить в редакции: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7088" w:hanging="0"/>
        <w:jc w:val="center"/>
        <w:rPr/>
      </w:pPr>
      <w:r>
        <w:rPr>
          <w:sz w:val="28"/>
          <w:szCs w:val="28"/>
        </w:rPr>
        <w:t xml:space="preserve">от 25.12.2012 № 1572                                      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жведомственной комиссии по снижению административных барьеров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7253"/>
      </w:tblGrid>
      <w:tr>
        <w:trPr>
          <w:trHeight w:val="532" w:hRule="atLeast"/>
        </w:trPr>
        <w:tc>
          <w:tcPr>
            <w:tcW w:w="3486" w:type="dxa"/>
            <w:tcBorders/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318" w:leader="none"/>
              </w:tabs>
              <w:ind w:right="4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окин 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318" w:leader="none"/>
              </w:tabs>
              <w:ind w:right="4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Николаевич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318" w:leader="none"/>
              </w:tabs>
              <w:ind w:right="4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318" w:leader="none"/>
              </w:tabs>
              <w:ind w:right="4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маченко 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318" w:leader="none"/>
              </w:tabs>
              <w:ind w:right="4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ладимировна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318" w:leader="none"/>
              </w:tabs>
              <w:ind w:right="4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рск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Юрьевна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3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эр города, председатель комиссии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ститель Главы Администрации города по вопросам экономики, заместитель председателя комиссии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 xml:space="preserve">– </w:t>
            </w:r>
            <w:r>
              <w:rPr>
                <w:sz w:val="28"/>
                <w:szCs w:val="28"/>
              </w:rPr>
              <w:t xml:space="preserve">главный специалист отдела развит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принимательства и инвестиц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и города, секретарь комиссии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8232"/>
      </w:tblGrid>
      <w:tr>
        <w:trPr>
          <w:trHeight w:val="2497" w:hRule="atLeast"/>
        </w:trPr>
        <w:tc>
          <w:tcPr>
            <w:tcW w:w="3202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раменко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Григорьевна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бородова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Евгеньевна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кула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Николаевна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улин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иль Шамильевич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Иванович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нчаров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Михайлович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енко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Николаевич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пляник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Олеговна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лия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Музыкантова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Михайловна</w:t>
            </w:r>
          </w:p>
        </w:tc>
        <w:tc>
          <w:tcPr>
            <w:tcW w:w="823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ar-SA"/>
              </w:rPr>
              <w:t xml:space="preserve">– </w:t>
            </w:r>
            <w:r>
              <w:rPr>
                <w:sz w:val="28"/>
                <w:szCs w:val="28"/>
                <w:lang w:eastAsia="ar-SA"/>
              </w:rPr>
              <w:t xml:space="preserve">председатель Комитета по управлению имуществом 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дминистрации города Новошахтинска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ar-SA"/>
              </w:rPr>
              <w:t xml:space="preserve">– </w:t>
            </w:r>
            <w:r>
              <w:rPr>
                <w:sz w:val="28"/>
                <w:szCs w:val="28"/>
                <w:lang w:eastAsia="ar-SA"/>
              </w:rPr>
              <w:t>индивидуальный предприниматель (по согласованию)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– </w:t>
            </w:r>
            <w:r>
              <w:rPr>
                <w:sz w:val="28"/>
                <w:szCs w:val="28"/>
                <w:lang w:eastAsia="ar-SA"/>
              </w:rPr>
              <w:t xml:space="preserve">заместитель председателя Новошахтинской городск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Думы, генеральный директор ООО «Калейдоскоп»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ar-SA"/>
              </w:rPr>
              <w:t xml:space="preserve">– </w:t>
            </w:r>
            <w:r>
              <w:rPr>
                <w:sz w:val="28"/>
                <w:szCs w:val="28"/>
                <w:lang w:eastAsia="ar-SA"/>
              </w:rPr>
              <w:t xml:space="preserve">директор ООО «Строитель», общественный 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едставитель Уполномоченного по защите прав 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едпринимателей в Ростовской области по городу 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овошахтинску, председатель Новошахтинского 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местного отделения Ростовской регионально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ar-SA"/>
              </w:rPr>
              <w:t xml:space="preserve">общественной организации «Совет предпринимателей 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остовской области» (по согласованию)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ar-SA"/>
              </w:rPr>
              <w:t xml:space="preserve">– </w:t>
            </w:r>
            <w:r>
              <w:rPr>
                <w:sz w:val="28"/>
                <w:szCs w:val="28"/>
                <w:lang w:eastAsia="ar-SA"/>
              </w:rPr>
              <w:t xml:space="preserve">начальник Отдела МВД России по г. Новошахтинску, 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лковник полиции (по согласованию)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ar-SA"/>
              </w:rPr>
              <w:t xml:space="preserve">– </w:t>
            </w:r>
            <w:r>
              <w:rPr>
                <w:sz w:val="28"/>
                <w:szCs w:val="28"/>
                <w:lang w:eastAsia="ar-SA"/>
              </w:rPr>
              <w:t>индивидуальный предприниматель (по согласованию)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– </w:t>
            </w:r>
            <w:r>
              <w:rPr>
                <w:sz w:val="28"/>
                <w:szCs w:val="28"/>
                <w:lang w:eastAsia="ar-SA"/>
              </w:rPr>
              <w:t xml:space="preserve">начальник Территориального отдела Управления 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Роспотребнадзора по Ростовской области в городе 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овошахтинске, Мясниковском,  Родионово-Несветайско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ar-SA"/>
              </w:rPr>
              <w:t>районах (по согласованию)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– </w:t>
            </w:r>
            <w:r>
              <w:rPr>
                <w:sz w:val="28"/>
                <w:szCs w:val="28"/>
                <w:lang w:eastAsia="ar-SA"/>
              </w:rPr>
              <w:t xml:space="preserve">начальник отдела развития предпринимательства 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и инвестиций Администрации города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– </w:t>
            </w:r>
            <w:r>
              <w:rPr>
                <w:sz w:val="28"/>
                <w:szCs w:val="28"/>
                <w:lang w:eastAsia="ar-SA"/>
              </w:rPr>
              <w:t xml:space="preserve">директор Некоммерческой организации –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микрокредитной компании «Новошахтинский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муниципальный фонд поддержки мал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предпринимательства» (по согласованию)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отдела потребительского ры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 города</w:t>
            </w:r>
          </w:p>
        </w:tc>
      </w:tr>
      <w:tr>
        <w:trPr>
          <w:trHeight w:val="3442" w:hRule="atLeast"/>
        </w:trPr>
        <w:tc>
          <w:tcPr>
            <w:tcW w:w="32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</w:t>
              <w:tab/>
            </w:r>
          </w:p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Борисович</w:t>
            </w:r>
          </w:p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итонова </w:t>
            </w:r>
          </w:p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я Александровна</w:t>
            </w:r>
          </w:p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–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начальник Отдела надзорной деятельности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ческой работы по г. Новошахтинск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надзорной деятельности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ческой работы ГУ МЧС Ро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остовской област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заместитель начальника Межрайонной инспек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едеральной налоговой службы России № 12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остовской области (по согласованию)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Управляющий делами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Администрации города</w:t>
        <w:tab/>
        <w:tab/>
        <w:tab/>
        <w:tab/>
        <w:t>Ю.А. Лубенцов»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Приложение № 2 изложить в редакции:</w:t>
      </w:r>
    </w:p>
    <w:p>
      <w:pPr>
        <w:pStyle w:val="Normal"/>
        <w:suppressAutoHyphens w:val="true"/>
        <w:autoSpaceDE w:val="false"/>
        <w:ind w:left="6372" w:firstLine="708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Приложение № 2</w:t>
      </w:r>
    </w:p>
    <w:p>
      <w:pPr>
        <w:pStyle w:val="Normal"/>
        <w:suppressAutoHyphens w:val="true"/>
        <w:autoSpaceDE w:val="false"/>
        <w:ind w:left="6372" w:firstLine="708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постановлению</w:t>
      </w:r>
    </w:p>
    <w:p>
      <w:pPr>
        <w:pStyle w:val="Normal"/>
        <w:suppressAutoHyphens w:val="true"/>
        <w:autoSpaceDE w:val="false"/>
        <w:ind w:left="6372" w:firstLine="708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и города</w:t>
      </w:r>
    </w:p>
    <w:p>
      <w:pPr>
        <w:pStyle w:val="Normal"/>
        <w:suppressAutoHyphens w:val="true"/>
        <w:autoSpaceDE w:val="false"/>
        <w:ind w:left="6372" w:firstLine="708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25.12.2012 № 1572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ЛОЖЕНИЕ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 xml:space="preserve">о межведомственной комиссии по снижению административных барьеров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>(далее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Положение)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Общие положения</w:t>
      </w:r>
    </w:p>
    <w:p>
      <w:pPr>
        <w:pStyle w:val="Normal"/>
        <w:suppressAutoHyphens w:val="true"/>
        <w:autoSpaceDE w:val="false"/>
        <w:jc w:val="both"/>
        <w:rPr>
          <w:sz w:val="18"/>
          <w:szCs w:val="28"/>
          <w:lang w:eastAsia="ar-SA"/>
        </w:rPr>
      </w:pPr>
      <w:r>
        <w:rPr>
          <w:sz w:val="1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ar-SA"/>
        </w:rPr>
        <w:t>1.1. Межведомственная комиссия по снижению административных барьеров (далее – комиссия) создана в целях обеспечения взаимодействия территориальных органов федеральных и региональных органов исполнительной власти и органов местного самоуправления по вопросам устранения административных барьеров, препятствующих эффективному развитию предпринимательской деятельности на территории города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ar-SA"/>
        </w:rPr>
        <w:t>1.2. Комиссия в своей деятельности руководствуется Конституцией Россий-ской Федерации, федеральными конституционными законами, федеральными зако-нами, правовыми актами Президента Российской Федерации, Правительства Рос-сийской Федерации и федеральных органов исполнительной власти, областными законами и иными правовыми актами Ростовской области, решениями Новошах-тинской городской Думы и правовыми актами Администрации города Новошах-тинска, а также настоящим Положением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Задачи комиссии</w:t>
      </w:r>
    </w:p>
    <w:p>
      <w:pPr>
        <w:pStyle w:val="Normal"/>
        <w:suppressAutoHyphens w:val="true"/>
        <w:autoSpaceDE w:val="false"/>
        <w:jc w:val="both"/>
        <w:rPr>
          <w:sz w:val="18"/>
          <w:szCs w:val="28"/>
          <w:lang w:eastAsia="ar-SA"/>
        </w:rPr>
      </w:pPr>
      <w:r>
        <w:rPr>
          <w:sz w:val="18"/>
          <w:szCs w:val="28"/>
          <w:lang w:eastAsia="ar-SA"/>
        </w:rPr>
      </w:r>
    </w:p>
    <w:p>
      <w:pPr>
        <w:pStyle w:val="Normal"/>
        <w:numPr>
          <w:ilvl w:val="2"/>
          <w:numId w:val="2"/>
        </w:numPr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готовка предложений по вопросам: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1.1. Реализации общесистемных мер снижения административных барьеров и повышения доступности государственных и муниципальных услуг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1.2. Оптимизации механизмов осуществления функций органов власти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1.3. Обеспечения открытости и доступности информации о деятельности органов власти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ar-SA"/>
        </w:rPr>
        <w:t>2.2. Анализ проблем взаимоотношений хозяйствующих субъектов с органами государственного контроля (надзора) и муниципального контроля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ar-SA"/>
        </w:rPr>
        <w:t>2.3. Анализ деятельности органов власти по вопросам снижения администра-тивных и организационных барьеров на пути развития предпринимательства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ar-SA"/>
        </w:rPr>
        <w:t>2.3.1. Разрешение разногласий, возникающих по результатам проведения оце-нки регулирующего воздействия проектов муниципальных правовых актов города Новошахтинска и экспертизы муниципальных правовых актов города Новошах-тинска, затрагивающих вопросы осуществления предпринимательской и инвестици-онной деятельности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ar-SA"/>
        </w:rPr>
        <w:t>2.4. Для решения поставленных задач комиссия уполномочена: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4.1. Запрашивать и получать от территориальных федеральных и региональ-ных органов исполнительной власти, органов местного самоуправления города Новошахтинска, хозяйствующих субъектов документы и информацию, относящиеся к компетенции комиссии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ar-SA"/>
        </w:rPr>
        <w:t>2.4.2. Приглашать на свои заседания представителей органов, осуществляю-щих государственный контроль (надзор) и муниципальный контроль</w:t>
      </w:r>
      <w:r>
        <w:rPr/>
        <w:t xml:space="preserve">, </w:t>
      </w:r>
      <w:r>
        <w:rPr>
          <w:sz w:val="28"/>
          <w:szCs w:val="28"/>
          <w:lang w:eastAsia="ar-SA"/>
        </w:rPr>
        <w:t>общественных и других организаций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ar-SA"/>
        </w:rPr>
        <w:t>2.4.3. Заслушивать отчеты и информацию представителей контролирующих организаций, хозяйствующих субъектов, общественных и других организаций, спе-циалистов необходимую для выполнения возложенных на комиссию задач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4.4. Принимать решения по вопросам, рассматриваемым на заседании комиссии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ar-SA"/>
        </w:rPr>
        <w:t>2.4.5. Готовить и вносить предложения по внесению изменений в муниципаль-ные правовые акты по вопросам устранения административно-бюрократических ба-рьеров, препятствующих развитию предпринимательства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ar-SA"/>
        </w:rPr>
        <w:t>2.4.6. Создавать рабочие группы по отдельным направлениям деятельности комиссии или для решения конкретных проблем с привлечением экспертов и специалистов для анализа информации.</w:t>
      </w:r>
    </w:p>
    <w:p>
      <w:pPr>
        <w:pStyle w:val="Normal"/>
        <w:suppressAutoHyphens w:val="true"/>
        <w:autoSpaceDE w:val="false"/>
        <w:jc w:val="both"/>
        <w:rPr>
          <w:sz w:val="18"/>
          <w:szCs w:val="28"/>
          <w:lang w:eastAsia="ar-SA"/>
        </w:rPr>
      </w:pPr>
      <w:r>
        <w:rPr>
          <w:sz w:val="1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Организация и порядок работы комиссии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1. Комиссию возглавляет председатель комисси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ar-SA"/>
        </w:rPr>
        <w:t xml:space="preserve">3.2. Заседания проводятся по мере необходимости, но не реже одного раза в квартал. 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ar-SA"/>
        </w:rPr>
        <w:t xml:space="preserve">3.3. Внеплановые заседания комиссии созываются председателем комиссии, а также при получении от члена комиссии аргументированного предложения о созыве комиссии на заседание с перечнем предлагаемых для обсуждения вопросов и дате созыва. 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ar-SA"/>
        </w:rPr>
        <w:t>3.4. Повестка заседания комиссии утверждается председателем комиссии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ar-SA"/>
        </w:rPr>
        <w:t>3.5. Заседание комиссии считается правомочным, если на нем присутствует более половины ее членов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ar-SA"/>
        </w:rPr>
        <w:t xml:space="preserve">3.6.Решения комиссии принимаются простым большинством голосов при-сутствующих на заседании членов комиссии путем открытого голосования. В случае равенства голосов голос председательствующего на заседании комиссии является решающим. 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ar-SA"/>
        </w:rPr>
        <w:t>3.7. Проведение заседания комиссии и принятые решения отражаются в протоколе заседания. Протокол подписывается председателем и секретарем комис-сии. Особое мнение или несогласие с решением комиссии оформляется письменно и прикладывается к протоколу заседания комиссии. В отдельных случаях решения могут приниматься путем опроса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8. Организационные функции по подготовке и проведению заседаний комис-сии, а также контроль за реализацией её решений возлагаются на секретаря комис-сии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Управляющий делами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и города</w:t>
        <w:tab/>
        <w:tab/>
        <w:tab/>
        <w:t>Ю.А. Лубенцов»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правляющий делами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Администрации города</w:t>
        <w:tab/>
        <w:tab/>
        <w:tab/>
        <w:tab/>
        <w:t xml:space="preserve">                                            Ю.А. Лубенцов</w:t>
      </w:r>
    </w:p>
    <w:sectPr>
      <w:type w:val="nextPage"/>
      <w:pgSz w:w="11906" w:h="16838"/>
      <w:pgMar w:left="1134" w:right="567" w:gutter="0" w:header="0" w:top="993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4:14:00Z</dcterms:created>
  <dc:creator>1</dc:creator>
  <dc:description/>
  <dc:language>en-US</dc:language>
  <cp:lastModifiedBy>IRU-2</cp:lastModifiedBy>
  <cp:lastPrinted>2019-03-15T14:26:00Z</cp:lastPrinted>
  <dcterms:modified xsi:type="dcterms:W3CDTF">2019-03-18T14:14:00Z</dcterms:modified>
  <cp:revision>2</cp:revision>
  <dc:subject/>
  <dc:title/>
</cp:coreProperties>
</file>