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11.2019  </w:t>
        <w:tab/>
        <w:tab/>
        <w:tab/>
        <w:tab/>
        <w:tab/>
        <w:t xml:space="preserve"> № 118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ё отраслевых (функциональных) орг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«Город Новошахтинск», в целях объективного, систематического, всестороннего информирования граждан, организаций о деятельности Администрации города Новошахтинск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её отраслевых (функциональных) органов, а также формирования объективного общественного мнени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ЯЮ: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 Утверд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1. Положение о порядке организации доступа к информации о деятельности Администрации города Новошахтинска и её отраслевых (функциональных) органов согласно приложению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2. Положение об официальном сайте Администрации города Новошахтинска согласно приложению №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3. Перечень информации о деятельности Администрации города Новошахтинска, её отраслевых (функциональных) органов и подведомственных организаций, размещаемой в информационно-телекоммуникационной сети «Интернет», (далее – Перечень) согласно приложению №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4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писок ответственных  за своевременную подготовку информации для размещения на официальном сайте Администрации города Новошахтинска и поддержания её в актуальном состоянии согласно приложению № 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2. Руководителям структурных подразделений Администрации города Новошахтинска и её отраслевых (функциональных) органов обеспечить размещение информации в соответствии с Перечнем в установленные сроки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. Признать утратившими сил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постановление Администрации города от 08.10.2010 № 1426 «Об обеспечении доступа к информации о деятельности Администрации города Новошахтинска и её отраслевых (функциональных) органах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постановление Администрации города от 17.03.2014 № 299 «О внесении изменений в постановление Администрации города от 08.10.2010 № 1426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) постановление Администрации города от 28.11.2014 № 1469 «О внесении изменений в постановление Администрации города от 08.10.2010 № 1426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) постановление Администрации города от 17.04.2015 № 376 «О внесении изменений в постановление Администрации города от 08.10.2010 № 1426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) постановление Администрации города от 21.09.2017 № 894 «О внесении изменений в постановление Администрации города от 08.10.2010 № 1426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sz w:val="28"/>
          <w:szCs w:val="28"/>
        </w:rPr>
        <w:t xml:space="preserve">Глава Администрации города 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щий отдел Администрации города</w:t>
      </w:r>
    </w:p>
    <w:p>
      <w:pPr>
        <w:pStyle w:val="Normal"/>
        <w:ind w:left="6663" w:hanging="0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 порядке организации доступа к информации о деятельности Администрации города Новошахтинска и её отраслевых (функциональных)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1.1. Настоящее Положение определяет порядок организации доступа к информации о деятельности Администрации города Новошахтинска (далее – Администрация города) и её отраслевых (функциональных) органов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Администрации города и её отраслевых (функциональных) органов (далее – информация)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1.2. Обеспечение доступа к информации осуществляется в соответствии с Конституцией Российской Федерации, Федеральным законом от 09.02.2009       № 8-ФЗ «Об обеспечении доступа к информации о деятельности государственных органов и органов местного самоуправления», Федеральным законом от 27.07.2006 № 149-ФЗ «Об информации, информационных технологиях и о защите информации», Уставом муниципального образования «Город Новошахтинск», иными муниципальными правовыми актами города и настоящим Положением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Способы обеспечения доступа к информации о деятельности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2.1. Доступ к информации обеспечивается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бнародование (опубликование) информации в средствах массовой информации (далее – СМ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размещение информации в информационно-телекоммуникационной сети «Интернет» (далее – сеть Интернет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размещение информации в помещениях Администрации города, её отраслевых (функциональных) органов и в иных отведенных для этих целей мест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знакомление пользователей информацией с информацией в помещениях Администрации города, её отраслевых (функциональных) органов, а также через библиотечные и архивные фон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едоставление пользователям информацией по их запросу информации о деятельности государственных органов 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другими способами, предусмотренными законами и (или) иными нормативными правовыми актами,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2. Доступ к информ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3. Форма представления информации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1. Информация представляет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2. Информация в устной форме представляется пользователям информацией во время приема, а также по телефонам должностными лицами Администрации города, её отраслевых (функциональных) органов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3. В письменной форме информация передается в качестве ответа на письменный запрос или публикуется в СМИ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4. В виде электронного документа информация размещается в сети Интернет либо передается в качестве ответа на запрос, поступивший по сети Интернет.</w:t>
      </w:r>
    </w:p>
    <w:p>
      <w:pPr>
        <w:pStyle w:val="Normal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4. Обнародование (опубликование) информации в средствах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массовой информации</w:t>
      </w:r>
    </w:p>
    <w:p>
      <w:pPr>
        <w:pStyle w:val="Normal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1. Обнародование (опубликование) информации в СМИ о деятельности Администрации города, её отраслевых (функциональных) органов осуществляется в соответствии с законодательством Российской Федерации о СМИ с учетом особенностей, установленных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2. Если для отдельных видов информации о деятельности органов местного самоуправления законодательством Российской Федерации, законодательством Ростовской област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3. Официальное опубликование муниципальных правовых актов осуществляется в порядке, установленном муниципальными правовыми актами.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5. Размещение информации в сети Интернет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5.1. Информация размещается в сети Интернет на официальном сайте Администрации города Новошахтинска (далее – официальный сайт) по электронному адресу </w:t>
      </w:r>
      <w:hyperlink r:id="rId2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</w:rPr>
          <w:t>http://www.novoshakhtinsk.org</w:t>
        </w:r>
      </w:hyperlink>
      <w:r>
        <w:rPr>
          <w:rFonts w:eastAsia="Lucida Sans Unicode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5.2. Перечень информации о деятельности Администрации города, периодичность ее размещения в сети Интернет и сроки ее обновления устанавливаются Положением об официальном сайте Администрации города Новошахтинска и Перечнем информации о деятельности Администрации города Новошахтинска и её отраслевых (функциональных) органов и подведомственных организаций. 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6. Размещение информации в помещениях Администрации города,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её отраслевых (функциональных) органов и в иных отведенных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для этих целей местах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6.1. Для ознакомления с текущей информацией в помещениях Администрации города, её отраслевых (функциональных) органов, иных отведенных для этих целей местах размещаются информационные стен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6.2. Информация, размещаемая в соответствии с пунктом 6.1 настоящего раздела, содержи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орядок работы Администрации города, её отраслевых (функциональных) органов, включая порядок приема граждан (физических лиц), представителей организ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7. Присутствие на заседаниях коллегиальных органов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7.1. При проведении заседаний коллегиальных органов Администрации города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spacing w:lineRule="auto" w:line="252"/>
        <w:jc w:val="both"/>
        <w:rPr/>
      </w:pPr>
      <w:r>
        <w:rPr>
          <w:rFonts w:eastAsia="Lucida Sans Unicode"/>
          <w:sz w:val="28"/>
          <w:szCs w:val="28"/>
        </w:rPr>
        <w:tab/>
        <w:t>7.2. Присутствие, указанных в пункте 7.1 настоящего раздела, лиц на заседаниях осуществляется в соответствии с Регламентом работы Администрации города или иными муниципальными правовыми актами.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8. Запрос информации о деятельности Администрации города,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её отраслевых (функциональных) органов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8.1. Пользователь информацией имеет право обращаться в Администрацию города, в её отраслевые (функциональные) органы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8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з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 запросе, составленном в письменной форме, указывается также фамилия и инициалы или должность должностного лица, которому адресован запрос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8.3. Устный запрос не регистриру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4. Информация по устному запросу представляется должностным лицом, принявшим запрос. Если в полномочия должностного лица не входит представление запрашиваемой информации, пользователю информацией сообщаются телефоны должностных лиц Администрации города, располагающих такой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5. Порядок регистрации и рассмотрения письменного запроса определяется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6. Письменный запрос подлежит рассмотрению в 30-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дней сверх установленного законом срока для ответа на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7. Если запрос не относится к деятельности Администрации города, то в течение семи дней со дня регистрации запроса он направляется в Новошахтинскую городскую Думу, к полномочиям которой отнесено предоставление запрашиваемой информации. В случае если Администрация города, ее структурное подразделение не располагает сведениями о наличии запрашиваемой информации в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8. Администрация города, её отраслевые (функциональные) органы вправе уточнять содержание запроса в целях предоставления пользователю информацией необходим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9. Указанные выше требования к запросу в письменной форме и ответу на него применяются к запросу, поступившему в Администрацию города по сети Интернет, а также к ответу на такой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0. Информация по запросу предоставляется в виде ответа на запрос, в котором содержится запрашиваемая информация, либо мотивированный отказ в представлении указанной информации. В ответе на запрос указывается почтовый адрес Администрации города, должность лица, подписавшего ответ, реквизиты ответа на вопрос (регистрационный номер и да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1. В случае если запрашиваемая информация относится к информации ограниченного доступа, в ответе на запрос указываются вид, наз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ользователю информацией предоставляется запрашиваемая информация, за исключением информации ограниченного доступ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8.12. Информация не предоставляется в случае, есл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а) содержание запроса не позволяет установить запрашиваемую информ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б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) запрашиваемая информация не относится к деятельности Администрац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г) запрашиваемая информация относится к информации ограниченного доступ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д) запрашиваемая информация ранее предоставлялась пользователю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е) в запросе ставится вопрос о правовой оценке муниципальных правовых актов, проведении анализа деятельности Администрации города,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3. При запросе информации, опубликованной в СМИ либо размещенной в сети Интернет, Администрация города вправе не предоставлять эту информацию либо направить пользователю информацией ответ с указанием названия, даты выхода и номера СМ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9. Ознакомление пользователей информацией с информацией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 деятельности Администрации города в помещениях Администрации города, её отраслевых (функциональных) органов, а также через библиотечные и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архивные фонды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9.1. По решению соответствующего должностного лица Администрации города, её отраслевого (функционального) органа пользователю информацией на основании его запроса может быть предоставлена возможность ознакомиться с информацией в помещениях Администрации города, её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9.2. Ознакомление пользователей информацией с информацией, находящейся в библиотечных и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10. Порядок осуществления контроля за обеспечением доступа к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формации о деятельности Администрации город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0.1. Контроль за обеспечением доступа к информации осуществляет Глава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2. Контроль за обнародованием (опубликованием) информации в СМИ осуществляет управляющий делам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3. Контроль за размещением информации в сети Интернет на официальном сайте осуществляет управляющий делам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4 Контроль за представлением информации для размещения в сети Интернет на официальном сайте осуществляют руководители структурных подразделений Администрации города,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5. Контроль за размещением информации в помещениях Администрации города, её отраслевых (функциональных) органов осуществляют управляющий делами Администрации города, руководители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6. Контроль за соблюдением сроков представления информации по запросу осуществляют заместители Главы Администрации города, управляющий делами Администрации города, руководители отраслевых (функциональных) органов и структурных подразделений Администрации город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 официальном сайте Администрации города Новошахтинска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1. Официальный сайт Администрации города Новошахтинска (далее – официальный сайт) создан в информационно-телекоммуникационной сети «Интернет» (далее – сеть Интернет) с целью обеспечения доступа к информации о деятельности Администрации города Новошахтинска на бесплатной основе.</w:t>
      </w:r>
    </w:p>
    <w:p>
      <w:pPr>
        <w:pStyle w:val="Normal"/>
        <w:spacing w:lineRule="auto" w:line="276"/>
        <w:ind w:right="-57"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1.2. </w:t>
      </w:r>
      <w:r>
        <w:rPr>
          <w:rFonts w:eastAsia="Lucida Sans Unicode"/>
          <w:sz w:val="27"/>
          <w:szCs w:val="27"/>
        </w:rPr>
        <w:t xml:space="preserve">Электронный адрес официального сайта – </w:t>
      </w:r>
      <w:hyperlink r:id="rId3">
        <w:r>
          <w:rPr>
            <w:rStyle w:val="InternetLink"/>
            <w:rFonts w:eastAsia="Lucida Sans Unicode"/>
            <w:color w:val="000000"/>
            <w:sz w:val="27"/>
            <w:szCs w:val="27"/>
            <w:u w:val="none"/>
          </w:rPr>
          <w:t>http://www.novoshakhtinsk.org</w:t>
        </w:r>
      </w:hyperlink>
      <w:r>
        <w:rPr>
          <w:rFonts w:eastAsia="Lucida Sans Unicode"/>
          <w:sz w:val="27"/>
          <w:szCs w:val="27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3. Ведение официального сайта осуществля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 также настоящим Полож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4. Частичное или полное использование материалов официального сайта в средствах массовой информации или других источниках возможно только при условии обязательной ссылки на электронный адрес официального сайт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2. Информационное содержание официального сайт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1. На официальном сайте размещается информация в соответствии с Перечнем информации о деятельности Администрации города Новошахтинска, её отраслевых (функциональных) органов и подведомственных организаций, размещаемой в сети Интернет, (далее – перечень информации) согласно приложению № 3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2. На официальном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Российской Федерации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3. Определение структуры официального сайта, создание и удаление разделов и подразделов осуществляет общий отдел Администрации города Новошахтинска (далее – общий отдел) по согласованию с руководителем структурного подразделения, отраслевого (функционального) органа или организации, подведомственной Администрации города Новошахтинска, курирующим соответствующий раздел (подраздел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3. Порядок предоставления, размещения, редактирования и удаления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информации на официальном сайте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3.1. Размещение, редактирование материала с сохранением его смысловой нагрузки и удаление информации на официальном сайте осуществляется общим отделом на основании информации, предоставляемой структурными подразделениями, отраслевыми (функциональными) органами и организациями, подведомственными Администрации города Новошахтинска, на бумажном носителе и в электронном виде в форме электронного докум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 сопроводительном письме на имя управляющего делами Администрации города Новошахтинска или начальника общего отдела указывается название рубрики и раздела официального сайта, где должна быть размещена (удалена) или обновлена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Полученная информация регистрируется общим отделом в журнале регистрации входящей корреспонденции для размещения информации на официальном сай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Информация новостного характера, предоставленная для размещения на «Главной странице» официального сайта, размещается в течение трех рабочих дней с момента регистрации в журнале регистрации входящей корреспонденции для размещения информации на официальном сайте, для «Внутренних разделов» – в течение 10 рабочих дней, либо в соответствии со сроками, предусмотренными иными нормативными правовыми акт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Датой предоставления информации считается дата получения информации общим отделом с соблюдением требований к информ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Требования к информации, предоставляемой для размещения на бумажном носителе и в электронном виде в форме электронного документ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едоставленная информация должна соответствовать правилам русской  орфографии и публик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формация, размещаемая в разделах «Главные события» и «Городские новости», составленная в виде краткой заметки с заголовком, объемом не более одной страницы, предоставляется вместе с фотоматериалом или графической информацией в форматах JPEG, GIF, PNG, TIFF, а также с указанием исполн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формление размещаемой информации должно соответствовать дизайну официального сай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формация на бумажном носителе, предоставленная для размещения на официальном сайте, хранится в общем отделе в течение текущего года, после истечения срока хранения информация подлежит уничтожению, как не имеющая научно-исторической ценности и утратившая практическое зна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.2. Руководители структурных подразделений, отраслевых (функциональных) органов и организаций, подведомственных Администрации города Новошахтинска, определяют работников, ответственных за своевременную подготовку информации для размещения на официальном сайте и поддержания её в актуальном состоянии (далее – ответственные исполнител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Список ответственных исполнителей, заверенный подписью руководителя структурного подразделения, отраслевого (функционального) органа и организации, подведомственной Администрации города Новошахтинска, согласно приложению № 4 к настоящему Положению, ежегодно направляется в общий отдел в срок до 1 апреля текуще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.3. Периодичность обновления размещенной на официальном сайте информации осуществляется в соответствии со сроками, предусмотренными перечнем информации. С указанной периодичностью ответственные исполнители осуществляют проверку необходимости размещения или обновления информации на официальном сайте. Информация о результатах проверки, в том числе в случае отсутствия необходимости обновления, должна быть направлена в общий отд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3.4. Руководители структурных подразделений, отраслевых (функциональных) органов и организаций, подведомственных Администрации города Новошахтинска, несут персональную ответственность за полноту, актуальность, достоверность и качество информации, размещаемой на официальном сайте, а также за опубликование на официальном сайте информации, содержащей сведения, запрещенные к открытому опубликованию в соответствии с законодательством Российской Федерации. 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4. Порядок работы с обращениями граждан и юридических лиц,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поступившими на официальный сайт через интерактивные сервисы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4.1. Для приема обращений граждан и юридических лиц в форме электронного обращения на официальном сайте размещена ссылка на интерактивный сервис – «Электронная приёмная граждан Ростовской области» по адресу: https://letters.donland.ru/, предусматривающий отправление  обращения в орган местного самоуправления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.2. Работа с электронным обращением осуществляется специалистами общего отдела в соответствии с Федеральным законом от 02.05.2006 № 59-ФЗ «О порядке рассмотрения обращений граждан  Российской Федерации»,</w:t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постановлением Администрации города от 28.09.2016 № 907 «Об утверждении Порядка организации работы по рассмотрению обращений граждан в Администрации города Новошахтинска» и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.3. Для разъяснения актуальных вопросов, поступающих от жителей города, создана рубрика «Вопрос-ответ». Специалисты общего отдела, ответственные за обеспечение рассмотрения обращений граждан, предоставляют для размещения в рубрике «Вопрос-ответ» ответы на вопросы, представляющие интерес для широкого круга граждан, с ежеквартальной периодичностью обновлен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5. Требования к технологическим, программным и лингвистическим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средствам обеспечения пользования официальным сайтом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5.1. Информация, размещаемая на официальном сайт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информацией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) не должна быть зашифрована или защищена от доступа иными средствами, не позволяющими осуществить ознакомление пользователя информацией с информацией и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ей или пред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2. Суммарная длительность перерывов в работе официального сайта не должна превышать четырех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«Главной странице» официального сайта не менее чем за сутки до начала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Нормативные правовые акты, проекты актов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могут размещаться на официальном сайте в виде файлов в формате, обеспечивающем возможность их сохранения на технических средствах пользователей информаци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Нормативные правовые акты, а также решения суда о признании недействующими муниципальные правовые акты могут дополнительно размещаться на официальном сайте в графическом формате в виде графических образов их оригиналов («графический формат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обеспечивать немедленный и свободный доступ пользователей информаци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нестандарт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5. Навигационные средства официального сайта должны соответствовать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«Главной страницы» официального сай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) на каждой странице официального сайта должны быть размещены: главное меню, явно обозначенная ссылка на «Главную страницу», ссылка на карту официального сайта и название органа исполнительной власти – Администрации города Новошахтинск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5.6. В целях защиты информации, размещенной на официальном сайте, должно быть обеспече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копирование всей размещенной на официальном сайте информации на резервный материальный носитель, обеспечивающий возможность её восстановления, с периодичностью не реже одного раза в кварта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защита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7. Информация размещается на официальном сайте на русском языке. Названия иностранных юридических организаций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8. Программно-техническое обеспечение пользования официальным сайтом осуществляет сектор автоматизации Администрации города Новошахтинска (далее – сектор автоматиз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Также сектор автоматизации осуществляет регистрацию должностных лиц Администрации города Новошахтинска, ответственных за администрирование и информационное наполнение официального сайта (далее – администраторы и модераторы) путем присвоения каждому из должностных лиц идентификационных имен (логина) и па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ава доступа к администрированию официального сайта имеют администраторы и модераторы официального сай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Администратором официального сайта является начальник сектора автоматизации, который наделяется правами доступа к системной программно-аппаратной части сервера официального сайт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одераторами официального сайта являются сотрудники общего отдел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1.2019  № 1188 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информации о деятельности Администрации города Новошахтинска, её отраслевых (функциональных) органов и подведомственных организаций, размещаемой в информационно-телекоммуникационной сети «Интернет»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(далее – </w:t>
      </w:r>
      <w:r>
        <w:rPr>
          <w:rFonts w:eastAsia="Lucida Sans Unicode"/>
          <w:kern w:val="2"/>
          <w:sz w:val="28"/>
          <w:szCs w:val="28"/>
        </w:rPr>
        <w:t>Перечен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8"/>
          <w:szCs w:val="28"/>
        </w:rPr>
      </w:pPr>
      <w:r>
        <w:rPr>
          <w:rFonts w:eastAsia="Lucida Sans Unicode"/>
          <w:kern w:val="2"/>
          <w:sz w:val="1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7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новл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</w:t>
              <w:br/>
              <w:t>за предоставление информаци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"/>
          <w:szCs w:val="2"/>
        </w:rPr>
      </w:pPr>
      <w:r>
        <w:rPr>
          <w:rFonts w:eastAsia="Lucida Sans Unicode"/>
          <w:kern w:val="2"/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744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дминистрации города</w:t>
            </w:r>
            <w:r>
              <w:rPr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шахтинска (далее – Администрация город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аименование и структура, почтовый адрес, адрес электронной почты и номера телефонов справочных служб и телефонов доверия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, 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полномочиях Администрации города, а также перечень нормативных правовых актов, определяющих эти полномоч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утверждения или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задачах и функциях структурных подразделений и отраслевых (функциональных) органов Администрации города, а также перечень нормативных правовых актов, определяющий эти задачи и 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утверждения или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Администрации города совместно со структурными подразделениями, отраслевыми (функциональными) органами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ведения о Главе Администрации города (полномочия, фамилия, имя, отчество, биографические данные, почтовый и электронный адреса, номера телефонов, факса)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бщий отдел Администрации города, сектор муниципальной службы и кадровой работы </w:t>
              <w:br/>
              <w:t>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заместителях Главы Администрации города (фамилия, имя, отчество и иные сведения по согласованию данных л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руководителях структурных подразделений и отраслевых (функциональных) органов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лиц, замещающих должности муниципальной службы в Администрации города, её отраслевых (функциональных) органах, и лиц замещающих должности руководителей муниципальных учреждений города Новошахтинска, в отношении которых функции и полномочия учредителя осуществляет Администрац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25 мая года, следующего за отчётны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еречень подведомственных организаций, сведения об их задачах и функциях, почтовые адреса, адреса электронной почты, номера телефонов справочных служб, а также сведения о руководителях (фамилии, имена, отчества и иные сведения о них при согласии данных лиц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 совместно со структурными подразделениями, отраслевыми (функциональными) органами и организациями, подведомственными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еречень информационных систем, банков данных, реестров, регистров, находящихся в ведении Администрации города, её отраслевых (функциональных) органов, подведомственных организаций, предназначенный для широкого круга лиц 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, отраслевые (функциональные) органы, организации, подведомственные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средствах массовой информации, учрежденных Администрацией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города, её отраслевыми (функциональными) органами, подведомственными организациями выделяемых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ормотворческой деятельност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ормативные правовые акт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принят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судебных решениях по признанию нормативных правовых актов Администрации города утратившими си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принят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роекты нормативных правовых актов Администрации гор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установленные распоряжением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орядок обжалования нормативных правовых актов и иных решений, принятых Администрацией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Административные регламенты и перечень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 xml:space="preserve">Не позднее пяти рабочих дней после утверждени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яющий делами Администрации города, структурные подразделения, отраслевые (функциональные) органы, организации, подведомственные Администрации города, ответственные за предоставление муниципальной услу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а к рассмотрению в соответствии с законами и иными нормативными правовыми ак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 xml:space="preserve">Не позднее пяти рабочих дней со дня утверждени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, отраслевые (функциональные) органы, организации, подведомственные Администрации города 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текущей деятельности Администрации города </w:t>
              <w:br/>
              <w:t>(в пределах компетенци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муниципальных программах, утвержденных нормативными правовыми актами Администрации города, информация о результатах их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со дня утверждения или внесения изменения в муниципальную программу, результаты ее реализ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 города Новошахтинск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Администрацией города в пределах своих полномочий, а также о результатах проверок, проведенных в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в течение пяти дней с момента наступления сро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, сектор муниципального контроля Администрации города, отдел по труду Администрации города, 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ксты официальных выступлений, аналитических и отчетных докладов Глав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официального выступления, докл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 Администрации города, ответственные за подготовку доклад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ксты официальных выступлений, аналитических и отчетных докладов заместителей Главы Администрации города по курируемым направле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официального выступления, докл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подведомственные организации Администрации города, ответственные за подготовку доклад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роприятиях, проводимых Администрацией города с участием Главы Администрации города, в том числе сведения об официальных визитах и о рабочих поезд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одного рабочего дня со дня проведения мероприятия, визита, рабочей поезд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, структурные подразделения, отраслевые (функциональные) органы, организации, подведомственные Администрации города, ответственные за подготовку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роприятиях, проводимых Администрацией города и (или) с участием заместителей Главы Администрации города, руководителей отраслевых (функциональных) органов, муниципальных учреждений города, в том числе сведения об официальных визитах и о рабочих поездках руководителей и официальных делегаций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одного рабочего дня со дня проведения мероприятия, визита, рабочей поезд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мероприятий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Материалы интервью Главы Администрации города, опубликованные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трёх рабочих дней после публик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интервь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Материалы интервью заместителей Главы Администрации города по курируемым направлениям, опубликованные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трёх рабочих дней после публик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интервь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ходе исполнения отдельных поручений Глав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указанного срока испол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исполнение отдельных поруч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координационных и совещательных органах Администрации города (положение, состав, информация о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Информация об органе – в течение пяти рабочих дней после образования органа, внесения изменений в состав или положение об органе; информация о заседании – не позднее трёх рабочих дней после проведения засед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ретари координационных (совещательных) органов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б информационных группах Администрации города (информация о результатах выез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трёх рабочих дней после провед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ретари информационных групп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информация о деятельност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одные сведения об основных показателях социально-экономи-чес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Доклад Главы Администрации города о достигнутых значениях показателей для оценки эффективности деятельности органов местного самоуправления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Ежегодно, до 1 мая года, следующего за отчетны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, Комитет по управлению имуществом Администрации города Новошахтинск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кадровом обеспечени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граничения и запреты, связанные с муниципальной служб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вакантных должностях муниципальной службы, имеющихся в Администрации города и её отраслевых (функциональных) орга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объявления вакантной должн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, отраслевые (функциональные) органы Администрации города, муниципальные учреждения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города и её отраслевых (функциональных) органах </w:t>
            </w:r>
          </w:p>
          <w:p>
            <w:pPr>
              <w:pStyle w:val="Normal"/>
              <w:ind w:right="-14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со дня утвержд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Конкурсы на замещение вакантных должностей муниципальной служб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адрес электронной почты, по которым можно получить информацию по вопросу замещения вакантных должностей в Администрации города и её отраслевых (функциональных) органах</w:t>
            </w:r>
          </w:p>
          <w:p>
            <w:pPr>
              <w:pStyle w:val="Normal"/>
              <w:ind w:right="-14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4"/>
                <w:szCs w:val="24"/>
              </w:rPr>
              <w:t>Информация о работе Администрации города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орядок и время приема граждан, а также представителей юридических лиц и общественных объединений органами местного самоуправления, с указанием нормативных актов, регламентирующих порядок рассмотрения и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ответственных за обеспечение рассмотрений обращений граждан (порядок рассмотрения обращений, контактная информация, в том числе с указанием номеров справочных телефон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со дня назнач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тветы на вопросы, представляющие интерес для широкого круга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График приема граждан (физических лиц) Главой Администрации города и его замест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Общая характеристика города Новошахтинс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с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Архивны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численности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по труду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территориальном планировании и градостроительстве открыто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Информация о социальной защите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, отдел по труду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олодежной политик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молодежью Управления образования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городской систем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городской системе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деятельности в сфере культуры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деятельности в спортивной сфер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тдел культуры и спорта Администрации города Новошахтинск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жилищном строительств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жилищной политик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, Комитет по управлению имуществом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жилищно-коммунальной сфер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, муниципальное казенное учреждение города Новошахтинска «Управление капитального строитель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общественном городском транспо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рогноз социально-экономичес-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тратегия социально-экономичес-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инвестицион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ждународном сотрудничеств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алом и среднем предприниматель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отребительском ры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униципальных закуп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трудовых отношениях и социальном партнер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тдел по труду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рограммно- целевом план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бюджет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налогов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предусмотренные документацией о проведении торг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города, ее отраслевых (функциональных) органах и подведомствен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лефонный справочник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омера телефонов «горячих ли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рабочих дней после принятия решения о номере телефона «горячей линии»</w:t>
            </w:r>
          </w:p>
          <w:p>
            <w:pPr>
              <w:pStyle w:val="Normal"/>
              <w:ind w:right="-106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Факты, характеризующие состояние и динамику развития экономической, социальной и иных сфер жизнедеятельност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меся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реализации национальны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ая информация о деятельности Администрации города и её отраслевых (функциональных) органов, подлежащая размещению в информационно-телекоммуника-ционной сети «Интернет» в соответствии с федеральными и областными законами, иными нормативными правовыми актами Ростовской области, Уставом муниципального образования «Город Новошахтинск» и иными муниципальными правовыми актам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установленные законодательством Российской Федер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ОТВЕТ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воевременную подготовку информации для размещения на официальном сайте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 и поддержания ее в актуальном состоя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7"/>
        <w:gridCol w:w="2112"/>
        <w:gridCol w:w="2113"/>
        <w:gridCol w:w="2113"/>
        <w:gridCol w:w="2113"/>
        <w:gridCol w:w="24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 на сайт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ун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становле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структурного подразделения, </w:t>
      </w:r>
    </w:p>
    <w:p>
      <w:pPr>
        <w:pStyle w:val="Normal"/>
        <w:rPr/>
      </w:pPr>
      <w:r>
        <w:rPr>
          <w:sz w:val="28"/>
          <w:szCs w:val="28"/>
        </w:rPr>
        <w:t xml:space="preserve">отраслевого (функционального) органа Администрации города, 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предприятия и учреждения</w:t>
        <w:tab/>
        <w:tab/>
        <w:tab/>
        <w:tab/>
        <w:tab/>
        <w:t>_______________</w:t>
        <w:tab/>
        <w:tab/>
        <w:t>___________________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   (подпись)</w:t>
        <w:tab/>
        <w:tab/>
        <w:tab/>
        <w:tab/>
        <w:t>(ФИО)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hyperlink" Target="http://novoshakhtinsk.org/administration/mayor/" TargetMode="External"/><Relationship Id="rId5" Type="http://schemas.openxmlformats.org/officeDocument/2006/relationships/hyperlink" Target="http://novoshakhtinsk.org/administration/management/informacionnie_sistemi/informacionnie_sistemi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9:00Z</dcterms:created>
  <dc:creator>Elena</dc:creator>
  <dc:description/>
  <dc:language>en-US</dc:language>
  <cp:lastModifiedBy>IRU-2</cp:lastModifiedBy>
  <cp:lastPrinted>2019-11-22T10:46:00Z</cp:lastPrinted>
  <dcterms:modified xsi:type="dcterms:W3CDTF">2019-11-27T12:59:00Z</dcterms:modified>
  <cp:revision>2</cp:revision>
  <dc:subject/>
  <dc:title/>
</cp:coreProperties>
</file>