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02.2022</w:t>
        <w:tab/>
        <w:tab/>
        <w:tab/>
        <w:tab/>
        <w:t xml:space="preserve">             № 122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18 № 9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приведения постановления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Внести изменение в приложение № 1 к постановлению Администрации города от 28.09.2018 № 934 «О комиссии по формированию и подготовке муниципального резерва управленческих кадров города Новошахтинска», изложив раздел 2 в редакции согласно прилож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06.09.2019 № 909 «О внесении изменения в постановление Администрации города от 28.09.2018 № 934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й службы и кадров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отдела Администрации города 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2.2022  № 122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ИЗМЕНЕНИЕ,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вносимое в приложение № 1 к постановлению Администрации города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т 28.09.2018 № 934 «О комиссии по формированию и подготовке  </w:t>
      </w:r>
    </w:p>
    <w:p>
      <w:pPr>
        <w:pStyle w:val="Normal"/>
        <w:jc w:val="center"/>
        <w:rPr/>
      </w:pPr>
      <w:r>
        <w:rPr>
          <w:sz w:val="28"/>
          <w:szCs w:val="24"/>
        </w:rPr>
        <w:t>муниципального резерва управленческих кадров города Новошахтинска»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2 изложить в редакции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. Задачи Комисси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Задачами Комисии являютс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дготовка предложений Главе Администрации города Новошахтинска по формированию и эффективному использованию муниципального резерва управленческих кадр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дготовка предложений по определению предприятий и учреждений, и перечня должностей для формирования муниципального резерва управленческих кадр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координация деятельности отраслевых (функциональных) органов Администрации города Новошахтинска, муниципальных предприятий и учреждений по вопросам, связанных с отбором, подготовкой, переподготовкой и выдвижением кандидатов для формирования муниципального резерва управленческих кадр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тбор, в том числе принятие решения о допуске к участию во втором отборочном этапе, оценка кандидатов на втором отборочном этапе для включения в муниципальный резерв управленческих кадр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пределение методов оценки кандидатов и форм работы с муниципальным резервом управленческих кадр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учебных заведений, на базе которых может осуществляться подготовка и переподготовка лиц, включенных в муниципальный резерв управленческих кадр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нятие решения в отношении каждого кандидата об отказе включения, о включении, об исключении, о продлении срока нахождения,  об оставлении в муниципальном резерве управленческих кадров;</w:t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пределение формы ведение базы данных о лицах, включенных в муниципальный резерв управленческих кадр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беспечение участия организаций независимо от организационно-правовой формы и формы собственности в работе по формированию муниципального резерва управленческих кадр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дготовка предложений о включении кандидатов в резерв управленческих кадров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беспечение формирования граждан и организаций о мероприятиях, проводимых в рамках формирования муниципального резерва управленческих кадр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ценка выполнения индивидуальных планов профессионального развития лиц, включенных в муниципальный резерв управленческих кадро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18:00Z</dcterms:created>
  <dc:creator>Elena</dc:creator>
  <dc:description/>
  <dc:language>en-US</dc:language>
  <cp:lastModifiedBy>User</cp:lastModifiedBy>
  <cp:lastPrinted>2022-02-11T11:55:00Z</cp:lastPrinted>
  <dcterms:modified xsi:type="dcterms:W3CDTF">2022-02-15T12:18:00Z</dcterms:modified>
  <cp:revision>2</cp:revision>
  <dc:subject/>
  <dc:title/>
</cp:coreProperties>
</file>